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6273800" cy="155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286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FFFFFF"/>
                                <w:sz w:val="18"/>
                                <w:szCs w:val="18"/>
                              </w:rPr>
                              <w:t>지원분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FFFFFF"/>
                                <w:sz w:val="18"/>
                                <w:szCs w:val="18"/>
                              </w:rPr>
                              <w:t xml:space="preserve">:  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FFFFFF"/>
                                <w:sz w:val="18"/>
                                <w:szCs w:val="18"/>
                              </w:rPr>
                              <w:t>희망연봉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FFFFFF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color w:val="FFFFFF"/>
                          <w:sz w:val="18"/>
                          <w:szCs w:val="18"/>
                        </w:rPr>
                        <w:t>지원분야</w:t>
                      </w:r>
                      <w:r>
                        <w:rPr>
                          <w:rFonts w:eastAsia="돋움;Dotum" w:cs="돋움;Dotum" w:ascii="돋움;Dotum" w:hAnsi="돋움;Dotum"/>
                          <w:color w:val="FFFFFF"/>
                          <w:sz w:val="18"/>
                          <w:szCs w:val="18"/>
                        </w:rPr>
                        <w:t xml:space="preserve">:        </w:t>
                      </w:r>
                      <w:r>
                        <w:rPr>
                          <w:rFonts w:ascii="돋움;Dotum" w:hAnsi="돋움;Dotum" w:cs="돋움;Dotum" w:eastAsia="돋움;Dotum"/>
                          <w:color w:val="FFFFFF"/>
                          <w:sz w:val="18"/>
                          <w:szCs w:val="18"/>
                        </w:rPr>
                        <w:t>희망연봉</w:t>
                      </w:r>
                      <w:r>
                        <w:rPr>
                          <w:rFonts w:eastAsia="돋움;Dotum" w:cs="돋움;Dotum" w:ascii="돋움;Dotum" w:hAnsi="돋움;Dotum"/>
                          <w:color w:val="FFFFFF"/>
                          <w:sz w:val="18"/>
                          <w:szCs w:val="1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4.95pt,0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46760</wp:posOffset>
                </wp:positionH>
                <wp:positionV relativeFrom="paragraph">
                  <wp:posOffset>229870</wp:posOffset>
                </wp:positionV>
                <wp:extent cx="1080135" cy="1446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26"/>
                                      <w:szCs w:val="26"/>
                                    </w:rPr>
                                    <w:t>사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6"/>
                                      <w:szCs w:val="26"/>
                                    </w:rPr>
                                    <w:t>(3*4c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13.9pt;mso-wrap-distance-left:7.1pt;mso-wrap-distance-right:7.1pt;mso-wrap-distance-top:0pt;mso-wrap-distance-bottom:0pt;margin-top:18.1pt;mso-position-vertical-relative:text;margin-left:58.8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226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26"/>
                                <w:szCs w:val="26"/>
                              </w:rPr>
                              <w:t>사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6"/>
                                <w:szCs w:val="26"/>
                              </w:rPr>
                              <w:t>(3*4c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rFonts w:ascii="돋움;Dotum" w:hAnsi="돋움;Dotum" w:eastAsia="돋움;Dotum" w:cs="돋움;Dotum"/>
          <w:b/>
          <w:b/>
          <w:sz w:val="24"/>
        </w:rPr>
      </w:pPr>
      <w:r>
        <w:rPr>
          <w:rFonts w:ascii="돋움;Dotum" w:hAnsi="돋움;Dotum" w:cs="돋움;Dotum" w:eastAsia="돋움;Dotum"/>
          <w:b/>
          <w:sz w:val="24"/>
        </w:rPr>
        <w:t xml:space="preserve">성        명 </w:t>
      </w:r>
      <w:r>
        <w:rPr>
          <w:rFonts w:eastAsia="돋움;Dotum" w:cs="돋움;Dotum" w:ascii="돋움;Dotum" w:hAnsi="돋움;Dotum"/>
          <w:b/>
          <w:sz w:val="24"/>
        </w:rPr>
        <w:t>:</w:t>
      </w:r>
    </w:p>
    <w:p>
      <w:pPr>
        <w:pStyle w:val="Normal"/>
        <w:ind w:firstLine="240"/>
        <w:rPr>
          <w:rFonts w:ascii="돋움;Dotum" w:hAnsi="돋움;Dotum" w:eastAsia="돋움;Dotum" w:cs="돋움;Dotum"/>
          <w:b/>
          <w:b/>
          <w:sz w:val="24"/>
        </w:rPr>
      </w:pPr>
      <w:r>
        <w:rPr>
          <w:rFonts w:ascii="돋움;Dotum" w:hAnsi="돋움;Dotum" w:cs="돋움;Dotum" w:eastAsia="돋움;Dotum"/>
          <w:b/>
          <w:sz w:val="24"/>
        </w:rPr>
        <w:t xml:space="preserve">주민등록번호 </w:t>
      </w:r>
      <w:r>
        <w:rPr>
          <w:rFonts w:eastAsia="돋움;Dotum" w:cs="돋움;Dotum" w:ascii="돋움;Dotum" w:hAnsi="돋움;Dotum"/>
          <w:b/>
          <w:sz w:val="24"/>
        </w:rPr>
        <w:t>:</w:t>
      </w:r>
    </w:p>
    <w:p>
      <w:pPr>
        <w:pStyle w:val="Normal"/>
        <w:ind w:firstLine="353"/>
        <w:rPr>
          <w:rFonts w:ascii="돋움;Dotum" w:hAnsi="돋움;Dotum" w:eastAsia="돋움;Dotum" w:cs="돋움;Dotum"/>
          <w:b/>
          <w:b/>
          <w:sz w:val="24"/>
        </w:rPr>
      </w:pPr>
      <w:r>
        <w:rPr>
          <w:rFonts w:eastAsia="돋움;Dotum" w:cs="돋움;Dotum" w:ascii="돋움;Dotum" w:hAnsi="돋움;Dotum"/>
          <w:b/>
          <w:sz w:val="24"/>
        </w:rPr>
        <w:t xml:space="preserve">E - m a </w:t>
      </w:r>
      <w:r>
        <w:rPr>
          <w:rFonts w:eastAsia="돋움;Dotum" w:cs="돋움;Dotum" w:ascii="돋움;Dotum" w:hAnsi="돋움;Dotum"/>
          <w:b/>
          <w:sz w:val="24"/>
        </w:rPr>
        <w:t>I</w:t>
      </w:r>
      <w:r>
        <w:rPr>
          <w:rFonts w:eastAsia="돋움;Dotum" w:cs="돋움;Dotum" w:ascii="돋움;Dotum" w:hAnsi="돋움;Dotum"/>
          <w:b/>
          <w:sz w:val="24"/>
        </w:rPr>
        <w:t xml:space="preserve"> l </w:t>
      </w:r>
      <w:r>
        <w:rPr>
          <w:rFonts w:eastAsia="돋움;Dotum" w:cs="돋움;Dotum" w:ascii="돋움;Dotum" w:hAnsi="돋움;Dotum"/>
          <w:b/>
          <w:spacing w:val="20"/>
          <w:sz w:val="24"/>
        </w:rPr>
        <w:t xml:space="preserve"> </w:t>
      </w:r>
      <w:r>
        <w:rPr>
          <w:rFonts w:eastAsia="돋움;Dotum" w:cs="돋움;Dotum" w:ascii="돋움;Dotum" w:hAnsi="돋움;Dotum"/>
          <w:b/>
          <w:sz w:val="24"/>
        </w:rPr>
        <w:t xml:space="preserve">: </w:t>
      </w:r>
      <w:r>
        <w:rPr>
          <w:rFonts w:eastAsia="돋움;Dotum" w:cs="돋움;Dotum" w:ascii="돋움;Dotum" w:hAnsi="돋움;Dotum"/>
          <w:b/>
          <w:sz w:val="24"/>
        </w:rPr>
        <w:t>helpdesk@campusmon.com</w:t>
      </w:r>
    </w:p>
    <w:p>
      <w:pPr>
        <w:pStyle w:val="Normal"/>
        <w:ind w:firstLine="236"/>
        <w:rPr/>
      </w:pPr>
      <w:r>
        <w:rPr>
          <w:rFonts w:ascii="돋움;Dotum" w:hAnsi="돋움;Dotum" w:cs="돋움;Dotum" w:eastAsia="돋움;Dotum"/>
          <w:b/>
          <w:sz w:val="24"/>
        </w:rPr>
        <w:t>전</w:t>
      </w:r>
      <w:r>
        <w:rPr>
          <w:rFonts w:ascii="돋움;Dotum" w:hAnsi="돋움;Dotum" w:cs="돋움;Dotum" w:eastAsia="돋움;Dotum"/>
          <w:b/>
          <w:sz w:val="24"/>
        </w:rPr>
        <w:t xml:space="preserve"> 화  번 호 </w:t>
      </w:r>
      <w:r>
        <w:rPr>
          <w:rFonts w:eastAsia="돋움;Dotum" w:cs="돋움;Dotum" w:ascii="돋움;Dotum" w:hAnsi="돋움;Dotum"/>
          <w:b/>
          <w:sz w:val="24"/>
        </w:rPr>
        <w:t>:</w:t>
      </w:r>
    </w:p>
    <w:p>
      <w:pPr>
        <w:pStyle w:val="Normal"/>
        <w:ind w:firstLine="240"/>
        <w:rPr>
          <w:rFonts w:ascii="돋움;Dotum" w:hAnsi="돋움;Dotum" w:eastAsia="돋움;Dotum" w:cs="돋움;Dotum"/>
          <w:b/>
          <w:b/>
          <w:sz w:val="24"/>
        </w:rPr>
      </w:pPr>
      <w:r>
        <w:rPr>
          <w:rFonts w:ascii="돋움;Dotum" w:hAnsi="돋움;Dotum" w:cs="돋움;Dotum" w:eastAsia="돋움;Dotum"/>
          <w:b/>
          <w:sz w:val="24"/>
        </w:rPr>
        <w:t xml:space="preserve">휴   대   폰 </w:t>
      </w:r>
      <w:r>
        <w:rPr>
          <w:rFonts w:eastAsia="돋움;Dotum" w:cs="돋움;Dotum" w:ascii="돋움;Dotum" w:hAnsi="돋움;Dotum"/>
          <w:b/>
          <w:sz w:val="24"/>
        </w:rPr>
        <w:t>:</w:t>
      </w:r>
    </w:p>
    <w:p>
      <w:pPr>
        <w:pStyle w:val="Normal"/>
        <w:ind w:firstLine="240"/>
        <w:rPr>
          <w:rFonts w:ascii="돋움;Dotum" w:hAnsi="돋움;Dotum" w:eastAsia="돋움;Dotum" w:cs="돋움;Dotum"/>
          <w:b/>
          <w:b/>
          <w:sz w:val="24"/>
        </w:rPr>
      </w:pPr>
      <w:r>
        <w:rPr>
          <w:rFonts w:ascii="돋움;Dotum" w:hAnsi="돋움;Dotum" w:cs="돋움;Dotum" w:eastAsia="돋움;Dotum"/>
          <w:b/>
          <w:sz w:val="24"/>
        </w:rPr>
        <w:t xml:space="preserve">주        소 </w:t>
      </w:r>
    </w:p>
    <w:p>
      <w:pPr>
        <w:pStyle w:val="Normal"/>
        <w:ind w:firstLine="240"/>
        <w:rPr>
          <w:rFonts w:ascii="돋움;Dotum" w:hAnsi="돋움;Dotum" w:eastAsia="돋움;Dotum" w:cs="돋움;Dotum"/>
          <w:b/>
          <w:b/>
          <w:sz w:val="24"/>
        </w:rPr>
      </w:pPr>
      <w:r>
        <w:rPr>
          <w:rFonts w:eastAsia="돋움;Dotum" w:cs="돋움;Dotum" w:ascii="돋움;Dotum" w:hAnsi="돋움;Dotum"/>
          <w:b/>
          <w:sz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4"/>
        </w:rPr>
      </w:pPr>
      <w:r>
        <w:rPr>
          <w:rFonts w:eastAsia="돋움;Dotum" w:cs="돋움;Dotum" w:ascii="돋움;Dotum" w:hAnsi="돋움;Dotum"/>
          <w:b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600200" cy="342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43080"/>
                          <a:chOff x="0" y="0"/>
                          <a:chExt cx="160020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9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>학 력 사 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0880" cy="33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088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9" h="650">
                                  <a:moveTo>
                                    <a:pt x="170" y="242"/>
                                  </a:moveTo>
                                  <a:lnTo>
                                    <a:pt x="168" y="234"/>
                                  </a:lnTo>
                                  <a:lnTo>
                                    <a:pt x="168" y="227"/>
                                  </a:lnTo>
                                  <a:lnTo>
                                    <a:pt x="170" y="220"/>
                                  </a:lnTo>
                                  <a:lnTo>
                                    <a:pt x="170" y="213"/>
                                  </a:lnTo>
                                  <a:lnTo>
                                    <a:pt x="171" y="207"/>
                                  </a:lnTo>
                                  <a:lnTo>
                                    <a:pt x="172" y="201"/>
                                  </a:lnTo>
                                  <a:lnTo>
                                    <a:pt x="175" y="196"/>
                                  </a:lnTo>
                                  <a:lnTo>
                                    <a:pt x="177" y="190"/>
                                  </a:lnTo>
                                  <a:lnTo>
                                    <a:pt x="179" y="186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186" y="178"/>
                                  </a:lnTo>
                                  <a:lnTo>
                                    <a:pt x="189" y="174"/>
                                  </a:lnTo>
                                  <a:lnTo>
                                    <a:pt x="193" y="171"/>
                                  </a:lnTo>
                                  <a:lnTo>
                                    <a:pt x="196" y="167"/>
                                  </a:lnTo>
                                  <a:lnTo>
                                    <a:pt x="200" y="164"/>
                                  </a:lnTo>
                                  <a:lnTo>
                                    <a:pt x="206" y="163"/>
                                  </a:lnTo>
                                  <a:lnTo>
                                    <a:pt x="210" y="160"/>
                                  </a:lnTo>
                                  <a:lnTo>
                                    <a:pt x="214" y="159"/>
                                  </a:lnTo>
                                  <a:lnTo>
                                    <a:pt x="218" y="157"/>
                                  </a:lnTo>
                                  <a:lnTo>
                                    <a:pt x="224" y="156"/>
                                  </a:lnTo>
                                  <a:lnTo>
                                    <a:pt x="228" y="156"/>
                                  </a:lnTo>
                                  <a:lnTo>
                                    <a:pt x="234" y="156"/>
                                  </a:lnTo>
                                  <a:lnTo>
                                    <a:pt x="239" y="155"/>
                                  </a:lnTo>
                                  <a:lnTo>
                                    <a:pt x="243" y="156"/>
                                  </a:lnTo>
                                  <a:lnTo>
                                    <a:pt x="249" y="156"/>
                                  </a:lnTo>
                                  <a:lnTo>
                                    <a:pt x="254" y="157"/>
                                  </a:lnTo>
                                  <a:lnTo>
                                    <a:pt x="259" y="159"/>
                                  </a:lnTo>
                                  <a:lnTo>
                                    <a:pt x="264" y="160"/>
                                  </a:lnTo>
                                  <a:lnTo>
                                    <a:pt x="270" y="162"/>
                                  </a:lnTo>
                                  <a:lnTo>
                                    <a:pt x="274" y="164"/>
                                  </a:lnTo>
                                  <a:lnTo>
                                    <a:pt x="279" y="166"/>
                                  </a:lnTo>
                                  <a:lnTo>
                                    <a:pt x="284" y="168"/>
                                  </a:lnTo>
                                  <a:lnTo>
                                    <a:pt x="285" y="149"/>
                                  </a:lnTo>
                                  <a:lnTo>
                                    <a:pt x="288" y="131"/>
                                  </a:lnTo>
                                  <a:lnTo>
                                    <a:pt x="293" y="115"/>
                                  </a:lnTo>
                                  <a:lnTo>
                                    <a:pt x="300" y="99"/>
                                  </a:lnTo>
                                  <a:lnTo>
                                    <a:pt x="309" y="85"/>
                                  </a:lnTo>
                                  <a:lnTo>
                                    <a:pt x="318" y="71"/>
                                  </a:lnTo>
                                  <a:lnTo>
                                    <a:pt x="330" y="59"/>
                                  </a:lnTo>
                                  <a:lnTo>
                                    <a:pt x="343" y="48"/>
                                  </a:lnTo>
                                  <a:lnTo>
                                    <a:pt x="356" y="39"/>
                                  </a:lnTo>
                                  <a:lnTo>
                                    <a:pt x="371" y="30"/>
                                  </a:lnTo>
                                  <a:lnTo>
                                    <a:pt x="387" y="22"/>
                                  </a:lnTo>
                                  <a:lnTo>
                                    <a:pt x="403" y="15"/>
                                  </a:lnTo>
                                  <a:lnTo>
                                    <a:pt x="420" y="11"/>
                                  </a:lnTo>
                                  <a:lnTo>
                                    <a:pt x="438" y="6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508" y="2"/>
                                  </a:lnTo>
                                  <a:lnTo>
                                    <a:pt x="524" y="3"/>
                                  </a:lnTo>
                                  <a:lnTo>
                                    <a:pt x="541" y="4"/>
                                  </a:lnTo>
                                  <a:lnTo>
                                    <a:pt x="556" y="9"/>
                                  </a:lnTo>
                                  <a:lnTo>
                                    <a:pt x="571" y="14"/>
                                  </a:lnTo>
                                  <a:lnTo>
                                    <a:pt x="585" y="19"/>
                                  </a:lnTo>
                                  <a:lnTo>
                                    <a:pt x="598" y="26"/>
                                  </a:lnTo>
                                  <a:lnTo>
                                    <a:pt x="610" y="35"/>
                                  </a:lnTo>
                                  <a:lnTo>
                                    <a:pt x="620" y="43"/>
                                  </a:lnTo>
                                  <a:lnTo>
                                    <a:pt x="630" y="54"/>
                                  </a:lnTo>
                                  <a:lnTo>
                                    <a:pt x="637" y="65"/>
                                  </a:lnTo>
                                  <a:lnTo>
                                    <a:pt x="642" y="77"/>
                                  </a:lnTo>
                                  <a:lnTo>
                                    <a:pt x="645" y="89"/>
                                  </a:lnTo>
                                  <a:lnTo>
                                    <a:pt x="647" y="104"/>
                                  </a:lnTo>
                                  <a:lnTo>
                                    <a:pt x="645" y="11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51" y="112"/>
                                  </a:lnTo>
                                  <a:lnTo>
                                    <a:pt x="654" y="110"/>
                                  </a:lnTo>
                                  <a:lnTo>
                                    <a:pt x="658" y="107"/>
                                  </a:lnTo>
                                  <a:lnTo>
                                    <a:pt x="662" y="104"/>
                                  </a:lnTo>
                                  <a:lnTo>
                                    <a:pt x="666" y="101"/>
                                  </a:lnTo>
                                  <a:lnTo>
                                    <a:pt x="670" y="99"/>
                                  </a:lnTo>
                                  <a:lnTo>
                                    <a:pt x="674" y="97"/>
                                  </a:lnTo>
                                  <a:lnTo>
                                    <a:pt x="679" y="96"/>
                                  </a:lnTo>
                                  <a:lnTo>
                                    <a:pt x="684" y="93"/>
                                  </a:lnTo>
                                  <a:lnTo>
                                    <a:pt x="688" y="92"/>
                                  </a:lnTo>
                                  <a:lnTo>
                                    <a:pt x="694" y="92"/>
                                  </a:lnTo>
                                  <a:lnTo>
                                    <a:pt x="698" y="91"/>
                                  </a:lnTo>
                                  <a:lnTo>
                                    <a:pt x="704" y="91"/>
                                  </a:lnTo>
                                  <a:lnTo>
                                    <a:pt x="708" y="91"/>
                                  </a:lnTo>
                                  <a:lnTo>
                                    <a:pt x="713" y="91"/>
                                  </a:lnTo>
                                  <a:lnTo>
                                    <a:pt x="719" y="91"/>
                                  </a:lnTo>
                                  <a:lnTo>
                                    <a:pt x="723" y="92"/>
                                  </a:lnTo>
                                  <a:lnTo>
                                    <a:pt x="729" y="93"/>
                                  </a:lnTo>
                                  <a:lnTo>
                                    <a:pt x="733" y="95"/>
                                  </a:lnTo>
                                  <a:lnTo>
                                    <a:pt x="738" y="97"/>
                                  </a:lnTo>
                                  <a:lnTo>
                                    <a:pt x="742" y="99"/>
                                  </a:lnTo>
                                  <a:lnTo>
                                    <a:pt x="747" y="101"/>
                                  </a:lnTo>
                                  <a:lnTo>
                                    <a:pt x="751" y="106"/>
                                  </a:lnTo>
                                  <a:lnTo>
                                    <a:pt x="755" y="110"/>
                                  </a:lnTo>
                                  <a:lnTo>
                                    <a:pt x="758" y="114"/>
                                  </a:lnTo>
                                  <a:lnTo>
                                    <a:pt x="762" y="118"/>
                                  </a:lnTo>
                                  <a:lnTo>
                                    <a:pt x="765" y="123"/>
                                  </a:lnTo>
                                  <a:lnTo>
                                    <a:pt x="768" y="129"/>
                                  </a:lnTo>
                                  <a:lnTo>
                                    <a:pt x="769" y="134"/>
                                  </a:lnTo>
                                  <a:lnTo>
                                    <a:pt x="772" y="141"/>
                                  </a:lnTo>
                                  <a:lnTo>
                                    <a:pt x="773" y="148"/>
                                  </a:lnTo>
                                  <a:lnTo>
                                    <a:pt x="777" y="145"/>
                                  </a:lnTo>
                                  <a:lnTo>
                                    <a:pt x="781" y="142"/>
                                  </a:lnTo>
                                  <a:lnTo>
                                    <a:pt x="787" y="140"/>
                                  </a:lnTo>
                                  <a:lnTo>
                                    <a:pt x="791" y="137"/>
                                  </a:lnTo>
                                  <a:lnTo>
                                    <a:pt x="797" y="136"/>
                                  </a:lnTo>
                                  <a:lnTo>
                                    <a:pt x="802" y="133"/>
                                  </a:lnTo>
                                  <a:lnTo>
                                    <a:pt x="806" y="131"/>
                                  </a:lnTo>
                                  <a:lnTo>
                                    <a:pt x="812" y="129"/>
                                  </a:lnTo>
                                  <a:lnTo>
                                    <a:pt x="818" y="127"/>
                                  </a:lnTo>
                                  <a:lnTo>
                                    <a:pt x="825" y="126"/>
                                  </a:lnTo>
                                  <a:lnTo>
                                    <a:pt x="830" y="125"/>
                                  </a:lnTo>
                                  <a:lnTo>
                                    <a:pt x="836" y="123"/>
                                  </a:lnTo>
                                  <a:lnTo>
                                    <a:pt x="843" y="123"/>
                                  </a:lnTo>
                                  <a:lnTo>
                                    <a:pt x="848" y="122"/>
                                  </a:lnTo>
                                  <a:lnTo>
                                    <a:pt x="854" y="122"/>
                                  </a:lnTo>
                                  <a:lnTo>
                                    <a:pt x="861" y="122"/>
                                  </a:lnTo>
                                  <a:lnTo>
                                    <a:pt x="866" y="122"/>
                                  </a:lnTo>
                                  <a:lnTo>
                                    <a:pt x="873" y="122"/>
                                  </a:lnTo>
                                  <a:lnTo>
                                    <a:pt x="879" y="123"/>
                                  </a:lnTo>
                                  <a:lnTo>
                                    <a:pt x="886" y="123"/>
                                  </a:lnTo>
                                  <a:lnTo>
                                    <a:pt x="891" y="125"/>
                                  </a:lnTo>
                                  <a:lnTo>
                                    <a:pt x="898" y="126"/>
                                  </a:lnTo>
                                  <a:lnTo>
                                    <a:pt x="904" y="127"/>
                                  </a:lnTo>
                                  <a:lnTo>
                                    <a:pt x="911" y="130"/>
                                  </a:lnTo>
                                  <a:lnTo>
                                    <a:pt x="916" y="131"/>
                                  </a:lnTo>
                                  <a:lnTo>
                                    <a:pt x="923" y="134"/>
                                  </a:lnTo>
                                  <a:lnTo>
                                    <a:pt x="929" y="137"/>
                                  </a:lnTo>
                                  <a:lnTo>
                                    <a:pt x="934" y="141"/>
                                  </a:lnTo>
                                  <a:lnTo>
                                    <a:pt x="940" y="144"/>
                                  </a:lnTo>
                                  <a:lnTo>
                                    <a:pt x="946" y="148"/>
                                  </a:lnTo>
                                  <a:lnTo>
                                    <a:pt x="951" y="152"/>
                                  </a:lnTo>
                                  <a:lnTo>
                                    <a:pt x="957" y="156"/>
                                  </a:lnTo>
                                  <a:lnTo>
                                    <a:pt x="959" y="160"/>
                                  </a:lnTo>
                                  <a:lnTo>
                                    <a:pt x="964" y="163"/>
                                  </a:lnTo>
                                  <a:lnTo>
                                    <a:pt x="966" y="167"/>
                                  </a:lnTo>
                                  <a:lnTo>
                                    <a:pt x="969" y="170"/>
                                  </a:lnTo>
                                  <a:lnTo>
                                    <a:pt x="972" y="174"/>
                                  </a:lnTo>
                                  <a:lnTo>
                                    <a:pt x="975" y="178"/>
                                  </a:lnTo>
                                  <a:lnTo>
                                    <a:pt x="977" y="182"/>
                                  </a:lnTo>
                                  <a:lnTo>
                                    <a:pt x="979" y="186"/>
                                  </a:lnTo>
                                  <a:lnTo>
                                    <a:pt x="982" y="190"/>
                                  </a:lnTo>
                                  <a:lnTo>
                                    <a:pt x="983" y="196"/>
                                  </a:lnTo>
                                  <a:lnTo>
                                    <a:pt x="986" y="200"/>
                                  </a:lnTo>
                                  <a:lnTo>
                                    <a:pt x="987" y="204"/>
                                  </a:lnTo>
                                  <a:lnTo>
                                    <a:pt x="989" y="209"/>
                                  </a:lnTo>
                                  <a:lnTo>
                                    <a:pt x="990" y="215"/>
                                  </a:lnTo>
                                  <a:lnTo>
                                    <a:pt x="990" y="219"/>
                                  </a:lnTo>
                                  <a:lnTo>
                                    <a:pt x="991" y="224"/>
                                  </a:lnTo>
                                  <a:lnTo>
                                    <a:pt x="991" y="230"/>
                                  </a:lnTo>
                                  <a:lnTo>
                                    <a:pt x="991" y="235"/>
                                  </a:lnTo>
                                  <a:lnTo>
                                    <a:pt x="991" y="241"/>
                                  </a:lnTo>
                                  <a:lnTo>
                                    <a:pt x="991" y="246"/>
                                  </a:lnTo>
                                  <a:lnTo>
                                    <a:pt x="991" y="252"/>
                                  </a:lnTo>
                                  <a:lnTo>
                                    <a:pt x="991" y="257"/>
                                  </a:lnTo>
                                  <a:lnTo>
                                    <a:pt x="990" y="263"/>
                                  </a:lnTo>
                                  <a:lnTo>
                                    <a:pt x="989" y="269"/>
                                  </a:lnTo>
                                  <a:lnTo>
                                    <a:pt x="989" y="275"/>
                                  </a:lnTo>
                                  <a:lnTo>
                                    <a:pt x="987" y="280"/>
                                  </a:lnTo>
                                  <a:lnTo>
                                    <a:pt x="984" y="287"/>
                                  </a:lnTo>
                                  <a:lnTo>
                                    <a:pt x="983" y="293"/>
                                  </a:lnTo>
                                  <a:lnTo>
                                    <a:pt x="980" y="299"/>
                                  </a:lnTo>
                                  <a:lnTo>
                                    <a:pt x="979" y="305"/>
                                  </a:lnTo>
                                  <a:lnTo>
                                    <a:pt x="976" y="312"/>
                                  </a:lnTo>
                                  <a:lnTo>
                                    <a:pt x="972" y="319"/>
                                  </a:lnTo>
                                  <a:lnTo>
                                    <a:pt x="977" y="319"/>
                                  </a:lnTo>
                                  <a:lnTo>
                                    <a:pt x="982" y="317"/>
                                  </a:lnTo>
                                  <a:lnTo>
                                    <a:pt x="987" y="317"/>
                                  </a:lnTo>
                                  <a:lnTo>
                                    <a:pt x="991" y="317"/>
                                  </a:lnTo>
                                  <a:lnTo>
                                    <a:pt x="996" y="319"/>
                                  </a:lnTo>
                                  <a:lnTo>
                                    <a:pt x="1000" y="319"/>
                                  </a:lnTo>
                                  <a:lnTo>
                                    <a:pt x="1004" y="319"/>
                                  </a:lnTo>
                                  <a:lnTo>
                                    <a:pt x="1009" y="320"/>
                                  </a:lnTo>
                                  <a:lnTo>
                                    <a:pt x="1014" y="320"/>
                                  </a:lnTo>
                                  <a:lnTo>
                                    <a:pt x="1018" y="321"/>
                                  </a:lnTo>
                                  <a:lnTo>
                                    <a:pt x="1022" y="323"/>
                                  </a:lnTo>
                                  <a:lnTo>
                                    <a:pt x="1026" y="324"/>
                                  </a:lnTo>
                                  <a:lnTo>
                                    <a:pt x="1029" y="325"/>
                                  </a:lnTo>
                                  <a:lnTo>
                                    <a:pt x="1033" y="327"/>
                                  </a:lnTo>
                                  <a:lnTo>
                                    <a:pt x="1037" y="329"/>
                                  </a:lnTo>
                                  <a:lnTo>
                                    <a:pt x="1041" y="331"/>
                                  </a:lnTo>
                                  <a:lnTo>
                                    <a:pt x="1044" y="334"/>
                                  </a:lnTo>
                                  <a:lnTo>
                                    <a:pt x="1048" y="335"/>
                                  </a:lnTo>
                                  <a:lnTo>
                                    <a:pt x="1051" y="338"/>
                                  </a:lnTo>
                                  <a:lnTo>
                                    <a:pt x="1054" y="340"/>
                                  </a:lnTo>
                                  <a:lnTo>
                                    <a:pt x="1058" y="343"/>
                                  </a:lnTo>
                                  <a:lnTo>
                                    <a:pt x="1061" y="346"/>
                                  </a:lnTo>
                                  <a:lnTo>
                                    <a:pt x="1064" y="350"/>
                                  </a:lnTo>
                                  <a:lnTo>
                                    <a:pt x="1066" y="353"/>
                                  </a:lnTo>
                                  <a:lnTo>
                                    <a:pt x="1069" y="357"/>
                                  </a:lnTo>
                                  <a:lnTo>
                                    <a:pt x="1071" y="361"/>
                                  </a:lnTo>
                                  <a:lnTo>
                                    <a:pt x="1073" y="364"/>
                                  </a:lnTo>
                                  <a:lnTo>
                                    <a:pt x="1076" y="368"/>
                                  </a:lnTo>
                                  <a:lnTo>
                                    <a:pt x="1078" y="372"/>
                                  </a:lnTo>
                                  <a:lnTo>
                                    <a:pt x="1080" y="377"/>
                                  </a:lnTo>
                                  <a:lnTo>
                                    <a:pt x="1082" y="381"/>
                                  </a:lnTo>
                                  <a:lnTo>
                                    <a:pt x="1083" y="385"/>
                                  </a:lnTo>
                                  <a:lnTo>
                                    <a:pt x="1085" y="392"/>
                                  </a:lnTo>
                                  <a:lnTo>
                                    <a:pt x="1086" y="399"/>
                                  </a:lnTo>
                                  <a:lnTo>
                                    <a:pt x="1087" y="406"/>
                                  </a:lnTo>
                                  <a:lnTo>
                                    <a:pt x="1089" y="411"/>
                                  </a:lnTo>
                                  <a:lnTo>
                                    <a:pt x="1089" y="418"/>
                                  </a:lnTo>
                                  <a:lnTo>
                                    <a:pt x="1089" y="424"/>
                                  </a:lnTo>
                                  <a:lnTo>
                                    <a:pt x="1087" y="429"/>
                                  </a:lnTo>
                                  <a:lnTo>
                                    <a:pt x="1087" y="435"/>
                                  </a:lnTo>
                                  <a:lnTo>
                                    <a:pt x="1086" y="440"/>
                                  </a:lnTo>
                                  <a:lnTo>
                                    <a:pt x="1085" y="444"/>
                                  </a:lnTo>
                                  <a:lnTo>
                                    <a:pt x="1082" y="450"/>
                                  </a:lnTo>
                                  <a:lnTo>
                                    <a:pt x="1080" y="454"/>
                                  </a:lnTo>
                                  <a:lnTo>
                                    <a:pt x="1078" y="458"/>
                                  </a:lnTo>
                                  <a:lnTo>
                                    <a:pt x="1075" y="462"/>
                                  </a:lnTo>
                                  <a:lnTo>
                                    <a:pt x="1072" y="466"/>
                                  </a:lnTo>
                                  <a:lnTo>
                                    <a:pt x="1069" y="470"/>
                                  </a:lnTo>
                                  <a:lnTo>
                                    <a:pt x="1065" y="473"/>
                                  </a:lnTo>
                                  <a:lnTo>
                                    <a:pt x="1062" y="477"/>
                                  </a:lnTo>
                                  <a:lnTo>
                                    <a:pt x="1058" y="480"/>
                                  </a:lnTo>
                                  <a:lnTo>
                                    <a:pt x="1054" y="482"/>
                                  </a:lnTo>
                                  <a:lnTo>
                                    <a:pt x="1050" y="485"/>
                                  </a:lnTo>
                                  <a:lnTo>
                                    <a:pt x="1047" y="487"/>
                                  </a:lnTo>
                                  <a:lnTo>
                                    <a:pt x="1043" y="488"/>
                                  </a:lnTo>
                                  <a:lnTo>
                                    <a:pt x="1037" y="491"/>
                                  </a:lnTo>
                                  <a:lnTo>
                                    <a:pt x="1033" y="492"/>
                                  </a:lnTo>
                                  <a:lnTo>
                                    <a:pt x="1029" y="492"/>
                                  </a:lnTo>
                                  <a:lnTo>
                                    <a:pt x="1025" y="493"/>
                                  </a:lnTo>
                                  <a:lnTo>
                                    <a:pt x="1021" y="493"/>
                                  </a:lnTo>
                                  <a:lnTo>
                                    <a:pt x="1016" y="493"/>
                                  </a:lnTo>
                                  <a:lnTo>
                                    <a:pt x="1011" y="493"/>
                                  </a:lnTo>
                                  <a:lnTo>
                                    <a:pt x="1007" y="493"/>
                                  </a:lnTo>
                                  <a:lnTo>
                                    <a:pt x="1003" y="492"/>
                                  </a:lnTo>
                                  <a:lnTo>
                                    <a:pt x="1003" y="499"/>
                                  </a:lnTo>
                                  <a:lnTo>
                                    <a:pt x="1003" y="506"/>
                                  </a:lnTo>
                                  <a:lnTo>
                                    <a:pt x="1001" y="512"/>
                                  </a:lnTo>
                                  <a:lnTo>
                                    <a:pt x="1000" y="519"/>
                                  </a:lnTo>
                                  <a:lnTo>
                                    <a:pt x="997" y="526"/>
                                  </a:lnTo>
                                  <a:lnTo>
                                    <a:pt x="994" y="533"/>
                                  </a:lnTo>
                                  <a:lnTo>
                                    <a:pt x="991" y="538"/>
                                  </a:lnTo>
                                  <a:lnTo>
                                    <a:pt x="987" y="545"/>
                                  </a:lnTo>
                                  <a:lnTo>
                                    <a:pt x="983" y="551"/>
                                  </a:lnTo>
                                  <a:lnTo>
                                    <a:pt x="977" y="556"/>
                                  </a:lnTo>
                                  <a:lnTo>
                                    <a:pt x="972" y="562"/>
                                  </a:lnTo>
                                  <a:lnTo>
                                    <a:pt x="966" y="567"/>
                                  </a:lnTo>
                                  <a:lnTo>
                                    <a:pt x="961" y="573"/>
                                  </a:lnTo>
                                  <a:lnTo>
                                    <a:pt x="954" y="578"/>
                                  </a:lnTo>
                                  <a:lnTo>
                                    <a:pt x="948" y="583"/>
                                  </a:lnTo>
                                  <a:lnTo>
                                    <a:pt x="941" y="588"/>
                                  </a:lnTo>
                                  <a:lnTo>
                                    <a:pt x="934" y="593"/>
                                  </a:lnTo>
                                  <a:lnTo>
                                    <a:pt x="926" y="597"/>
                                  </a:lnTo>
                                  <a:lnTo>
                                    <a:pt x="919" y="601"/>
                                  </a:lnTo>
                                  <a:lnTo>
                                    <a:pt x="912" y="605"/>
                                  </a:lnTo>
                                  <a:lnTo>
                                    <a:pt x="904" y="608"/>
                                  </a:lnTo>
                                  <a:lnTo>
                                    <a:pt x="897" y="612"/>
                                  </a:lnTo>
                                  <a:lnTo>
                                    <a:pt x="888" y="615"/>
                                  </a:lnTo>
                                  <a:lnTo>
                                    <a:pt x="882" y="619"/>
                                  </a:lnTo>
                                  <a:lnTo>
                                    <a:pt x="873" y="622"/>
                                  </a:lnTo>
                                  <a:lnTo>
                                    <a:pt x="866" y="624"/>
                                  </a:lnTo>
                                  <a:lnTo>
                                    <a:pt x="859" y="626"/>
                                  </a:lnTo>
                                  <a:lnTo>
                                    <a:pt x="852" y="629"/>
                                  </a:lnTo>
                                  <a:lnTo>
                                    <a:pt x="845" y="630"/>
                                  </a:lnTo>
                                  <a:lnTo>
                                    <a:pt x="838" y="631"/>
                                  </a:lnTo>
                                  <a:lnTo>
                                    <a:pt x="833" y="633"/>
                                  </a:lnTo>
                                  <a:lnTo>
                                    <a:pt x="826" y="634"/>
                                  </a:lnTo>
                                  <a:lnTo>
                                    <a:pt x="819" y="635"/>
                                  </a:lnTo>
                                  <a:lnTo>
                                    <a:pt x="812" y="635"/>
                                  </a:lnTo>
                                  <a:lnTo>
                                    <a:pt x="805" y="637"/>
                                  </a:lnTo>
                                  <a:lnTo>
                                    <a:pt x="798" y="637"/>
                                  </a:lnTo>
                                  <a:lnTo>
                                    <a:pt x="790" y="637"/>
                                  </a:lnTo>
                                  <a:lnTo>
                                    <a:pt x="783" y="637"/>
                                  </a:lnTo>
                                  <a:lnTo>
                                    <a:pt x="776" y="635"/>
                                  </a:lnTo>
                                  <a:lnTo>
                                    <a:pt x="769" y="635"/>
                                  </a:lnTo>
                                  <a:lnTo>
                                    <a:pt x="761" y="634"/>
                                  </a:lnTo>
                                  <a:lnTo>
                                    <a:pt x="754" y="634"/>
                                  </a:lnTo>
                                  <a:lnTo>
                                    <a:pt x="747" y="633"/>
                                  </a:lnTo>
                                  <a:lnTo>
                                    <a:pt x="740" y="631"/>
                                  </a:lnTo>
                                  <a:lnTo>
                                    <a:pt x="733" y="630"/>
                                  </a:lnTo>
                                  <a:lnTo>
                                    <a:pt x="726" y="627"/>
                                  </a:lnTo>
                                  <a:lnTo>
                                    <a:pt x="719" y="626"/>
                                  </a:lnTo>
                                  <a:lnTo>
                                    <a:pt x="712" y="623"/>
                                  </a:lnTo>
                                  <a:lnTo>
                                    <a:pt x="705" y="622"/>
                                  </a:lnTo>
                                  <a:lnTo>
                                    <a:pt x="698" y="619"/>
                                  </a:lnTo>
                                  <a:lnTo>
                                    <a:pt x="691" y="616"/>
                                  </a:lnTo>
                                  <a:lnTo>
                                    <a:pt x="684" y="614"/>
                                  </a:lnTo>
                                  <a:lnTo>
                                    <a:pt x="677" y="611"/>
                                  </a:lnTo>
                                  <a:lnTo>
                                    <a:pt x="670" y="608"/>
                                  </a:lnTo>
                                  <a:lnTo>
                                    <a:pt x="665" y="604"/>
                                  </a:lnTo>
                                  <a:lnTo>
                                    <a:pt x="658" y="601"/>
                                  </a:lnTo>
                                  <a:lnTo>
                                    <a:pt x="651" y="597"/>
                                  </a:lnTo>
                                  <a:lnTo>
                                    <a:pt x="645" y="594"/>
                                  </a:lnTo>
                                  <a:lnTo>
                                    <a:pt x="638" y="590"/>
                                  </a:lnTo>
                                  <a:lnTo>
                                    <a:pt x="633" y="586"/>
                                  </a:lnTo>
                                  <a:lnTo>
                                    <a:pt x="626" y="582"/>
                                  </a:lnTo>
                                  <a:lnTo>
                                    <a:pt x="620" y="578"/>
                                  </a:lnTo>
                                  <a:lnTo>
                                    <a:pt x="615" y="574"/>
                                  </a:lnTo>
                                  <a:lnTo>
                                    <a:pt x="609" y="570"/>
                                  </a:lnTo>
                                  <a:lnTo>
                                    <a:pt x="608" y="575"/>
                                  </a:lnTo>
                                  <a:lnTo>
                                    <a:pt x="606" y="579"/>
                                  </a:lnTo>
                                  <a:lnTo>
                                    <a:pt x="605" y="583"/>
                                  </a:lnTo>
                                  <a:lnTo>
                                    <a:pt x="603" y="588"/>
                                  </a:lnTo>
                                  <a:lnTo>
                                    <a:pt x="601" y="592"/>
                                  </a:lnTo>
                                  <a:lnTo>
                                    <a:pt x="598" y="594"/>
                                  </a:lnTo>
                                  <a:lnTo>
                                    <a:pt x="595" y="598"/>
                                  </a:lnTo>
                                  <a:lnTo>
                                    <a:pt x="592" y="603"/>
                                  </a:lnTo>
                                  <a:lnTo>
                                    <a:pt x="588" y="605"/>
                                  </a:lnTo>
                                  <a:lnTo>
                                    <a:pt x="584" y="608"/>
                                  </a:lnTo>
                                  <a:lnTo>
                                    <a:pt x="581" y="612"/>
                                  </a:lnTo>
                                  <a:lnTo>
                                    <a:pt x="577" y="615"/>
                                  </a:lnTo>
                                  <a:lnTo>
                                    <a:pt x="573" y="618"/>
                                  </a:lnTo>
                                  <a:lnTo>
                                    <a:pt x="569" y="620"/>
                                  </a:lnTo>
                                  <a:lnTo>
                                    <a:pt x="565" y="622"/>
                                  </a:lnTo>
                                  <a:lnTo>
                                    <a:pt x="559" y="624"/>
                                  </a:lnTo>
                                  <a:lnTo>
                                    <a:pt x="555" y="627"/>
                                  </a:lnTo>
                                  <a:lnTo>
                                    <a:pt x="551" y="629"/>
                                  </a:lnTo>
                                  <a:lnTo>
                                    <a:pt x="546" y="631"/>
                                  </a:lnTo>
                                  <a:lnTo>
                                    <a:pt x="542" y="633"/>
                                  </a:lnTo>
                                  <a:lnTo>
                                    <a:pt x="538" y="634"/>
                                  </a:lnTo>
                                  <a:lnTo>
                                    <a:pt x="535" y="635"/>
                                  </a:lnTo>
                                  <a:lnTo>
                                    <a:pt x="531" y="637"/>
                                  </a:lnTo>
                                  <a:lnTo>
                                    <a:pt x="527" y="638"/>
                                  </a:lnTo>
                                  <a:lnTo>
                                    <a:pt x="524" y="639"/>
                                  </a:lnTo>
                                  <a:lnTo>
                                    <a:pt x="521" y="641"/>
                                  </a:lnTo>
                                  <a:lnTo>
                                    <a:pt x="519" y="641"/>
                                  </a:lnTo>
                                  <a:lnTo>
                                    <a:pt x="516" y="642"/>
                                  </a:lnTo>
                                  <a:lnTo>
                                    <a:pt x="512" y="644"/>
                                  </a:lnTo>
                                  <a:lnTo>
                                    <a:pt x="510" y="644"/>
                                  </a:lnTo>
                                  <a:lnTo>
                                    <a:pt x="503" y="645"/>
                                  </a:lnTo>
                                  <a:lnTo>
                                    <a:pt x="496" y="646"/>
                                  </a:lnTo>
                                  <a:lnTo>
                                    <a:pt x="491" y="648"/>
                                  </a:lnTo>
                                  <a:lnTo>
                                    <a:pt x="484" y="648"/>
                                  </a:lnTo>
                                  <a:lnTo>
                                    <a:pt x="477" y="649"/>
                                  </a:lnTo>
                                  <a:lnTo>
                                    <a:pt x="471" y="649"/>
                                  </a:lnTo>
                                  <a:lnTo>
                                    <a:pt x="464" y="649"/>
                                  </a:lnTo>
                                  <a:lnTo>
                                    <a:pt x="459" y="650"/>
                                  </a:lnTo>
                                  <a:lnTo>
                                    <a:pt x="452" y="650"/>
                                  </a:lnTo>
                                  <a:lnTo>
                                    <a:pt x="445" y="649"/>
                                  </a:lnTo>
                                  <a:lnTo>
                                    <a:pt x="439" y="649"/>
                                  </a:lnTo>
                                  <a:lnTo>
                                    <a:pt x="432" y="649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21" y="646"/>
                                  </a:lnTo>
                                  <a:lnTo>
                                    <a:pt x="414" y="645"/>
                                  </a:lnTo>
                                  <a:lnTo>
                                    <a:pt x="409" y="644"/>
                                  </a:lnTo>
                                  <a:lnTo>
                                    <a:pt x="403" y="642"/>
                                  </a:lnTo>
                                  <a:lnTo>
                                    <a:pt x="396" y="639"/>
                                  </a:lnTo>
                                  <a:lnTo>
                                    <a:pt x="391" y="638"/>
                                  </a:lnTo>
                                  <a:lnTo>
                                    <a:pt x="385" y="635"/>
                                  </a:lnTo>
                                  <a:lnTo>
                                    <a:pt x="380" y="633"/>
                                  </a:lnTo>
                                  <a:lnTo>
                                    <a:pt x="374" y="629"/>
                                  </a:lnTo>
                                  <a:lnTo>
                                    <a:pt x="370" y="626"/>
                                  </a:lnTo>
                                  <a:lnTo>
                                    <a:pt x="364" y="622"/>
                                  </a:lnTo>
                                  <a:lnTo>
                                    <a:pt x="359" y="618"/>
                                  </a:lnTo>
                                  <a:lnTo>
                                    <a:pt x="355" y="614"/>
                                  </a:lnTo>
                                  <a:lnTo>
                                    <a:pt x="350" y="609"/>
                                  </a:lnTo>
                                  <a:lnTo>
                                    <a:pt x="345" y="605"/>
                                  </a:lnTo>
                                  <a:lnTo>
                                    <a:pt x="341" y="600"/>
                                  </a:lnTo>
                                  <a:lnTo>
                                    <a:pt x="336" y="594"/>
                                  </a:lnTo>
                                  <a:lnTo>
                                    <a:pt x="332" y="589"/>
                                  </a:lnTo>
                                  <a:lnTo>
                                    <a:pt x="328" y="582"/>
                                  </a:lnTo>
                                  <a:lnTo>
                                    <a:pt x="327" y="579"/>
                                  </a:lnTo>
                                  <a:lnTo>
                                    <a:pt x="325" y="578"/>
                                  </a:lnTo>
                                  <a:lnTo>
                                    <a:pt x="325" y="575"/>
                                  </a:lnTo>
                                  <a:lnTo>
                                    <a:pt x="324" y="573"/>
                                  </a:lnTo>
                                  <a:lnTo>
                                    <a:pt x="323" y="571"/>
                                  </a:lnTo>
                                  <a:lnTo>
                                    <a:pt x="323" y="570"/>
                                  </a:lnTo>
                                  <a:lnTo>
                                    <a:pt x="321" y="567"/>
                                  </a:lnTo>
                                  <a:lnTo>
                                    <a:pt x="320" y="566"/>
                                  </a:lnTo>
                                  <a:lnTo>
                                    <a:pt x="320" y="566"/>
                                  </a:lnTo>
                                  <a:lnTo>
                                    <a:pt x="318" y="564"/>
                                  </a:lnTo>
                                  <a:lnTo>
                                    <a:pt x="318" y="564"/>
                                  </a:lnTo>
                                  <a:lnTo>
                                    <a:pt x="317" y="564"/>
                                  </a:lnTo>
                                  <a:lnTo>
                                    <a:pt x="317" y="563"/>
                                  </a:lnTo>
                                  <a:lnTo>
                                    <a:pt x="316" y="563"/>
                                  </a:lnTo>
                                  <a:lnTo>
                                    <a:pt x="316" y="563"/>
                                  </a:lnTo>
                                  <a:lnTo>
                                    <a:pt x="314" y="562"/>
                                  </a:lnTo>
                                  <a:lnTo>
                                    <a:pt x="313" y="562"/>
                                  </a:lnTo>
                                  <a:lnTo>
                                    <a:pt x="313" y="562"/>
                                  </a:lnTo>
                                  <a:lnTo>
                                    <a:pt x="311" y="562"/>
                                  </a:lnTo>
                                  <a:lnTo>
                                    <a:pt x="310" y="560"/>
                                  </a:lnTo>
                                  <a:lnTo>
                                    <a:pt x="309" y="560"/>
                                  </a:lnTo>
                                  <a:lnTo>
                                    <a:pt x="307" y="560"/>
                                  </a:lnTo>
                                  <a:lnTo>
                                    <a:pt x="306" y="560"/>
                                  </a:lnTo>
                                  <a:lnTo>
                                    <a:pt x="303" y="560"/>
                                  </a:lnTo>
                                  <a:lnTo>
                                    <a:pt x="302" y="560"/>
                                  </a:lnTo>
                                  <a:lnTo>
                                    <a:pt x="299" y="560"/>
                                  </a:lnTo>
                                  <a:lnTo>
                                    <a:pt x="298" y="560"/>
                                  </a:lnTo>
                                  <a:lnTo>
                                    <a:pt x="295" y="560"/>
                                  </a:lnTo>
                                  <a:lnTo>
                                    <a:pt x="291" y="560"/>
                                  </a:lnTo>
                                  <a:lnTo>
                                    <a:pt x="286" y="560"/>
                                  </a:lnTo>
                                  <a:lnTo>
                                    <a:pt x="282" y="562"/>
                                  </a:lnTo>
                                  <a:lnTo>
                                    <a:pt x="278" y="562"/>
                                  </a:lnTo>
                                  <a:lnTo>
                                    <a:pt x="274" y="563"/>
                                  </a:lnTo>
                                  <a:lnTo>
                                    <a:pt x="270" y="563"/>
                                  </a:lnTo>
                                  <a:lnTo>
                                    <a:pt x="266" y="564"/>
                                  </a:lnTo>
                                  <a:lnTo>
                                    <a:pt x="260" y="564"/>
                                  </a:lnTo>
                                  <a:lnTo>
                                    <a:pt x="256" y="566"/>
                                  </a:lnTo>
                                  <a:lnTo>
                                    <a:pt x="252" y="566"/>
                                  </a:lnTo>
                                  <a:lnTo>
                                    <a:pt x="247" y="567"/>
                                  </a:lnTo>
                                  <a:lnTo>
                                    <a:pt x="243" y="567"/>
                                  </a:lnTo>
                                  <a:lnTo>
                                    <a:pt x="239" y="567"/>
                                  </a:lnTo>
                                  <a:lnTo>
                                    <a:pt x="235" y="568"/>
                                  </a:lnTo>
                                  <a:lnTo>
                                    <a:pt x="228" y="568"/>
                                  </a:lnTo>
                                  <a:lnTo>
                                    <a:pt x="221" y="568"/>
                                  </a:lnTo>
                                  <a:lnTo>
                                    <a:pt x="213" y="568"/>
                                  </a:lnTo>
                                  <a:lnTo>
                                    <a:pt x="206" y="568"/>
                                  </a:lnTo>
                                  <a:lnTo>
                                    <a:pt x="199" y="568"/>
                                  </a:lnTo>
                                  <a:lnTo>
                                    <a:pt x="192" y="568"/>
                                  </a:lnTo>
                                  <a:lnTo>
                                    <a:pt x="185" y="567"/>
                                  </a:lnTo>
                                  <a:lnTo>
                                    <a:pt x="177" y="566"/>
                                  </a:lnTo>
                                  <a:lnTo>
                                    <a:pt x="170" y="566"/>
                                  </a:lnTo>
                                  <a:lnTo>
                                    <a:pt x="163" y="564"/>
                                  </a:lnTo>
                                  <a:lnTo>
                                    <a:pt x="156" y="563"/>
                                  </a:lnTo>
                                  <a:lnTo>
                                    <a:pt x="147" y="562"/>
                                  </a:lnTo>
                                  <a:lnTo>
                                    <a:pt x="140" y="560"/>
                                  </a:lnTo>
                                  <a:lnTo>
                                    <a:pt x="133" y="558"/>
                                  </a:lnTo>
                                  <a:lnTo>
                                    <a:pt x="127" y="556"/>
                                  </a:lnTo>
                                  <a:lnTo>
                                    <a:pt x="120" y="553"/>
                                  </a:lnTo>
                                  <a:lnTo>
                                    <a:pt x="113" y="551"/>
                                  </a:lnTo>
                                  <a:lnTo>
                                    <a:pt x="106" y="548"/>
                                  </a:lnTo>
                                  <a:lnTo>
                                    <a:pt x="100" y="545"/>
                                  </a:lnTo>
                                  <a:lnTo>
                                    <a:pt x="93" y="541"/>
                                  </a:lnTo>
                                  <a:lnTo>
                                    <a:pt x="86" y="538"/>
                                  </a:lnTo>
                                  <a:lnTo>
                                    <a:pt x="81" y="534"/>
                                  </a:lnTo>
                                  <a:lnTo>
                                    <a:pt x="74" y="530"/>
                                  </a:lnTo>
                                  <a:lnTo>
                                    <a:pt x="68" y="526"/>
                                  </a:lnTo>
                                  <a:lnTo>
                                    <a:pt x="63" y="522"/>
                                  </a:lnTo>
                                  <a:lnTo>
                                    <a:pt x="57" y="518"/>
                                  </a:lnTo>
                                  <a:lnTo>
                                    <a:pt x="51" y="512"/>
                                  </a:lnTo>
                                  <a:lnTo>
                                    <a:pt x="46" y="507"/>
                                  </a:lnTo>
                                  <a:lnTo>
                                    <a:pt x="42" y="502"/>
                                  </a:lnTo>
                                  <a:lnTo>
                                    <a:pt x="36" y="496"/>
                                  </a:lnTo>
                                  <a:lnTo>
                                    <a:pt x="32" y="491"/>
                                  </a:lnTo>
                                  <a:lnTo>
                                    <a:pt x="28" y="484"/>
                                  </a:lnTo>
                                  <a:lnTo>
                                    <a:pt x="25" y="481"/>
                                  </a:lnTo>
                                  <a:lnTo>
                                    <a:pt x="24" y="478"/>
                                  </a:lnTo>
                                  <a:lnTo>
                                    <a:pt x="22" y="476"/>
                                  </a:lnTo>
                                  <a:lnTo>
                                    <a:pt x="21" y="473"/>
                                  </a:lnTo>
                                  <a:lnTo>
                                    <a:pt x="19" y="470"/>
                                  </a:lnTo>
                                  <a:lnTo>
                                    <a:pt x="17" y="466"/>
                                  </a:lnTo>
                                  <a:lnTo>
                                    <a:pt x="15" y="463"/>
                                  </a:lnTo>
                                  <a:lnTo>
                                    <a:pt x="14" y="461"/>
                                  </a:lnTo>
                                  <a:lnTo>
                                    <a:pt x="12" y="458"/>
                                  </a:lnTo>
                                  <a:lnTo>
                                    <a:pt x="12" y="454"/>
                                  </a:lnTo>
                                  <a:lnTo>
                                    <a:pt x="11" y="451"/>
                                  </a:lnTo>
                                  <a:lnTo>
                                    <a:pt x="10" y="448"/>
                                  </a:lnTo>
                                  <a:lnTo>
                                    <a:pt x="8" y="446"/>
                                  </a:lnTo>
                                  <a:lnTo>
                                    <a:pt x="7" y="441"/>
                                  </a:lnTo>
                                  <a:lnTo>
                                    <a:pt x="7" y="439"/>
                                  </a:lnTo>
                                  <a:lnTo>
                                    <a:pt x="6" y="436"/>
                                  </a:lnTo>
                                  <a:lnTo>
                                    <a:pt x="6" y="432"/>
                                  </a:lnTo>
                                  <a:lnTo>
                                    <a:pt x="4" y="429"/>
                                  </a:lnTo>
                                  <a:lnTo>
                                    <a:pt x="4" y="425"/>
                                  </a:lnTo>
                                  <a:lnTo>
                                    <a:pt x="3" y="422"/>
                                  </a:lnTo>
                                  <a:lnTo>
                                    <a:pt x="3" y="420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1" y="413"/>
                                  </a:lnTo>
                                  <a:lnTo>
                                    <a:pt x="1" y="409"/>
                                  </a:lnTo>
                                  <a:lnTo>
                                    <a:pt x="1" y="406"/>
                                  </a:lnTo>
                                  <a:lnTo>
                                    <a:pt x="1" y="403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1" y="383"/>
                                  </a:lnTo>
                                  <a:lnTo>
                                    <a:pt x="1" y="379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1" y="369"/>
                                  </a:lnTo>
                                  <a:lnTo>
                                    <a:pt x="3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4" y="357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6" y="347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10" y="331"/>
                                  </a:lnTo>
                                  <a:lnTo>
                                    <a:pt x="11" y="327"/>
                                  </a:lnTo>
                                  <a:lnTo>
                                    <a:pt x="12" y="323"/>
                                  </a:lnTo>
                                  <a:lnTo>
                                    <a:pt x="14" y="319"/>
                                  </a:lnTo>
                                  <a:lnTo>
                                    <a:pt x="15" y="314"/>
                                  </a:lnTo>
                                  <a:lnTo>
                                    <a:pt x="17" y="312"/>
                                  </a:lnTo>
                                  <a:lnTo>
                                    <a:pt x="18" y="308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22" y="299"/>
                                  </a:lnTo>
                                  <a:lnTo>
                                    <a:pt x="24" y="295"/>
                                  </a:lnTo>
                                  <a:lnTo>
                                    <a:pt x="26" y="293"/>
                                  </a:lnTo>
                                  <a:lnTo>
                                    <a:pt x="29" y="289"/>
                                  </a:lnTo>
                                  <a:lnTo>
                                    <a:pt x="31" y="284"/>
                                  </a:lnTo>
                                  <a:lnTo>
                                    <a:pt x="33" y="282"/>
                                  </a:lnTo>
                                  <a:lnTo>
                                    <a:pt x="36" y="278"/>
                                  </a:lnTo>
                                  <a:lnTo>
                                    <a:pt x="39" y="275"/>
                                  </a:lnTo>
                                  <a:lnTo>
                                    <a:pt x="42" y="272"/>
                                  </a:lnTo>
                                  <a:lnTo>
                                    <a:pt x="44" y="268"/>
                                  </a:lnTo>
                                  <a:lnTo>
                                    <a:pt x="47" y="265"/>
                                  </a:lnTo>
                                  <a:lnTo>
                                    <a:pt x="50" y="263"/>
                                  </a:lnTo>
                                  <a:lnTo>
                                    <a:pt x="53" y="260"/>
                                  </a:lnTo>
                                  <a:lnTo>
                                    <a:pt x="56" y="258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58" y="256"/>
                                  </a:lnTo>
                                  <a:lnTo>
                                    <a:pt x="60" y="254"/>
                                  </a:lnTo>
                                  <a:lnTo>
                                    <a:pt x="64" y="252"/>
                                  </a:lnTo>
                                  <a:lnTo>
                                    <a:pt x="67" y="249"/>
                                  </a:lnTo>
                                  <a:lnTo>
                                    <a:pt x="71" y="248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78" y="242"/>
                                  </a:lnTo>
                                  <a:lnTo>
                                    <a:pt x="82" y="241"/>
                                  </a:lnTo>
                                  <a:lnTo>
                                    <a:pt x="86" y="239"/>
                                  </a:lnTo>
                                  <a:lnTo>
                                    <a:pt x="90" y="23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99" y="234"/>
                                  </a:lnTo>
                                  <a:lnTo>
                                    <a:pt x="103" y="233"/>
                                  </a:lnTo>
                                  <a:lnTo>
                                    <a:pt x="106" y="231"/>
                                  </a:lnTo>
                                  <a:lnTo>
                                    <a:pt x="110" y="231"/>
                                  </a:lnTo>
                                  <a:lnTo>
                                    <a:pt x="114" y="230"/>
                                  </a:lnTo>
                                  <a:lnTo>
                                    <a:pt x="117" y="230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22" y="228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131" y="228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38" y="228"/>
                                  </a:lnTo>
                                  <a:lnTo>
                                    <a:pt x="140" y="228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5" y="228"/>
                                  </a:lnTo>
                                  <a:lnTo>
                                    <a:pt x="147" y="228"/>
                                  </a:lnTo>
                                  <a:lnTo>
                                    <a:pt x="149" y="230"/>
                                  </a:lnTo>
                                  <a:lnTo>
                                    <a:pt x="152" y="23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56" y="231"/>
                                  </a:lnTo>
                                  <a:lnTo>
                                    <a:pt x="157" y="231"/>
                                  </a:lnTo>
                                  <a:lnTo>
                                    <a:pt x="160" y="233"/>
                                  </a:lnTo>
                                  <a:lnTo>
                                    <a:pt x="161" y="233"/>
                                  </a:lnTo>
                                  <a:lnTo>
                                    <a:pt x="163" y="234"/>
                                  </a:lnTo>
                                  <a:lnTo>
                                    <a:pt x="164" y="234"/>
                                  </a:lnTo>
                                  <a:lnTo>
                                    <a:pt x="165" y="235"/>
                                  </a:lnTo>
                                  <a:lnTo>
                                    <a:pt x="167" y="237"/>
                                  </a:lnTo>
                                  <a:lnTo>
                                    <a:pt x="168" y="238"/>
                                  </a:lnTo>
                                  <a:lnTo>
                                    <a:pt x="168" y="239"/>
                                  </a:lnTo>
                                  <a:lnTo>
                                    <a:pt x="170" y="241"/>
                                  </a:lnTo>
                                  <a:lnTo>
                                    <a:pt x="170" y="242"/>
                                  </a:lnTo>
                                  <a:lnTo>
                                    <a:pt x="17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aa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9800"/>
                              <a:ext cx="5392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573">
                                  <a:moveTo>
                                    <a:pt x="357" y="26"/>
                                  </a:moveTo>
                                  <a:lnTo>
                                    <a:pt x="354" y="27"/>
                                  </a:lnTo>
                                  <a:lnTo>
                                    <a:pt x="352" y="28"/>
                                  </a:lnTo>
                                  <a:lnTo>
                                    <a:pt x="347" y="31"/>
                                  </a:lnTo>
                                  <a:lnTo>
                                    <a:pt x="345" y="32"/>
                                  </a:lnTo>
                                  <a:lnTo>
                                    <a:pt x="341" y="35"/>
                                  </a:lnTo>
                                  <a:lnTo>
                                    <a:pt x="338" y="36"/>
                                  </a:lnTo>
                                  <a:lnTo>
                                    <a:pt x="335" y="39"/>
                                  </a:lnTo>
                                  <a:lnTo>
                                    <a:pt x="331" y="42"/>
                                  </a:lnTo>
                                  <a:lnTo>
                                    <a:pt x="328" y="45"/>
                                  </a:lnTo>
                                  <a:lnTo>
                                    <a:pt x="325" y="47"/>
                                  </a:lnTo>
                                  <a:lnTo>
                                    <a:pt x="322" y="50"/>
                                  </a:lnTo>
                                  <a:lnTo>
                                    <a:pt x="318" y="53"/>
                                  </a:lnTo>
                                  <a:lnTo>
                                    <a:pt x="315" y="56"/>
                                  </a:lnTo>
                                  <a:lnTo>
                                    <a:pt x="313" y="58"/>
                                  </a:lnTo>
                                  <a:lnTo>
                                    <a:pt x="310" y="62"/>
                                  </a:lnTo>
                                  <a:lnTo>
                                    <a:pt x="307" y="65"/>
                                  </a:lnTo>
                                  <a:lnTo>
                                    <a:pt x="304" y="69"/>
                                  </a:lnTo>
                                  <a:lnTo>
                                    <a:pt x="302" y="72"/>
                                  </a:lnTo>
                                  <a:lnTo>
                                    <a:pt x="300" y="76"/>
                                  </a:lnTo>
                                  <a:lnTo>
                                    <a:pt x="297" y="80"/>
                                  </a:lnTo>
                                  <a:lnTo>
                                    <a:pt x="295" y="84"/>
                                  </a:lnTo>
                                  <a:lnTo>
                                    <a:pt x="293" y="88"/>
                                  </a:lnTo>
                                  <a:lnTo>
                                    <a:pt x="292" y="92"/>
                                  </a:lnTo>
                                  <a:lnTo>
                                    <a:pt x="289" y="97"/>
                                  </a:lnTo>
                                  <a:lnTo>
                                    <a:pt x="288" y="102"/>
                                  </a:lnTo>
                                  <a:lnTo>
                                    <a:pt x="286" y="106"/>
                                  </a:lnTo>
                                  <a:lnTo>
                                    <a:pt x="285" y="112"/>
                                  </a:lnTo>
                                  <a:lnTo>
                                    <a:pt x="285" y="116"/>
                                  </a:lnTo>
                                  <a:lnTo>
                                    <a:pt x="283" y="121"/>
                                  </a:lnTo>
                                  <a:lnTo>
                                    <a:pt x="283" y="127"/>
                                  </a:lnTo>
                                  <a:lnTo>
                                    <a:pt x="283" y="132"/>
                                  </a:lnTo>
                                  <a:lnTo>
                                    <a:pt x="283" y="138"/>
                                  </a:lnTo>
                                  <a:lnTo>
                                    <a:pt x="283" y="172"/>
                                  </a:lnTo>
                                  <a:lnTo>
                                    <a:pt x="253" y="155"/>
                                  </a:lnTo>
                                  <a:lnTo>
                                    <a:pt x="252" y="154"/>
                                  </a:lnTo>
                                  <a:lnTo>
                                    <a:pt x="249" y="153"/>
                                  </a:lnTo>
                                  <a:lnTo>
                                    <a:pt x="247" y="153"/>
                                  </a:lnTo>
                                  <a:lnTo>
                                    <a:pt x="245" y="151"/>
                                  </a:lnTo>
                                  <a:lnTo>
                                    <a:pt x="243" y="150"/>
                                  </a:lnTo>
                                  <a:lnTo>
                                    <a:pt x="240" y="150"/>
                                  </a:lnTo>
                                  <a:lnTo>
                                    <a:pt x="238" y="148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33" y="147"/>
                                  </a:lnTo>
                                  <a:lnTo>
                                    <a:pt x="232" y="147"/>
                                  </a:lnTo>
                                  <a:lnTo>
                                    <a:pt x="229" y="147"/>
                                  </a:lnTo>
                                  <a:lnTo>
                                    <a:pt x="228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224" y="146"/>
                                  </a:lnTo>
                                  <a:lnTo>
                                    <a:pt x="221" y="146"/>
                                  </a:lnTo>
                                  <a:lnTo>
                                    <a:pt x="218" y="146"/>
                                  </a:lnTo>
                                  <a:lnTo>
                                    <a:pt x="217" y="146"/>
                                  </a:lnTo>
                                  <a:lnTo>
                                    <a:pt x="214" y="146"/>
                                  </a:lnTo>
                                  <a:lnTo>
                                    <a:pt x="213" y="146"/>
                                  </a:lnTo>
                                  <a:lnTo>
                                    <a:pt x="210" y="146"/>
                                  </a:lnTo>
                                  <a:lnTo>
                                    <a:pt x="208" y="146"/>
                                  </a:lnTo>
                                  <a:lnTo>
                                    <a:pt x="206" y="146"/>
                                  </a:lnTo>
                                  <a:lnTo>
                                    <a:pt x="204" y="146"/>
                                  </a:lnTo>
                                  <a:lnTo>
                                    <a:pt x="203" y="147"/>
                                  </a:lnTo>
                                  <a:lnTo>
                                    <a:pt x="200" y="147"/>
                                  </a:lnTo>
                                  <a:lnTo>
                                    <a:pt x="199" y="147"/>
                                  </a:lnTo>
                                  <a:lnTo>
                                    <a:pt x="197" y="148"/>
                                  </a:lnTo>
                                  <a:lnTo>
                                    <a:pt x="195" y="14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192" y="150"/>
                                  </a:lnTo>
                                  <a:lnTo>
                                    <a:pt x="190" y="151"/>
                                  </a:lnTo>
                                  <a:lnTo>
                                    <a:pt x="189" y="153"/>
                                  </a:lnTo>
                                  <a:lnTo>
                                    <a:pt x="186" y="154"/>
                                  </a:lnTo>
                                  <a:lnTo>
                                    <a:pt x="185" y="155"/>
                                  </a:lnTo>
                                  <a:lnTo>
                                    <a:pt x="183" y="157"/>
                                  </a:lnTo>
                                  <a:lnTo>
                                    <a:pt x="182" y="158"/>
                                  </a:lnTo>
                                  <a:lnTo>
                                    <a:pt x="181" y="159"/>
                                  </a:lnTo>
                                  <a:lnTo>
                                    <a:pt x="179" y="16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76" y="163"/>
                                  </a:lnTo>
                                  <a:lnTo>
                                    <a:pt x="175" y="165"/>
                                  </a:lnTo>
                                  <a:lnTo>
                                    <a:pt x="175" y="166"/>
                                  </a:lnTo>
                                  <a:lnTo>
                                    <a:pt x="174" y="168"/>
                                  </a:lnTo>
                                  <a:lnTo>
                                    <a:pt x="174" y="170"/>
                                  </a:lnTo>
                                  <a:lnTo>
                                    <a:pt x="172" y="172"/>
                                  </a:lnTo>
                                  <a:lnTo>
                                    <a:pt x="172" y="173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1" y="177"/>
                                  </a:lnTo>
                                  <a:lnTo>
                                    <a:pt x="169" y="179"/>
                                  </a:lnTo>
                                  <a:lnTo>
                                    <a:pt x="169" y="181"/>
                                  </a:lnTo>
                                  <a:lnTo>
                                    <a:pt x="169" y="183"/>
                                  </a:lnTo>
                                  <a:lnTo>
                                    <a:pt x="169" y="184"/>
                                  </a:lnTo>
                                  <a:lnTo>
                                    <a:pt x="168" y="187"/>
                                  </a:lnTo>
                                  <a:lnTo>
                                    <a:pt x="168" y="188"/>
                                  </a:lnTo>
                                  <a:lnTo>
                                    <a:pt x="168" y="189"/>
                                  </a:lnTo>
                                  <a:lnTo>
                                    <a:pt x="168" y="192"/>
                                  </a:lnTo>
                                  <a:lnTo>
                                    <a:pt x="168" y="194"/>
                                  </a:lnTo>
                                  <a:lnTo>
                                    <a:pt x="168" y="195"/>
                                  </a:lnTo>
                                  <a:lnTo>
                                    <a:pt x="168" y="198"/>
                                  </a:lnTo>
                                  <a:lnTo>
                                    <a:pt x="168" y="199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68" y="206"/>
                                  </a:lnTo>
                                  <a:lnTo>
                                    <a:pt x="172" y="222"/>
                                  </a:lnTo>
                                  <a:lnTo>
                                    <a:pt x="172" y="222"/>
                                  </a:lnTo>
                                  <a:lnTo>
                                    <a:pt x="171" y="222"/>
                                  </a:lnTo>
                                  <a:lnTo>
                                    <a:pt x="171" y="222"/>
                                  </a:lnTo>
                                  <a:lnTo>
                                    <a:pt x="169" y="222"/>
                                  </a:lnTo>
                                  <a:lnTo>
                                    <a:pt x="169" y="222"/>
                                  </a:lnTo>
                                  <a:lnTo>
                                    <a:pt x="168" y="222"/>
                                  </a:lnTo>
                                  <a:lnTo>
                                    <a:pt x="167" y="222"/>
                                  </a:lnTo>
                                  <a:lnTo>
                                    <a:pt x="165" y="222"/>
                                  </a:lnTo>
                                  <a:lnTo>
                                    <a:pt x="163" y="222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56" y="221"/>
                                  </a:lnTo>
                                  <a:lnTo>
                                    <a:pt x="151" y="221"/>
                                  </a:lnTo>
                                  <a:lnTo>
                                    <a:pt x="144" y="219"/>
                                  </a:lnTo>
                                  <a:lnTo>
                                    <a:pt x="137" y="218"/>
                                  </a:lnTo>
                                  <a:lnTo>
                                    <a:pt x="133" y="217"/>
                                  </a:lnTo>
                                  <a:lnTo>
                                    <a:pt x="132" y="217"/>
                                  </a:lnTo>
                                  <a:lnTo>
                                    <a:pt x="132" y="217"/>
                                  </a:lnTo>
                                  <a:lnTo>
                                    <a:pt x="131" y="217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28" y="215"/>
                                  </a:lnTo>
                                  <a:lnTo>
                                    <a:pt x="125" y="215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18" y="214"/>
                                  </a:lnTo>
                                  <a:lnTo>
                                    <a:pt x="115" y="214"/>
                                  </a:lnTo>
                                  <a:lnTo>
                                    <a:pt x="114" y="214"/>
                                  </a:lnTo>
                                  <a:lnTo>
                                    <a:pt x="111" y="214"/>
                                  </a:lnTo>
                                  <a:lnTo>
                                    <a:pt x="108" y="214"/>
                                  </a:lnTo>
                                  <a:lnTo>
                                    <a:pt x="106" y="214"/>
                                  </a:lnTo>
                                  <a:lnTo>
                                    <a:pt x="103" y="214"/>
                                  </a:lnTo>
                                  <a:lnTo>
                                    <a:pt x="101" y="215"/>
                                  </a:lnTo>
                                  <a:lnTo>
                                    <a:pt x="99" y="215"/>
                                  </a:lnTo>
                                  <a:lnTo>
                                    <a:pt x="97" y="215"/>
                                  </a:lnTo>
                                  <a:lnTo>
                                    <a:pt x="93" y="215"/>
                                  </a:lnTo>
                                  <a:lnTo>
                                    <a:pt x="90" y="217"/>
                                  </a:lnTo>
                                  <a:lnTo>
                                    <a:pt x="86" y="218"/>
                                  </a:lnTo>
                                  <a:lnTo>
                                    <a:pt x="83" y="219"/>
                                  </a:lnTo>
                                  <a:lnTo>
                                    <a:pt x="79" y="219"/>
                                  </a:lnTo>
                                  <a:lnTo>
                                    <a:pt x="76" y="221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69" y="224"/>
                                  </a:lnTo>
                                  <a:lnTo>
                                    <a:pt x="67" y="226"/>
                                  </a:lnTo>
                                  <a:lnTo>
                                    <a:pt x="62" y="228"/>
                                  </a:lnTo>
                                  <a:lnTo>
                                    <a:pt x="60" y="229"/>
                                  </a:lnTo>
                                  <a:lnTo>
                                    <a:pt x="57" y="230"/>
                                  </a:lnTo>
                                  <a:lnTo>
                                    <a:pt x="54" y="233"/>
                                  </a:lnTo>
                                  <a:lnTo>
                                    <a:pt x="51" y="234"/>
                                  </a:lnTo>
                                  <a:lnTo>
                                    <a:pt x="49" y="237"/>
                                  </a:lnTo>
                                  <a:lnTo>
                                    <a:pt x="46" y="239"/>
                                  </a:lnTo>
                                  <a:lnTo>
                                    <a:pt x="43" y="241"/>
                                  </a:lnTo>
                                  <a:lnTo>
                                    <a:pt x="39" y="244"/>
                                  </a:lnTo>
                                  <a:lnTo>
                                    <a:pt x="36" y="247"/>
                                  </a:lnTo>
                                  <a:lnTo>
                                    <a:pt x="33" y="251"/>
                                  </a:lnTo>
                                  <a:lnTo>
                                    <a:pt x="32" y="254"/>
                                  </a:lnTo>
                                  <a:lnTo>
                                    <a:pt x="29" y="256"/>
                                  </a:lnTo>
                                  <a:lnTo>
                                    <a:pt x="26" y="259"/>
                                  </a:lnTo>
                                  <a:lnTo>
                                    <a:pt x="25" y="263"/>
                                  </a:lnTo>
                                  <a:lnTo>
                                    <a:pt x="22" y="266"/>
                                  </a:lnTo>
                                  <a:lnTo>
                                    <a:pt x="21" y="269"/>
                                  </a:lnTo>
                                  <a:lnTo>
                                    <a:pt x="18" y="273"/>
                                  </a:lnTo>
                                  <a:lnTo>
                                    <a:pt x="17" y="275"/>
                                  </a:lnTo>
                                  <a:lnTo>
                                    <a:pt x="15" y="280"/>
                                  </a:lnTo>
                                  <a:lnTo>
                                    <a:pt x="14" y="282"/>
                                  </a:lnTo>
                                  <a:lnTo>
                                    <a:pt x="12" y="286"/>
                                  </a:lnTo>
                                  <a:lnTo>
                                    <a:pt x="11" y="289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8" y="296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4" y="310"/>
                                  </a:lnTo>
                                  <a:lnTo>
                                    <a:pt x="4" y="314"/>
                                  </a:lnTo>
                                  <a:lnTo>
                                    <a:pt x="3" y="316"/>
                                  </a:lnTo>
                                  <a:lnTo>
                                    <a:pt x="3" y="319"/>
                                  </a:lnTo>
                                  <a:lnTo>
                                    <a:pt x="1" y="323"/>
                                  </a:lnTo>
                                  <a:lnTo>
                                    <a:pt x="1" y="326"/>
                                  </a:lnTo>
                                  <a:lnTo>
                                    <a:pt x="1" y="330"/>
                                  </a:lnTo>
                                  <a:lnTo>
                                    <a:pt x="1" y="333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1" y="367"/>
                                  </a:lnTo>
                                  <a:lnTo>
                                    <a:pt x="1" y="370"/>
                                  </a:lnTo>
                                  <a:lnTo>
                                    <a:pt x="1" y="372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5" y="392"/>
                                  </a:lnTo>
                                  <a:lnTo>
                                    <a:pt x="7" y="394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8" y="398"/>
                                  </a:lnTo>
                                  <a:lnTo>
                                    <a:pt x="10" y="401"/>
                                  </a:lnTo>
                                  <a:lnTo>
                                    <a:pt x="11" y="404"/>
                                  </a:lnTo>
                                  <a:lnTo>
                                    <a:pt x="12" y="407"/>
                                  </a:lnTo>
                                  <a:lnTo>
                                    <a:pt x="14" y="409"/>
                                  </a:lnTo>
                                  <a:lnTo>
                                    <a:pt x="14" y="411"/>
                                  </a:lnTo>
                                  <a:lnTo>
                                    <a:pt x="15" y="413"/>
                                  </a:lnTo>
                                  <a:lnTo>
                                    <a:pt x="17" y="416"/>
                                  </a:lnTo>
                                  <a:lnTo>
                                    <a:pt x="18" y="419"/>
                                  </a:lnTo>
                                  <a:lnTo>
                                    <a:pt x="19" y="420"/>
                                  </a:lnTo>
                                  <a:lnTo>
                                    <a:pt x="21" y="423"/>
                                  </a:lnTo>
                                  <a:lnTo>
                                    <a:pt x="23" y="426"/>
                                  </a:lnTo>
                                  <a:lnTo>
                                    <a:pt x="26" y="430"/>
                                  </a:lnTo>
                                  <a:lnTo>
                                    <a:pt x="30" y="434"/>
                                  </a:lnTo>
                                  <a:lnTo>
                                    <a:pt x="33" y="438"/>
                                  </a:lnTo>
                                  <a:lnTo>
                                    <a:pt x="37" y="442"/>
                                  </a:lnTo>
                                  <a:lnTo>
                                    <a:pt x="42" y="446"/>
                                  </a:lnTo>
                                  <a:lnTo>
                                    <a:pt x="46" y="450"/>
                                  </a:lnTo>
                                  <a:lnTo>
                                    <a:pt x="51" y="454"/>
                                  </a:lnTo>
                                  <a:lnTo>
                                    <a:pt x="55" y="458"/>
                                  </a:lnTo>
                                  <a:lnTo>
                                    <a:pt x="61" y="461"/>
                                  </a:lnTo>
                                  <a:lnTo>
                                    <a:pt x="65" y="465"/>
                                  </a:lnTo>
                                  <a:lnTo>
                                    <a:pt x="71" y="468"/>
                                  </a:lnTo>
                                  <a:lnTo>
                                    <a:pt x="76" y="471"/>
                                  </a:lnTo>
                                  <a:lnTo>
                                    <a:pt x="82" y="473"/>
                                  </a:lnTo>
                                  <a:lnTo>
                                    <a:pt x="87" y="476"/>
                                  </a:lnTo>
                                  <a:lnTo>
                                    <a:pt x="93" y="479"/>
                                  </a:lnTo>
                                  <a:lnTo>
                                    <a:pt x="100" y="482"/>
                                  </a:lnTo>
                                  <a:lnTo>
                                    <a:pt x="106" y="483"/>
                                  </a:lnTo>
                                  <a:lnTo>
                                    <a:pt x="112" y="486"/>
                                  </a:lnTo>
                                  <a:lnTo>
                                    <a:pt x="118" y="487"/>
                                  </a:lnTo>
                                  <a:lnTo>
                                    <a:pt x="125" y="488"/>
                                  </a:lnTo>
                                  <a:lnTo>
                                    <a:pt x="132" y="491"/>
                                  </a:lnTo>
                                  <a:lnTo>
                                    <a:pt x="139" y="493"/>
                                  </a:lnTo>
                                  <a:lnTo>
                                    <a:pt x="146" y="493"/>
                                  </a:lnTo>
                                  <a:lnTo>
                                    <a:pt x="153" y="494"/>
                                  </a:lnTo>
                                  <a:lnTo>
                                    <a:pt x="160" y="495"/>
                                  </a:lnTo>
                                  <a:lnTo>
                                    <a:pt x="167" y="495"/>
                                  </a:lnTo>
                                  <a:lnTo>
                                    <a:pt x="175" y="497"/>
                                  </a:lnTo>
                                  <a:lnTo>
                                    <a:pt x="182" y="497"/>
                                  </a:lnTo>
                                  <a:lnTo>
                                    <a:pt x="189" y="497"/>
                                  </a:lnTo>
                                  <a:lnTo>
                                    <a:pt x="197" y="497"/>
                                  </a:lnTo>
                                  <a:lnTo>
                                    <a:pt x="204" y="497"/>
                                  </a:lnTo>
                                  <a:lnTo>
                                    <a:pt x="213" y="497"/>
                                  </a:lnTo>
                                  <a:lnTo>
                                    <a:pt x="214" y="497"/>
                                  </a:lnTo>
                                  <a:lnTo>
                                    <a:pt x="217" y="495"/>
                                  </a:lnTo>
                                  <a:lnTo>
                                    <a:pt x="221" y="495"/>
                                  </a:lnTo>
                                  <a:lnTo>
                                    <a:pt x="226" y="495"/>
                                  </a:lnTo>
                                  <a:lnTo>
                                    <a:pt x="231" y="494"/>
                                  </a:lnTo>
                                  <a:lnTo>
                                    <a:pt x="235" y="494"/>
                                  </a:lnTo>
                                  <a:lnTo>
                                    <a:pt x="238" y="493"/>
                                  </a:lnTo>
                                  <a:lnTo>
                                    <a:pt x="239" y="493"/>
                                  </a:lnTo>
                                  <a:lnTo>
                                    <a:pt x="245" y="493"/>
                                  </a:lnTo>
                                  <a:lnTo>
                                    <a:pt x="250" y="491"/>
                                  </a:lnTo>
                                  <a:lnTo>
                                    <a:pt x="256" y="491"/>
                                  </a:lnTo>
                                  <a:lnTo>
                                    <a:pt x="261" y="490"/>
                                  </a:lnTo>
                                  <a:lnTo>
                                    <a:pt x="264" y="490"/>
                                  </a:lnTo>
                                  <a:lnTo>
                                    <a:pt x="267" y="490"/>
                                  </a:lnTo>
                                  <a:lnTo>
                                    <a:pt x="270" y="490"/>
                                  </a:lnTo>
                                  <a:lnTo>
                                    <a:pt x="272" y="488"/>
                                  </a:lnTo>
                                  <a:lnTo>
                                    <a:pt x="275" y="488"/>
                                  </a:lnTo>
                                  <a:lnTo>
                                    <a:pt x="278" y="488"/>
                                  </a:lnTo>
                                  <a:lnTo>
                                    <a:pt x="281" y="488"/>
                                  </a:lnTo>
                                  <a:lnTo>
                                    <a:pt x="283" y="488"/>
                                  </a:lnTo>
                                  <a:lnTo>
                                    <a:pt x="285" y="488"/>
                                  </a:lnTo>
                                  <a:lnTo>
                                    <a:pt x="288" y="490"/>
                                  </a:lnTo>
                                  <a:lnTo>
                                    <a:pt x="289" y="490"/>
                                  </a:lnTo>
                                  <a:lnTo>
                                    <a:pt x="292" y="490"/>
                                  </a:lnTo>
                                  <a:lnTo>
                                    <a:pt x="293" y="490"/>
                                  </a:lnTo>
                                  <a:lnTo>
                                    <a:pt x="295" y="490"/>
                                  </a:lnTo>
                                  <a:lnTo>
                                    <a:pt x="297" y="491"/>
                                  </a:lnTo>
                                  <a:lnTo>
                                    <a:pt x="299" y="491"/>
                                  </a:lnTo>
                                  <a:lnTo>
                                    <a:pt x="300" y="491"/>
                                  </a:lnTo>
                                  <a:lnTo>
                                    <a:pt x="302" y="493"/>
                                  </a:lnTo>
                                  <a:lnTo>
                                    <a:pt x="303" y="493"/>
                                  </a:lnTo>
                                  <a:lnTo>
                                    <a:pt x="304" y="494"/>
                                  </a:lnTo>
                                  <a:lnTo>
                                    <a:pt x="306" y="494"/>
                                  </a:lnTo>
                                  <a:lnTo>
                                    <a:pt x="307" y="495"/>
                                  </a:lnTo>
                                  <a:lnTo>
                                    <a:pt x="309" y="495"/>
                                  </a:lnTo>
                                  <a:lnTo>
                                    <a:pt x="309" y="497"/>
                                  </a:lnTo>
                                  <a:lnTo>
                                    <a:pt x="310" y="497"/>
                                  </a:lnTo>
                                  <a:lnTo>
                                    <a:pt x="311" y="498"/>
                                  </a:lnTo>
                                  <a:lnTo>
                                    <a:pt x="311" y="499"/>
                                  </a:lnTo>
                                  <a:lnTo>
                                    <a:pt x="313" y="499"/>
                                  </a:lnTo>
                                  <a:lnTo>
                                    <a:pt x="314" y="501"/>
                                  </a:lnTo>
                                  <a:lnTo>
                                    <a:pt x="314" y="502"/>
                                  </a:lnTo>
                                  <a:lnTo>
                                    <a:pt x="315" y="504"/>
                                  </a:lnTo>
                                  <a:lnTo>
                                    <a:pt x="315" y="504"/>
                                  </a:lnTo>
                                  <a:lnTo>
                                    <a:pt x="317" y="506"/>
                                  </a:lnTo>
                                  <a:lnTo>
                                    <a:pt x="318" y="508"/>
                                  </a:lnTo>
                                  <a:lnTo>
                                    <a:pt x="320" y="510"/>
                                  </a:lnTo>
                                  <a:lnTo>
                                    <a:pt x="321" y="513"/>
                                  </a:lnTo>
                                  <a:lnTo>
                                    <a:pt x="325" y="520"/>
                                  </a:lnTo>
                                  <a:lnTo>
                                    <a:pt x="328" y="525"/>
                                  </a:lnTo>
                                  <a:lnTo>
                                    <a:pt x="332" y="531"/>
                                  </a:lnTo>
                                  <a:lnTo>
                                    <a:pt x="338" y="535"/>
                                  </a:lnTo>
                                  <a:lnTo>
                                    <a:pt x="342" y="540"/>
                                  </a:lnTo>
                                  <a:lnTo>
                                    <a:pt x="346" y="544"/>
                                  </a:lnTo>
                                  <a:lnTo>
                                    <a:pt x="352" y="549"/>
                                  </a:lnTo>
                                  <a:lnTo>
                                    <a:pt x="356" y="551"/>
                                  </a:lnTo>
                                  <a:lnTo>
                                    <a:pt x="361" y="555"/>
                                  </a:lnTo>
                                  <a:lnTo>
                                    <a:pt x="366" y="558"/>
                                  </a:lnTo>
                                  <a:lnTo>
                                    <a:pt x="371" y="561"/>
                                  </a:lnTo>
                                  <a:lnTo>
                                    <a:pt x="377" y="564"/>
                                  </a:lnTo>
                                  <a:lnTo>
                                    <a:pt x="382" y="565"/>
                                  </a:lnTo>
                                  <a:lnTo>
                                    <a:pt x="388" y="568"/>
                                  </a:lnTo>
                                  <a:lnTo>
                                    <a:pt x="393" y="569"/>
                                  </a:lnTo>
                                  <a:lnTo>
                                    <a:pt x="399" y="570"/>
                                  </a:lnTo>
                                  <a:lnTo>
                                    <a:pt x="404" y="570"/>
                                  </a:lnTo>
                                  <a:lnTo>
                                    <a:pt x="410" y="572"/>
                                  </a:lnTo>
                                  <a:lnTo>
                                    <a:pt x="416" y="573"/>
                                  </a:lnTo>
                                  <a:lnTo>
                                    <a:pt x="421" y="573"/>
                                  </a:lnTo>
                                  <a:lnTo>
                                    <a:pt x="427" y="573"/>
                                  </a:lnTo>
                                  <a:lnTo>
                                    <a:pt x="431" y="573"/>
                                  </a:lnTo>
                                  <a:lnTo>
                                    <a:pt x="436" y="573"/>
                                  </a:lnTo>
                                  <a:lnTo>
                                    <a:pt x="442" y="573"/>
                                  </a:lnTo>
                                  <a:lnTo>
                                    <a:pt x="448" y="573"/>
                                  </a:lnTo>
                                  <a:lnTo>
                                    <a:pt x="453" y="573"/>
                                  </a:lnTo>
                                  <a:lnTo>
                                    <a:pt x="457" y="573"/>
                                  </a:lnTo>
                                  <a:lnTo>
                                    <a:pt x="463" y="572"/>
                                  </a:lnTo>
                                  <a:lnTo>
                                    <a:pt x="467" y="572"/>
                                  </a:lnTo>
                                  <a:lnTo>
                                    <a:pt x="471" y="570"/>
                                  </a:lnTo>
                                  <a:lnTo>
                                    <a:pt x="475" y="570"/>
                                  </a:lnTo>
                                  <a:lnTo>
                                    <a:pt x="481" y="569"/>
                                  </a:lnTo>
                                  <a:lnTo>
                                    <a:pt x="484" y="568"/>
                                  </a:lnTo>
                                  <a:lnTo>
                                    <a:pt x="487" y="568"/>
                                  </a:lnTo>
                                  <a:lnTo>
                                    <a:pt x="489" y="568"/>
                                  </a:lnTo>
                                  <a:lnTo>
                                    <a:pt x="491" y="566"/>
                                  </a:lnTo>
                                  <a:lnTo>
                                    <a:pt x="493" y="566"/>
                                  </a:lnTo>
                                  <a:lnTo>
                                    <a:pt x="496" y="565"/>
                                  </a:lnTo>
                                  <a:lnTo>
                                    <a:pt x="499" y="564"/>
                                  </a:lnTo>
                                  <a:lnTo>
                                    <a:pt x="503" y="564"/>
                                  </a:lnTo>
                                  <a:lnTo>
                                    <a:pt x="506" y="562"/>
                                  </a:lnTo>
                                  <a:lnTo>
                                    <a:pt x="509" y="561"/>
                                  </a:lnTo>
                                  <a:lnTo>
                                    <a:pt x="513" y="559"/>
                                  </a:lnTo>
                                  <a:lnTo>
                                    <a:pt x="516" y="558"/>
                                  </a:lnTo>
                                  <a:lnTo>
                                    <a:pt x="518" y="557"/>
                                  </a:lnTo>
                                  <a:lnTo>
                                    <a:pt x="523" y="555"/>
                                  </a:lnTo>
                                  <a:lnTo>
                                    <a:pt x="525" y="554"/>
                                  </a:lnTo>
                                  <a:lnTo>
                                    <a:pt x="530" y="553"/>
                                  </a:lnTo>
                                  <a:lnTo>
                                    <a:pt x="532" y="550"/>
                                  </a:lnTo>
                                  <a:lnTo>
                                    <a:pt x="537" y="549"/>
                                  </a:lnTo>
                                  <a:lnTo>
                                    <a:pt x="539" y="547"/>
                                  </a:lnTo>
                                  <a:lnTo>
                                    <a:pt x="542" y="544"/>
                                  </a:lnTo>
                                  <a:lnTo>
                                    <a:pt x="545" y="543"/>
                                  </a:lnTo>
                                  <a:lnTo>
                                    <a:pt x="548" y="542"/>
                                  </a:lnTo>
                                  <a:lnTo>
                                    <a:pt x="550" y="539"/>
                                  </a:lnTo>
                                  <a:lnTo>
                                    <a:pt x="553" y="536"/>
                                  </a:lnTo>
                                  <a:lnTo>
                                    <a:pt x="556" y="535"/>
                                  </a:lnTo>
                                  <a:lnTo>
                                    <a:pt x="559" y="532"/>
                                  </a:lnTo>
                                  <a:lnTo>
                                    <a:pt x="560" y="531"/>
                                  </a:lnTo>
                                  <a:lnTo>
                                    <a:pt x="563" y="528"/>
                                  </a:lnTo>
                                  <a:lnTo>
                                    <a:pt x="564" y="525"/>
                                  </a:lnTo>
                                  <a:lnTo>
                                    <a:pt x="566" y="523"/>
                                  </a:lnTo>
                                  <a:lnTo>
                                    <a:pt x="567" y="520"/>
                                  </a:lnTo>
                                  <a:lnTo>
                                    <a:pt x="567" y="519"/>
                                  </a:lnTo>
                                  <a:lnTo>
                                    <a:pt x="569" y="516"/>
                                  </a:lnTo>
                                  <a:lnTo>
                                    <a:pt x="573" y="483"/>
                                  </a:lnTo>
                                  <a:lnTo>
                                    <a:pt x="599" y="502"/>
                                  </a:lnTo>
                                  <a:lnTo>
                                    <a:pt x="606" y="506"/>
                                  </a:lnTo>
                                  <a:lnTo>
                                    <a:pt x="612" y="510"/>
                                  </a:lnTo>
                                  <a:lnTo>
                                    <a:pt x="617" y="514"/>
                                  </a:lnTo>
                                  <a:lnTo>
                                    <a:pt x="624" y="519"/>
                                  </a:lnTo>
                                  <a:lnTo>
                                    <a:pt x="630" y="521"/>
                                  </a:lnTo>
                                  <a:lnTo>
                                    <a:pt x="637" y="525"/>
                                  </a:lnTo>
                                  <a:lnTo>
                                    <a:pt x="642" y="528"/>
                                  </a:lnTo>
                                  <a:lnTo>
                                    <a:pt x="649" y="531"/>
                                  </a:lnTo>
                                  <a:lnTo>
                                    <a:pt x="655" y="535"/>
                                  </a:lnTo>
                                  <a:lnTo>
                                    <a:pt x="662" y="538"/>
                                  </a:lnTo>
                                  <a:lnTo>
                                    <a:pt x="667" y="540"/>
                                  </a:lnTo>
                                  <a:lnTo>
                                    <a:pt x="674" y="543"/>
                                  </a:lnTo>
                                  <a:lnTo>
                                    <a:pt x="681" y="544"/>
                                  </a:lnTo>
                                  <a:lnTo>
                                    <a:pt x="687" y="547"/>
                                  </a:lnTo>
                                  <a:lnTo>
                                    <a:pt x="694" y="549"/>
                                  </a:lnTo>
                                  <a:lnTo>
                                    <a:pt x="701" y="551"/>
                                  </a:lnTo>
                                  <a:lnTo>
                                    <a:pt x="706" y="553"/>
                                  </a:lnTo>
                                  <a:lnTo>
                                    <a:pt x="713" y="554"/>
                                  </a:lnTo>
                                  <a:lnTo>
                                    <a:pt x="720" y="555"/>
                                  </a:lnTo>
                                  <a:lnTo>
                                    <a:pt x="726" y="557"/>
                                  </a:lnTo>
                                  <a:lnTo>
                                    <a:pt x="733" y="558"/>
                                  </a:lnTo>
                                  <a:lnTo>
                                    <a:pt x="740" y="559"/>
                                  </a:lnTo>
                                  <a:lnTo>
                                    <a:pt x="745" y="559"/>
                                  </a:lnTo>
                                  <a:lnTo>
                                    <a:pt x="752" y="561"/>
                                  </a:lnTo>
                                  <a:lnTo>
                                    <a:pt x="759" y="561"/>
                                  </a:lnTo>
                                  <a:lnTo>
                                    <a:pt x="765" y="561"/>
                                  </a:lnTo>
                                  <a:lnTo>
                                    <a:pt x="772" y="561"/>
                                  </a:lnTo>
                                  <a:lnTo>
                                    <a:pt x="777" y="561"/>
                                  </a:lnTo>
                                  <a:lnTo>
                                    <a:pt x="784" y="561"/>
                                  </a:lnTo>
                                  <a:lnTo>
                                    <a:pt x="790" y="561"/>
                                  </a:lnTo>
                                  <a:lnTo>
                                    <a:pt x="797" y="559"/>
                                  </a:lnTo>
                                  <a:lnTo>
                                    <a:pt x="802" y="559"/>
                                  </a:lnTo>
                                  <a:lnTo>
                                    <a:pt x="808" y="558"/>
                                  </a:lnTo>
                                  <a:lnTo>
                                    <a:pt x="815" y="557"/>
                                  </a:lnTo>
                                  <a:lnTo>
                                    <a:pt x="820" y="555"/>
                                  </a:lnTo>
                                  <a:lnTo>
                                    <a:pt x="827" y="554"/>
                                  </a:lnTo>
                                  <a:lnTo>
                                    <a:pt x="833" y="553"/>
                                  </a:lnTo>
                                  <a:lnTo>
                                    <a:pt x="840" y="550"/>
                                  </a:lnTo>
                                  <a:lnTo>
                                    <a:pt x="847" y="549"/>
                                  </a:lnTo>
                                  <a:lnTo>
                                    <a:pt x="854" y="546"/>
                                  </a:lnTo>
                                  <a:lnTo>
                                    <a:pt x="859" y="543"/>
                                  </a:lnTo>
                                  <a:lnTo>
                                    <a:pt x="866" y="540"/>
                                  </a:lnTo>
                                  <a:lnTo>
                                    <a:pt x="873" y="538"/>
                                  </a:lnTo>
                                  <a:lnTo>
                                    <a:pt x="880" y="534"/>
                                  </a:lnTo>
                                  <a:lnTo>
                                    <a:pt x="887" y="531"/>
                                  </a:lnTo>
                                  <a:lnTo>
                                    <a:pt x="894" y="527"/>
                                  </a:lnTo>
                                  <a:lnTo>
                                    <a:pt x="899" y="524"/>
                                  </a:lnTo>
                                  <a:lnTo>
                                    <a:pt x="906" y="520"/>
                                  </a:lnTo>
                                  <a:lnTo>
                                    <a:pt x="912" y="516"/>
                                  </a:lnTo>
                                  <a:lnTo>
                                    <a:pt x="919" y="512"/>
                                  </a:lnTo>
                                  <a:lnTo>
                                    <a:pt x="925" y="508"/>
                                  </a:lnTo>
                                  <a:lnTo>
                                    <a:pt x="930" y="504"/>
                                  </a:lnTo>
                                  <a:lnTo>
                                    <a:pt x="934" y="499"/>
                                  </a:lnTo>
                                  <a:lnTo>
                                    <a:pt x="940" y="495"/>
                                  </a:lnTo>
                                  <a:lnTo>
                                    <a:pt x="944" y="490"/>
                                  </a:lnTo>
                                  <a:lnTo>
                                    <a:pt x="948" y="486"/>
                                  </a:lnTo>
                                  <a:lnTo>
                                    <a:pt x="951" y="482"/>
                                  </a:lnTo>
                                  <a:lnTo>
                                    <a:pt x="954" y="476"/>
                                  </a:lnTo>
                                  <a:lnTo>
                                    <a:pt x="956" y="472"/>
                                  </a:lnTo>
                                  <a:lnTo>
                                    <a:pt x="959" y="467"/>
                                  </a:lnTo>
                                  <a:lnTo>
                                    <a:pt x="961" y="461"/>
                                  </a:lnTo>
                                  <a:lnTo>
                                    <a:pt x="962" y="457"/>
                                  </a:lnTo>
                                  <a:lnTo>
                                    <a:pt x="962" y="452"/>
                                  </a:lnTo>
                                  <a:lnTo>
                                    <a:pt x="962" y="446"/>
                                  </a:lnTo>
                                  <a:lnTo>
                                    <a:pt x="958" y="419"/>
                                  </a:lnTo>
                                  <a:lnTo>
                                    <a:pt x="986" y="424"/>
                                  </a:lnTo>
                                  <a:lnTo>
                                    <a:pt x="987" y="426"/>
                                  </a:lnTo>
                                  <a:lnTo>
                                    <a:pt x="988" y="426"/>
                                  </a:lnTo>
                                  <a:lnTo>
                                    <a:pt x="990" y="426"/>
                                  </a:lnTo>
                                  <a:lnTo>
                                    <a:pt x="993" y="426"/>
                                  </a:lnTo>
                                  <a:lnTo>
                                    <a:pt x="994" y="426"/>
                                  </a:lnTo>
                                  <a:lnTo>
                                    <a:pt x="995" y="426"/>
                                  </a:lnTo>
                                  <a:lnTo>
                                    <a:pt x="997" y="426"/>
                                  </a:lnTo>
                                  <a:lnTo>
                                    <a:pt x="998" y="426"/>
                                  </a:lnTo>
                                  <a:lnTo>
                                    <a:pt x="1001" y="426"/>
                                  </a:lnTo>
                                  <a:lnTo>
                                    <a:pt x="1002" y="426"/>
                                  </a:lnTo>
                                  <a:lnTo>
                                    <a:pt x="1004" y="426"/>
                                  </a:lnTo>
                                  <a:lnTo>
                                    <a:pt x="1005" y="424"/>
                                  </a:lnTo>
                                  <a:lnTo>
                                    <a:pt x="1007" y="424"/>
                                  </a:lnTo>
                                  <a:lnTo>
                                    <a:pt x="1008" y="424"/>
                                  </a:lnTo>
                                  <a:lnTo>
                                    <a:pt x="1011" y="424"/>
                                  </a:lnTo>
                                  <a:lnTo>
                                    <a:pt x="1012" y="423"/>
                                  </a:lnTo>
                                  <a:lnTo>
                                    <a:pt x="1013" y="423"/>
                                  </a:lnTo>
                                  <a:lnTo>
                                    <a:pt x="1015" y="422"/>
                                  </a:lnTo>
                                  <a:lnTo>
                                    <a:pt x="1016" y="422"/>
                                  </a:lnTo>
                                  <a:lnTo>
                                    <a:pt x="1018" y="420"/>
                                  </a:lnTo>
                                  <a:lnTo>
                                    <a:pt x="1019" y="420"/>
                                  </a:lnTo>
                                  <a:lnTo>
                                    <a:pt x="1020" y="419"/>
                                  </a:lnTo>
                                  <a:lnTo>
                                    <a:pt x="1023" y="419"/>
                                  </a:lnTo>
                                  <a:lnTo>
                                    <a:pt x="1025" y="417"/>
                                  </a:lnTo>
                                  <a:lnTo>
                                    <a:pt x="1026" y="416"/>
                                  </a:lnTo>
                                  <a:lnTo>
                                    <a:pt x="1027" y="416"/>
                                  </a:lnTo>
                                  <a:lnTo>
                                    <a:pt x="1029" y="415"/>
                                  </a:lnTo>
                                  <a:lnTo>
                                    <a:pt x="1029" y="413"/>
                                  </a:lnTo>
                                  <a:lnTo>
                                    <a:pt x="1030" y="412"/>
                                  </a:lnTo>
                                  <a:lnTo>
                                    <a:pt x="1032" y="411"/>
                                  </a:lnTo>
                                  <a:lnTo>
                                    <a:pt x="1033" y="409"/>
                                  </a:lnTo>
                                  <a:lnTo>
                                    <a:pt x="1034" y="409"/>
                                  </a:lnTo>
                                  <a:lnTo>
                                    <a:pt x="1036" y="408"/>
                                  </a:lnTo>
                                  <a:lnTo>
                                    <a:pt x="1037" y="407"/>
                                  </a:lnTo>
                                  <a:lnTo>
                                    <a:pt x="1039" y="404"/>
                                  </a:lnTo>
                                  <a:lnTo>
                                    <a:pt x="1039" y="402"/>
                                  </a:lnTo>
                                  <a:lnTo>
                                    <a:pt x="1040" y="401"/>
                                  </a:lnTo>
                                  <a:lnTo>
                                    <a:pt x="1041" y="400"/>
                                  </a:lnTo>
                                  <a:lnTo>
                                    <a:pt x="1041" y="398"/>
                                  </a:lnTo>
                                  <a:lnTo>
                                    <a:pt x="1043" y="397"/>
                                  </a:lnTo>
                                  <a:lnTo>
                                    <a:pt x="1043" y="396"/>
                                  </a:lnTo>
                                  <a:lnTo>
                                    <a:pt x="1044" y="393"/>
                                  </a:lnTo>
                                  <a:lnTo>
                                    <a:pt x="1044" y="392"/>
                                  </a:lnTo>
                                  <a:lnTo>
                                    <a:pt x="1045" y="390"/>
                                  </a:lnTo>
                                  <a:lnTo>
                                    <a:pt x="1045" y="387"/>
                                  </a:lnTo>
                                  <a:lnTo>
                                    <a:pt x="1045" y="386"/>
                                  </a:lnTo>
                                  <a:lnTo>
                                    <a:pt x="1047" y="385"/>
                                  </a:lnTo>
                                  <a:lnTo>
                                    <a:pt x="1047" y="382"/>
                                  </a:lnTo>
                                  <a:lnTo>
                                    <a:pt x="1047" y="381"/>
                                  </a:lnTo>
                                  <a:lnTo>
                                    <a:pt x="1047" y="379"/>
                                  </a:lnTo>
                                  <a:lnTo>
                                    <a:pt x="1047" y="377"/>
                                  </a:lnTo>
                                  <a:lnTo>
                                    <a:pt x="1047" y="375"/>
                                  </a:lnTo>
                                  <a:lnTo>
                                    <a:pt x="1047" y="372"/>
                                  </a:lnTo>
                                  <a:lnTo>
                                    <a:pt x="1047" y="371"/>
                                  </a:lnTo>
                                  <a:lnTo>
                                    <a:pt x="1047" y="368"/>
                                  </a:lnTo>
                                  <a:lnTo>
                                    <a:pt x="1047" y="367"/>
                                  </a:lnTo>
                                  <a:lnTo>
                                    <a:pt x="1047" y="364"/>
                                  </a:lnTo>
                                  <a:lnTo>
                                    <a:pt x="1047" y="363"/>
                                  </a:lnTo>
                                  <a:lnTo>
                                    <a:pt x="1045" y="360"/>
                                  </a:lnTo>
                                  <a:lnTo>
                                    <a:pt x="1045" y="359"/>
                                  </a:lnTo>
                                  <a:lnTo>
                                    <a:pt x="1045" y="356"/>
                                  </a:lnTo>
                                  <a:lnTo>
                                    <a:pt x="1044" y="355"/>
                                  </a:lnTo>
                                  <a:lnTo>
                                    <a:pt x="1044" y="352"/>
                                  </a:lnTo>
                                  <a:lnTo>
                                    <a:pt x="1043" y="349"/>
                                  </a:lnTo>
                                  <a:lnTo>
                                    <a:pt x="1041" y="345"/>
                                  </a:lnTo>
                                  <a:lnTo>
                                    <a:pt x="1040" y="341"/>
                                  </a:lnTo>
                                  <a:lnTo>
                                    <a:pt x="1037" y="337"/>
                                  </a:lnTo>
                                  <a:lnTo>
                                    <a:pt x="1036" y="333"/>
                                  </a:lnTo>
                                  <a:lnTo>
                                    <a:pt x="1033" y="329"/>
                                  </a:lnTo>
                                  <a:lnTo>
                                    <a:pt x="1030" y="326"/>
                                  </a:lnTo>
                                  <a:lnTo>
                                    <a:pt x="1027" y="323"/>
                                  </a:lnTo>
                                  <a:lnTo>
                                    <a:pt x="1025" y="321"/>
                                  </a:lnTo>
                                  <a:lnTo>
                                    <a:pt x="1022" y="318"/>
                                  </a:lnTo>
                                  <a:lnTo>
                                    <a:pt x="1019" y="315"/>
                                  </a:lnTo>
                                  <a:lnTo>
                                    <a:pt x="1016" y="312"/>
                                  </a:lnTo>
                                  <a:lnTo>
                                    <a:pt x="1013" y="311"/>
                                  </a:lnTo>
                                  <a:lnTo>
                                    <a:pt x="1009" y="308"/>
                                  </a:lnTo>
                                  <a:lnTo>
                                    <a:pt x="1007" y="307"/>
                                  </a:lnTo>
                                  <a:lnTo>
                                    <a:pt x="1002" y="305"/>
                                  </a:lnTo>
                                  <a:lnTo>
                                    <a:pt x="1000" y="304"/>
                                  </a:lnTo>
                                  <a:lnTo>
                                    <a:pt x="997" y="303"/>
                                  </a:lnTo>
                                  <a:lnTo>
                                    <a:pt x="993" y="303"/>
                                  </a:lnTo>
                                  <a:lnTo>
                                    <a:pt x="990" y="301"/>
                                  </a:lnTo>
                                  <a:lnTo>
                                    <a:pt x="987" y="301"/>
                                  </a:lnTo>
                                  <a:lnTo>
                                    <a:pt x="983" y="300"/>
                                  </a:lnTo>
                                  <a:lnTo>
                                    <a:pt x="980" y="300"/>
                                  </a:lnTo>
                                  <a:lnTo>
                                    <a:pt x="977" y="300"/>
                                  </a:lnTo>
                                  <a:lnTo>
                                    <a:pt x="975" y="299"/>
                                  </a:lnTo>
                                  <a:lnTo>
                                    <a:pt x="970" y="299"/>
                                  </a:lnTo>
                                  <a:lnTo>
                                    <a:pt x="968" y="299"/>
                                  </a:lnTo>
                                  <a:lnTo>
                                    <a:pt x="965" y="299"/>
                                  </a:lnTo>
                                  <a:lnTo>
                                    <a:pt x="962" y="299"/>
                                  </a:lnTo>
                                  <a:lnTo>
                                    <a:pt x="961" y="299"/>
                                  </a:lnTo>
                                  <a:lnTo>
                                    <a:pt x="958" y="299"/>
                                  </a:lnTo>
                                  <a:lnTo>
                                    <a:pt x="955" y="299"/>
                                  </a:lnTo>
                                  <a:lnTo>
                                    <a:pt x="954" y="300"/>
                                  </a:lnTo>
                                  <a:lnTo>
                                    <a:pt x="918" y="303"/>
                                  </a:lnTo>
                                  <a:lnTo>
                                    <a:pt x="933" y="271"/>
                                  </a:lnTo>
                                  <a:lnTo>
                                    <a:pt x="936" y="266"/>
                                  </a:lnTo>
                                  <a:lnTo>
                                    <a:pt x="938" y="262"/>
                                  </a:lnTo>
                                  <a:lnTo>
                                    <a:pt x="940" y="256"/>
                                  </a:lnTo>
                                  <a:lnTo>
                                    <a:pt x="943" y="251"/>
                                  </a:lnTo>
                                  <a:lnTo>
                                    <a:pt x="944" y="247"/>
                                  </a:lnTo>
                                  <a:lnTo>
                                    <a:pt x="945" y="241"/>
                                  </a:lnTo>
                                  <a:lnTo>
                                    <a:pt x="947" y="237"/>
                                  </a:lnTo>
                                  <a:lnTo>
                                    <a:pt x="948" y="232"/>
                                  </a:lnTo>
                                  <a:lnTo>
                                    <a:pt x="950" y="228"/>
                                  </a:lnTo>
                                  <a:lnTo>
                                    <a:pt x="950" y="224"/>
                                  </a:lnTo>
                                  <a:lnTo>
                                    <a:pt x="951" y="218"/>
                                  </a:lnTo>
                                  <a:lnTo>
                                    <a:pt x="951" y="214"/>
                                  </a:lnTo>
                                  <a:lnTo>
                                    <a:pt x="951" y="210"/>
                                  </a:lnTo>
                                  <a:lnTo>
                                    <a:pt x="951" y="206"/>
                                  </a:lnTo>
                                  <a:lnTo>
                                    <a:pt x="951" y="202"/>
                                  </a:lnTo>
                                  <a:lnTo>
                                    <a:pt x="951" y="198"/>
                                  </a:lnTo>
                                  <a:lnTo>
                                    <a:pt x="951" y="194"/>
                                  </a:lnTo>
                                  <a:lnTo>
                                    <a:pt x="950" y="189"/>
                                  </a:lnTo>
                                  <a:lnTo>
                                    <a:pt x="948" y="185"/>
                                  </a:lnTo>
                                  <a:lnTo>
                                    <a:pt x="948" y="181"/>
                                  </a:lnTo>
                                  <a:lnTo>
                                    <a:pt x="947" y="177"/>
                                  </a:lnTo>
                                  <a:lnTo>
                                    <a:pt x="945" y="173"/>
                                  </a:lnTo>
                                  <a:lnTo>
                                    <a:pt x="944" y="170"/>
                                  </a:lnTo>
                                  <a:lnTo>
                                    <a:pt x="943" y="166"/>
                                  </a:lnTo>
                                  <a:lnTo>
                                    <a:pt x="940" y="163"/>
                                  </a:lnTo>
                                  <a:lnTo>
                                    <a:pt x="938" y="159"/>
                                  </a:lnTo>
                                  <a:lnTo>
                                    <a:pt x="936" y="157"/>
                                  </a:lnTo>
                                  <a:lnTo>
                                    <a:pt x="933" y="153"/>
                                  </a:lnTo>
                                  <a:lnTo>
                                    <a:pt x="931" y="150"/>
                                  </a:lnTo>
                                  <a:lnTo>
                                    <a:pt x="929" y="147"/>
                                  </a:lnTo>
                                  <a:lnTo>
                                    <a:pt x="925" y="144"/>
                                  </a:lnTo>
                                  <a:lnTo>
                                    <a:pt x="922" y="142"/>
                                  </a:lnTo>
                                  <a:lnTo>
                                    <a:pt x="918" y="138"/>
                                  </a:lnTo>
                                  <a:lnTo>
                                    <a:pt x="912" y="135"/>
                                  </a:lnTo>
                                  <a:lnTo>
                                    <a:pt x="908" y="131"/>
                                  </a:lnTo>
                                  <a:lnTo>
                                    <a:pt x="902" y="128"/>
                                  </a:lnTo>
                                  <a:lnTo>
                                    <a:pt x="898" y="125"/>
                                  </a:lnTo>
                                  <a:lnTo>
                                    <a:pt x="893" y="124"/>
                                  </a:lnTo>
                                  <a:lnTo>
                                    <a:pt x="887" y="121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76" y="118"/>
                                  </a:lnTo>
                                  <a:lnTo>
                                    <a:pt x="870" y="117"/>
                                  </a:lnTo>
                                  <a:lnTo>
                                    <a:pt x="865" y="116"/>
                                  </a:lnTo>
                                  <a:lnTo>
                                    <a:pt x="859" y="114"/>
                                  </a:lnTo>
                                  <a:lnTo>
                                    <a:pt x="854" y="114"/>
                                  </a:lnTo>
                                  <a:lnTo>
                                    <a:pt x="848" y="114"/>
                                  </a:lnTo>
                                  <a:lnTo>
                                    <a:pt x="842" y="113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3" y="114"/>
                                  </a:lnTo>
                                  <a:lnTo>
                                    <a:pt x="827" y="114"/>
                                  </a:lnTo>
                                  <a:lnTo>
                                    <a:pt x="822" y="114"/>
                                  </a:lnTo>
                                  <a:lnTo>
                                    <a:pt x="816" y="116"/>
                                  </a:lnTo>
                                  <a:lnTo>
                                    <a:pt x="810" y="116"/>
                                  </a:lnTo>
                                  <a:lnTo>
                                    <a:pt x="806" y="117"/>
                                  </a:lnTo>
                                  <a:lnTo>
                                    <a:pt x="801" y="118"/>
                                  </a:lnTo>
                                  <a:lnTo>
                                    <a:pt x="797" y="120"/>
                                  </a:lnTo>
                                  <a:lnTo>
                                    <a:pt x="791" y="121"/>
                                  </a:lnTo>
                                  <a:lnTo>
                                    <a:pt x="787" y="123"/>
                                  </a:lnTo>
                                  <a:lnTo>
                                    <a:pt x="783" y="125"/>
                                  </a:lnTo>
                                  <a:lnTo>
                                    <a:pt x="779" y="127"/>
                                  </a:lnTo>
                                  <a:lnTo>
                                    <a:pt x="774" y="128"/>
                                  </a:lnTo>
                                  <a:lnTo>
                                    <a:pt x="770" y="131"/>
                                  </a:lnTo>
                                  <a:lnTo>
                                    <a:pt x="767" y="132"/>
                                  </a:lnTo>
                                  <a:lnTo>
                                    <a:pt x="763" y="135"/>
                                  </a:lnTo>
                                  <a:lnTo>
                                    <a:pt x="738" y="153"/>
                                  </a:lnTo>
                                  <a:lnTo>
                                    <a:pt x="733" y="123"/>
                                  </a:lnTo>
                                  <a:lnTo>
                                    <a:pt x="731" y="120"/>
                                  </a:lnTo>
                                  <a:lnTo>
                                    <a:pt x="731" y="118"/>
                                  </a:lnTo>
                                  <a:lnTo>
                                    <a:pt x="731" y="117"/>
                                  </a:lnTo>
                                  <a:lnTo>
                                    <a:pt x="730" y="114"/>
                                  </a:lnTo>
                                  <a:lnTo>
                                    <a:pt x="730" y="113"/>
                                  </a:lnTo>
                                  <a:lnTo>
                                    <a:pt x="730" y="110"/>
                                  </a:lnTo>
                                  <a:lnTo>
                                    <a:pt x="728" y="109"/>
                                  </a:lnTo>
                                  <a:lnTo>
                                    <a:pt x="728" y="107"/>
                                  </a:lnTo>
                                  <a:lnTo>
                                    <a:pt x="727" y="105"/>
                                  </a:lnTo>
                                  <a:lnTo>
                                    <a:pt x="727" y="103"/>
                                  </a:lnTo>
                                  <a:lnTo>
                                    <a:pt x="726" y="102"/>
                                  </a:lnTo>
                                  <a:lnTo>
                                    <a:pt x="726" y="99"/>
                                  </a:lnTo>
                                  <a:lnTo>
                                    <a:pt x="724" y="98"/>
                                  </a:lnTo>
                                  <a:lnTo>
                                    <a:pt x="723" y="97"/>
                                  </a:lnTo>
                                  <a:lnTo>
                                    <a:pt x="723" y="95"/>
                                  </a:lnTo>
                                  <a:lnTo>
                                    <a:pt x="721" y="94"/>
                                  </a:lnTo>
                                  <a:lnTo>
                                    <a:pt x="720" y="92"/>
                                  </a:lnTo>
                                  <a:lnTo>
                                    <a:pt x="719" y="90"/>
                                  </a:lnTo>
                                  <a:lnTo>
                                    <a:pt x="719" y="88"/>
                                  </a:lnTo>
                                  <a:lnTo>
                                    <a:pt x="717" y="87"/>
                                  </a:lnTo>
                                  <a:lnTo>
                                    <a:pt x="716" y="86"/>
                                  </a:lnTo>
                                  <a:lnTo>
                                    <a:pt x="715" y="84"/>
                                  </a:lnTo>
                                  <a:lnTo>
                                    <a:pt x="713" y="84"/>
                                  </a:lnTo>
                                  <a:lnTo>
                                    <a:pt x="712" y="83"/>
                                  </a:lnTo>
                                  <a:lnTo>
                                    <a:pt x="710" y="82"/>
                                  </a:lnTo>
                                  <a:lnTo>
                                    <a:pt x="709" y="80"/>
                                  </a:lnTo>
                                  <a:lnTo>
                                    <a:pt x="708" y="80"/>
                                  </a:lnTo>
                                  <a:lnTo>
                                    <a:pt x="706" y="79"/>
                                  </a:lnTo>
                                  <a:lnTo>
                                    <a:pt x="705" y="77"/>
                                  </a:lnTo>
                                  <a:lnTo>
                                    <a:pt x="703" y="77"/>
                                  </a:lnTo>
                                  <a:lnTo>
                                    <a:pt x="702" y="76"/>
                                  </a:lnTo>
                                  <a:lnTo>
                                    <a:pt x="699" y="76"/>
                                  </a:lnTo>
                                  <a:lnTo>
                                    <a:pt x="696" y="75"/>
                                  </a:lnTo>
                                  <a:lnTo>
                                    <a:pt x="694" y="75"/>
                                  </a:lnTo>
                                  <a:lnTo>
                                    <a:pt x="691" y="73"/>
                                  </a:lnTo>
                                  <a:lnTo>
                                    <a:pt x="688" y="73"/>
                                  </a:lnTo>
                                  <a:lnTo>
                                    <a:pt x="684" y="73"/>
                                  </a:lnTo>
                                  <a:lnTo>
                                    <a:pt x="681" y="73"/>
                                  </a:lnTo>
                                  <a:lnTo>
                                    <a:pt x="678" y="73"/>
                                  </a:lnTo>
                                  <a:lnTo>
                                    <a:pt x="676" y="73"/>
                                  </a:lnTo>
                                  <a:lnTo>
                                    <a:pt x="671" y="73"/>
                                  </a:lnTo>
                                  <a:lnTo>
                                    <a:pt x="669" y="73"/>
                                  </a:lnTo>
                                  <a:lnTo>
                                    <a:pt x="666" y="75"/>
                                  </a:lnTo>
                                  <a:lnTo>
                                    <a:pt x="663" y="75"/>
                                  </a:lnTo>
                                  <a:lnTo>
                                    <a:pt x="660" y="76"/>
                                  </a:lnTo>
                                  <a:lnTo>
                                    <a:pt x="656" y="77"/>
                                  </a:lnTo>
                                  <a:lnTo>
                                    <a:pt x="653" y="79"/>
                                  </a:lnTo>
                                  <a:lnTo>
                                    <a:pt x="651" y="80"/>
                                  </a:lnTo>
                                  <a:lnTo>
                                    <a:pt x="648" y="82"/>
                                  </a:lnTo>
                                  <a:lnTo>
                                    <a:pt x="645" y="83"/>
                                  </a:lnTo>
                                  <a:lnTo>
                                    <a:pt x="642" y="84"/>
                                  </a:lnTo>
                                  <a:lnTo>
                                    <a:pt x="639" y="86"/>
                                  </a:lnTo>
                                  <a:lnTo>
                                    <a:pt x="637" y="88"/>
                                  </a:lnTo>
                                  <a:lnTo>
                                    <a:pt x="634" y="90"/>
                                  </a:lnTo>
                                  <a:lnTo>
                                    <a:pt x="631" y="92"/>
                                  </a:lnTo>
                                  <a:lnTo>
                                    <a:pt x="628" y="94"/>
                                  </a:lnTo>
                                  <a:lnTo>
                                    <a:pt x="627" y="97"/>
                                  </a:lnTo>
                                  <a:lnTo>
                                    <a:pt x="624" y="99"/>
                                  </a:lnTo>
                                  <a:lnTo>
                                    <a:pt x="621" y="101"/>
                                  </a:lnTo>
                                  <a:lnTo>
                                    <a:pt x="620" y="103"/>
                                  </a:lnTo>
                                  <a:lnTo>
                                    <a:pt x="617" y="106"/>
                                  </a:lnTo>
                                  <a:lnTo>
                                    <a:pt x="614" y="109"/>
                                  </a:lnTo>
                                  <a:lnTo>
                                    <a:pt x="613" y="113"/>
                                  </a:lnTo>
                                  <a:lnTo>
                                    <a:pt x="612" y="116"/>
                                  </a:lnTo>
                                  <a:lnTo>
                                    <a:pt x="612" y="112"/>
                                  </a:lnTo>
                                  <a:lnTo>
                                    <a:pt x="612" y="107"/>
                                  </a:lnTo>
                                  <a:lnTo>
                                    <a:pt x="612" y="103"/>
                                  </a:lnTo>
                                  <a:lnTo>
                                    <a:pt x="612" y="101"/>
                                  </a:lnTo>
                                  <a:lnTo>
                                    <a:pt x="612" y="97"/>
                                  </a:lnTo>
                                  <a:lnTo>
                                    <a:pt x="612" y="92"/>
                                  </a:lnTo>
                                  <a:lnTo>
                                    <a:pt x="612" y="90"/>
                                  </a:lnTo>
                                  <a:lnTo>
                                    <a:pt x="612" y="86"/>
                                  </a:lnTo>
                                  <a:lnTo>
                                    <a:pt x="610" y="83"/>
                                  </a:lnTo>
                                  <a:lnTo>
                                    <a:pt x="610" y="79"/>
                                  </a:lnTo>
                                  <a:lnTo>
                                    <a:pt x="609" y="76"/>
                                  </a:lnTo>
                                  <a:lnTo>
                                    <a:pt x="609" y="73"/>
                                  </a:lnTo>
                                  <a:lnTo>
                                    <a:pt x="607" y="69"/>
                                  </a:lnTo>
                                  <a:lnTo>
                                    <a:pt x="606" y="67"/>
                                  </a:lnTo>
                                  <a:lnTo>
                                    <a:pt x="605" y="64"/>
                                  </a:lnTo>
                                  <a:lnTo>
                                    <a:pt x="605" y="61"/>
                                  </a:lnTo>
                                  <a:lnTo>
                                    <a:pt x="603" y="58"/>
                                  </a:lnTo>
                                  <a:lnTo>
                                    <a:pt x="602" y="56"/>
                                  </a:lnTo>
                                  <a:lnTo>
                                    <a:pt x="601" y="53"/>
                                  </a:lnTo>
                                  <a:lnTo>
                                    <a:pt x="598" y="50"/>
                                  </a:lnTo>
                                  <a:lnTo>
                                    <a:pt x="596" y="47"/>
                                  </a:lnTo>
                                  <a:lnTo>
                                    <a:pt x="595" y="45"/>
                                  </a:lnTo>
                                  <a:lnTo>
                                    <a:pt x="594" y="42"/>
                                  </a:lnTo>
                                  <a:lnTo>
                                    <a:pt x="592" y="41"/>
                                  </a:lnTo>
                                  <a:lnTo>
                                    <a:pt x="589" y="38"/>
                                  </a:lnTo>
                                  <a:lnTo>
                                    <a:pt x="588" y="36"/>
                                  </a:lnTo>
                                  <a:lnTo>
                                    <a:pt x="585" y="34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581" y="30"/>
                                  </a:lnTo>
                                  <a:lnTo>
                                    <a:pt x="580" y="28"/>
                                  </a:lnTo>
                                  <a:lnTo>
                                    <a:pt x="577" y="27"/>
                                  </a:lnTo>
                                  <a:lnTo>
                                    <a:pt x="575" y="26"/>
                                  </a:lnTo>
                                  <a:lnTo>
                                    <a:pt x="570" y="21"/>
                                  </a:lnTo>
                                  <a:lnTo>
                                    <a:pt x="566" y="19"/>
                                  </a:lnTo>
                                  <a:lnTo>
                                    <a:pt x="560" y="16"/>
                                  </a:lnTo>
                                  <a:lnTo>
                                    <a:pt x="555" y="13"/>
                                  </a:lnTo>
                                  <a:lnTo>
                                    <a:pt x="548" y="12"/>
                                  </a:lnTo>
                                  <a:lnTo>
                                    <a:pt x="542" y="9"/>
                                  </a:lnTo>
                                  <a:lnTo>
                                    <a:pt x="537" y="8"/>
                                  </a:lnTo>
                                  <a:lnTo>
                                    <a:pt x="530" y="5"/>
                                  </a:lnTo>
                                  <a:lnTo>
                                    <a:pt x="523" y="4"/>
                                  </a:lnTo>
                                  <a:lnTo>
                                    <a:pt x="516" y="2"/>
                                  </a:lnTo>
                                  <a:lnTo>
                                    <a:pt x="509" y="1"/>
                                  </a:lnTo>
                                  <a:lnTo>
                                    <a:pt x="502" y="1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488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473" y="0"/>
                                  </a:lnTo>
                                  <a:lnTo>
                                    <a:pt x="466" y="0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43" y="1"/>
                                  </a:lnTo>
                                  <a:lnTo>
                                    <a:pt x="435" y="1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20" y="4"/>
                                  </a:lnTo>
                                  <a:lnTo>
                                    <a:pt x="413" y="5"/>
                                  </a:lnTo>
                                  <a:lnTo>
                                    <a:pt x="406" y="8"/>
                                  </a:lnTo>
                                  <a:lnTo>
                                    <a:pt x="399" y="9"/>
                                  </a:lnTo>
                                  <a:lnTo>
                                    <a:pt x="391" y="12"/>
                                  </a:lnTo>
                                  <a:lnTo>
                                    <a:pt x="384" y="13"/>
                                  </a:lnTo>
                                  <a:lnTo>
                                    <a:pt x="378" y="16"/>
                                  </a:lnTo>
                                  <a:lnTo>
                                    <a:pt x="371" y="19"/>
                                  </a:lnTo>
                                  <a:lnTo>
                                    <a:pt x="364" y="21"/>
                                  </a:lnTo>
                                  <a:lnTo>
                                    <a:pt x="357" y="26"/>
                                  </a:lnTo>
                                  <a:lnTo>
                                    <a:pt x="357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40120"/>
                              <a:ext cx="41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8">
                                  <a:moveTo>
                                    <a:pt x="0" y="67"/>
                                  </a:moveTo>
                                  <a:lnTo>
                                    <a:pt x="1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47" y="81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aa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pt;height:27pt" coordorigin="0,0" coordsize="252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f" o:allowincell="f" style="position:absolute;left:540;top: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9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>학 력 사 항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group id="shape_0" style="position:absolute;left:0;top:0;width:883;height:527">
                  <v:shape id="shape_0" coordsize="1089,650" path="m170,242l168,234l168,227l170,220l170,213l171,207l172,201l175,196l177,190l179,186l182,182l186,178l189,174l193,171l196,167l200,164l206,163l210,160l214,159l218,157l224,156l228,156l234,156l239,155l243,156l249,156l254,157l259,159l264,160l270,162l274,164l279,166l284,168l285,149l288,131l293,115l300,99l309,85l318,71l330,59l343,48l356,39l371,30l387,22l403,15l420,11l438,6l455,3l473,2l489,0l508,2l524,3l541,4l556,9l571,14l585,19l598,26l610,35l620,43l630,54l637,65l642,77l645,89l647,104l645,119l648,115l651,112l654,110l658,107l662,104l666,101l670,99l674,97l679,96l684,93l688,92l694,92l698,91l704,91l708,91l713,91l719,91l723,92l729,93l733,95l738,97l742,99l747,101l751,106l755,110l758,114l762,118l765,123l768,129l769,134l772,141l773,148l777,145l781,142l787,140l791,137l797,136l802,133l806,131l812,129l818,127l825,126l830,125l836,123l843,123l848,122l854,122l861,122l866,122l873,122l879,123l886,123l891,125l898,126l904,127l911,130l916,131l923,134l929,137l934,141l940,144l946,148l951,152l957,156l959,160l964,163l966,167l969,170l972,174l975,178l977,182l979,186l982,190l983,196l986,200l987,204l989,209l990,215l990,219l991,224l991,230l991,235l991,241l991,246l991,252l991,257l990,263l989,269l989,275l987,280l984,287l983,293l980,299l979,305l976,312l972,319l977,319l982,317l987,317l991,317l996,319l1000,319l1004,319l1009,320l1014,320l1018,321l1022,323l1026,324l1029,325l1033,327l1037,329l1041,331l1044,334l1048,335l1051,338l1054,340l1058,343l1061,346l1064,350l1066,353l1069,357l1071,361l1073,364l1076,368l1078,372l1080,377l1082,381l1083,385l1085,392l1086,399l1087,406l1089,411l1089,418l1089,424l1087,429l1087,435l1086,440l1085,444l1082,450l1080,454l1078,458l1075,462l1072,466l1069,470l1065,473l1062,477l1058,480l1054,482l1050,485l1047,487l1043,488l1037,491l1033,492l1029,492l1025,493l1021,493l1016,493l1011,493l1007,493l1003,492l1003,499l1003,506l1001,512l1000,519l997,526l994,533l991,538l987,545l983,551l977,556l972,562l966,567l961,573l954,578l948,583l941,588l934,593l926,597l919,601l912,605l904,608l897,612l888,615l882,619l873,622l866,624l859,626l852,629l845,630l838,631l833,633l826,634l819,635l812,635l805,637l798,637l790,637l783,637l776,635l769,635l761,634l754,634l747,633l740,631l733,630l726,627l719,626l712,623l705,622l698,619l691,616l684,614l677,611l670,608l665,604l658,601l651,597l645,594l638,590l633,586l626,582l620,578l615,574l609,570l608,575l606,579l605,583l603,588l601,592l598,594l595,598l592,603l588,605l584,608l581,612l577,615l573,618l569,620l565,622l559,624l555,627l551,629l546,631l542,633l538,634l535,635l531,637l527,638l524,639l521,641l519,641l516,642l512,644l510,644l503,645l496,646l491,648l484,648l477,649l471,649l464,649l459,650l452,650l445,649l439,649l432,649l427,648l421,646l414,645l409,644l403,642l396,639l391,638l385,635l380,633l374,629l370,626l364,622l359,618l355,614l350,609l345,605l341,600l336,594l332,589l328,582l327,579l325,578l325,575l324,573l323,571l323,570l321,567l320,566l320,566l318,564l318,564l317,564l317,563l316,563l316,563l314,562l313,562l313,562l311,562l310,560l309,560l307,560l306,560l303,560l302,560l299,560l298,560l295,560l291,560l286,560l282,562l278,562l274,563l270,563l266,564l260,564l256,566l252,566l247,567l243,567l239,567l235,568l228,568l221,568l213,568l206,568l199,568l192,568l185,567l177,566l170,566l163,564l156,563l147,562l140,560l133,558l127,556l120,553l113,551l106,548l100,545l93,541l86,538l81,534l74,530l68,526l63,522l57,518l51,512l46,507l42,502l36,496l32,491l28,484l25,481l24,478l22,476l21,473l19,470l17,466l15,463l14,461l12,458l12,454l11,451l10,448l8,446l7,441l7,439l6,436l6,432l4,429l4,425l3,422l3,420l1,416l1,413l1,409l1,406l1,403l0,399l0,396l0,392l0,390l0,385l1,383l1,379l1,373l1,369l3,365l3,361l4,357l4,353l6,347l7,343l7,339l8,335l10,331l11,327l12,323l14,319l15,314l17,312l18,308l21,304l22,299l24,295l26,293l29,289l31,284l33,282l36,278l39,275l42,272l44,268l47,265l50,263l53,260l56,258l57,257l58,256l60,254l64,252l67,249l71,248l75,245l78,242l82,241l86,239l90,237l95,235l99,234l103,233l106,231l110,231l114,230l117,230l120,228l122,228l127,228l131,228l135,228l138,228l140,228l142,228l145,228l147,228l149,230l152,230l154,230l156,231l157,231l160,233l161,233l163,234l164,234l165,235l167,237l168,238l168,239l170,241l170,242l170,242xe" fillcolor="#56aacb" stroked="f" o:allowincell="f" style="position:absolute;left:0;top:0;width:882;height:526;mso-wrap-style:none;v-text-anchor:middle;mso-position-horizontal-relative:char">
                    <v:fill o:detectmouseclick="t" type="solid" color2="#a95534"/>
                    <v:stroke color="#3465a4" joinstyle="round" endcap="flat"/>
                    <w10:wrap type="none"/>
                  </v:shape>
                  <v:shape id="shape_0" coordsize="1047,573" path="m357,26l354,27l352,28l347,31l345,32l341,35l338,36l335,39l331,42l328,45l325,47l322,50l318,53l315,56l313,58l310,62l307,65l304,69l302,72l300,76l297,80l295,84l293,88l292,92l289,97l288,102l286,106l285,112l285,116l283,121l283,127l283,132l283,138l283,172l253,155l252,154l249,153l247,153l245,151l243,150l240,150l238,148l236,148l233,147l232,147l229,147l228,146l225,146l224,146l221,146l218,146l217,146l214,146l213,146l210,146l208,146l206,146l204,146l203,147l200,147l199,147l197,148l195,148l193,150l192,150l190,151l189,153l186,154l185,155l183,157l182,158l181,159l179,161l178,162l176,163l175,165l175,166l174,168l174,170l172,172l172,173l171,176l171,177l169,179l169,181l169,183l169,184l168,187l168,188l168,189l168,192l168,194l168,195l168,198l168,199l168,203l168,206l172,222l172,222l171,222l171,222l169,222l169,222l168,222l167,222l165,222l163,222l160,222l156,221l151,221l144,219l137,218l133,217l132,217l132,217l131,217l131,215l129,215l128,215l125,215l124,215l121,214l118,214l115,214l114,214l111,214l108,214l106,214l103,214l101,215l99,215l97,215l93,215l90,217l86,218l83,219l79,219l76,221l72,222l69,224l67,226l62,228l60,229l57,230l54,233l51,234l49,237l46,239l43,241l39,244l36,247l33,251l32,254l29,256l26,259l25,263l22,266l21,269l18,273l17,275l15,280l14,282l12,286l11,289l10,293l8,296l7,300l7,303l5,307l4,310l4,314l3,316l3,319l1,323l1,326l1,330l1,333l0,336l0,338l0,341l0,344l0,348l0,351l0,353l0,356l0,359l0,361l0,364l1,367l1,370l1,372l1,375l3,378l3,381l4,383l4,386l5,389l5,392l7,394l8,396l8,398l10,401l11,404l12,407l14,409l14,411l15,413l17,416l18,419l19,420l21,423l23,426l26,430l30,434l33,438l37,442l42,446l46,450l51,454l55,458l61,461l65,465l71,468l76,471l82,473l87,476l93,479l100,482l106,483l112,486l118,487l125,488l132,491l139,493l146,493l153,494l160,495l167,495l175,497l182,497l189,497l197,497l204,497l213,497l214,497l217,495l221,495l226,495l231,494l235,494l238,493l239,493l245,493l250,491l256,491l261,490l264,490l267,490l270,490l272,488l275,488l278,488l281,488l283,488l285,488l288,490l289,490l292,490l293,490l295,490l297,491l299,491l300,491l302,493l303,493l304,494l306,494l307,495l309,495l309,497l310,497l311,498l311,499l313,499l314,501l314,502l315,504l315,504l317,506l318,508l320,510l321,513l325,520l328,525l332,531l338,535l342,540l346,544l352,549l356,551l361,555l366,558l371,561l377,564l382,565l388,568l393,569l399,570l404,570l410,572l416,573l421,573l427,573l431,573l436,573l442,573l448,573l453,573l457,573l463,572l467,572l471,570l475,570l481,569l484,568l487,568l489,568l491,566l493,566l496,565l499,564l503,564l506,562l509,561l513,559l516,558l518,557l523,555l525,554l530,553l532,550l537,549l539,547l542,544l545,543l548,542l550,539l553,536l556,535l559,532l560,531l563,528l564,525l566,523l567,520l567,519l569,516l573,483l599,502l606,506l612,510l617,514l624,519l630,521l637,525l642,528l649,531l655,535l662,538l667,540l674,543l681,544l687,547l694,549l701,551l706,553l713,554l720,555l726,557l733,558l740,559l745,559l752,561l759,561l765,561l772,561l777,561l784,561l790,561l797,559l802,559l808,558l815,557l820,555l827,554l833,553l840,550l847,549l854,546l859,543l866,540l873,538l880,534l887,531l894,527l899,524l906,520l912,516l919,512l925,508l930,504l934,499l940,495l944,490l948,486l951,482l954,476l956,472l959,467l961,461l962,457l962,452l962,446l958,419l986,424l987,426l988,426l990,426l993,426l994,426l995,426l997,426l998,426l1001,426l1002,426l1004,426l1005,424l1007,424l1008,424l1011,424l1012,423l1013,423l1015,422l1016,422l1018,420l1019,420l1020,419l1023,419l1025,417l1026,416l1027,416l1029,415l1029,413l1030,412l1032,411l1033,409l1034,409l1036,408l1037,407l1039,404l1039,402l1040,401l1041,400l1041,398l1043,397l1043,396l1044,393l1044,392l1045,390l1045,387l1045,386l1047,385l1047,382l1047,381l1047,379l1047,377l1047,375l1047,372l1047,371l1047,368l1047,367l1047,364l1047,363l1045,360l1045,359l1045,356l1044,355l1044,352l1043,349l1041,345l1040,341l1037,337l1036,333l1033,329l1030,326l1027,323l1025,321l1022,318l1019,315l1016,312l1013,311l1009,308l1007,307l1002,305l1000,304l997,303l993,303l990,301l987,301l983,300l980,300l977,300l975,299l970,299l968,299l965,299l962,299l961,299l958,299l955,299l954,300l918,303l933,271l936,266l938,262l940,256l943,251l944,247l945,241l947,237l948,232l950,228l950,224l951,218l951,214l951,210l951,206l951,202l951,198l951,194l950,189l948,185l948,181l947,177l945,173l944,170l943,166l940,163l938,159l936,157l933,153l931,150l929,147l925,144l922,142l918,138l912,135l908,131l902,128l898,125l893,124l887,121l881,120l876,118l870,117l865,116l859,114l854,114l848,114l842,113l838,113l833,114l827,114l822,114l816,116l810,116l806,117l801,118l797,120l791,121l787,123l783,125l779,127l774,128l770,131l767,132l763,135l738,153l733,123l731,120l731,118l731,117l730,114l730,113l730,110l728,109l728,107l727,105l727,103l726,102l726,99l724,98l723,97l723,95l721,94l720,92l719,90l719,88l717,87l716,86l715,84l713,84l712,83l710,82l709,80l708,80l706,79l705,77l703,77l702,76l699,76l696,75l694,75l691,73l688,73l684,73l681,73l678,73l676,73l671,73l669,73l666,75l663,75l660,76l656,77l653,79l651,80l648,82l645,83l642,84l639,86l637,88l634,90l631,92l628,94l627,97l624,99l621,101l620,103l617,106l614,109l613,113l612,116l612,112l612,107l612,103l612,101l612,97l612,92l612,90l612,86l610,83l610,79l609,76l609,73l607,69l606,67l605,64l605,61l603,58l602,56l601,53l598,50l596,47l595,45l594,42l592,41l589,38l588,36l585,34l584,32l581,30l580,28l577,27l575,26l570,21l566,19l560,16l555,13l548,12l542,9l537,8l530,5l523,4l516,2l509,1l502,1l495,0l488,0l480,0l473,0l466,0l457,0l450,0l443,1l435,1l428,2l420,4l413,5l406,8l399,9l391,12l384,13l378,16l371,19l364,21l357,26l357,26xe" fillcolor="white" stroked="f" o:allowincell="f" style="position:absolute;left:17;top:31;width:848;height:4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88" path="m0,67l1,66l3,66l7,65l11,63l14,63l17,62l20,60l22,59l26,58l29,56l32,55l36,54l40,51l43,50l47,47l50,44l54,41l57,39l60,36l64,33l67,29l70,26l72,22l75,18l77,14l78,10l81,6l82,0l82,2l81,4l81,7l79,13l79,15l79,18l78,22l77,25l77,29l75,33l74,36l72,40l71,44l70,48l68,52l67,55l65,59l63,63l61,66l58,70l56,73l53,76l50,78l47,81l45,84l40,85l38,86l33,88l0,67l0,67xe" fillcolor="#56aacb" stroked="f" o:allowincell="f" style="position:absolute;left:225;top:378;width:65;height:70;mso-wrap-style:none;v-text-anchor:middle;mso-position-horizontal-relative:char">
                    <v:fill o:detectmouseclick="t" type="solid" color2="#a9553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4.95pt,0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  <w:b/>
          <w:b/>
          <w:sz w:val="24"/>
        </w:rPr>
      </w:pPr>
      <w:r>
        <w:rPr>
          <w:rFonts w:eastAsia="돋움;Dotum" w:cs="돋움;Dotum" w:ascii="돋움;Dotum" w:hAnsi="돋움;Dotum"/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028065</wp:posOffset>
                </wp:positionH>
                <wp:positionV relativeFrom="paragraph">
                  <wp:posOffset>1270</wp:posOffset>
                </wp:positionV>
                <wp:extent cx="4419600" cy="5397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815"/>
                              <w:gridCol w:w="2205"/>
                              <w:gridCol w:w="294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>2004.02.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○○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>고등학교 졸업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>2004.03.02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○○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>대학교 입학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>정치학 전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42.5pt;mso-wrap-distance-left:7.1pt;mso-wrap-distance-right:7.1pt;mso-wrap-distance-top:0pt;mso-wrap-distance-bottom:0pt;margin-top:0.1pt;mso-position-vertical-relative:text;margin-left:80.95pt;mso-position-horizontal-relative:page">
                <v:fill opacity="0f"/>
                <v:textbox inset="0in,0in,0in,0in">
                  <w:txbxContent>
                    <w:tbl>
                      <w:tblPr>
                        <w:tblW w:w="6960" w:type="dxa"/>
                        <w:jc w:val="left"/>
                        <w:tblInd w:w="28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815"/>
                        <w:gridCol w:w="2205"/>
                        <w:gridCol w:w="294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>2004.02.14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 xml:space="preserve">○○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>고등학교 졸업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>2004.03.02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 xml:space="preserve">○○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>대학교 입학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>정치학 전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  <w:b/>
          <w:b/>
          <w:sz w:val="24"/>
        </w:rPr>
      </w:pPr>
      <w:r>
        <w:rPr>
          <w:rFonts w:eastAsia="돋움;Dotum" w:cs="돋움;Dotum" w:ascii="돋움;Dotum" w:hAnsi="돋움;Dotum"/>
          <w:b/>
          <w:sz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4"/>
        </w:rPr>
      </w:pPr>
      <w:r>
        <w:rPr>
          <w:rFonts w:eastAsia="돋움;Dotum" w:cs="돋움;Dotum" w:ascii="돋움;Dotum" w:hAnsi="돋움;Dotum"/>
          <w:b/>
          <w:sz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4"/>
          <w:lang w:val="en-US" w:eastAsia="en-US"/>
        </w:rPr>
      </w:pPr>
      <w:r>
        <w:rPr>
          <w:rFonts w:eastAsia="돋움;Dotum" w:cs="돋움;Dotum" w:ascii="돋움;Dotum" w:hAnsi="돋움;Dotum"/>
          <w:b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600200" cy="3429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43080"/>
                          <a:chOff x="0" y="0"/>
                          <a:chExt cx="160020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9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>경 력 사 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0880" cy="33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088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9" h="650">
                                  <a:moveTo>
                                    <a:pt x="170" y="242"/>
                                  </a:moveTo>
                                  <a:lnTo>
                                    <a:pt x="168" y="234"/>
                                  </a:lnTo>
                                  <a:lnTo>
                                    <a:pt x="168" y="227"/>
                                  </a:lnTo>
                                  <a:lnTo>
                                    <a:pt x="170" y="220"/>
                                  </a:lnTo>
                                  <a:lnTo>
                                    <a:pt x="170" y="213"/>
                                  </a:lnTo>
                                  <a:lnTo>
                                    <a:pt x="171" y="207"/>
                                  </a:lnTo>
                                  <a:lnTo>
                                    <a:pt x="172" y="201"/>
                                  </a:lnTo>
                                  <a:lnTo>
                                    <a:pt x="175" y="196"/>
                                  </a:lnTo>
                                  <a:lnTo>
                                    <a:pt x="177" y="190"/>
                                  </a:lnTo>
                                  <a:lnTo>
                                    <a:pt x="179" y="186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186" y="178"/>
                                  </a:lnTo>
                                  <a:lnTo>
                                    <a:pt x="189" y="174"/>
                                  </a:lnTo>
                                  <a:lnTo>
                                    <a:pt x="193" y="171"/>
                                  </a:lnTo>
                                  <a:lnTo>
                                    <a:pt x="196" y="167"/>
                                  </a:lnTo>
                                  <a:lnTo>
                                    <a:pt x="200" y="164"/>
                                  </a:lnTo>
                                  <a:lnTo>
                                    <a:pt x="206" y="163"/>
                                  </a:lnTo>
                                  <a:lnTo>
                                    <a:pt x="210" y="160"/>
                                  </a:lnTo>
                                  <a:lnTo>
                                    <a:pt x="214" y="159"/>
                                  </a:lnTo>
                                  <a:lnTo>
                                    <a:pt x="218" y="157"/>
                                  </a:lnTo>
                                  <a:lnTo>
                                    <a:pt x="224" y="156"/>
                                  </a:lnTo>
                                  <a:lnTo>
                                    <a:pt x="228" y="156"/>
                                  </a:lnTo>
                                  <a:lnTo>
                                    <a:pt x="234" y="156"/>
                                  </a:lnTo>
                                  <a:lnTo>
                                    <a:pt x="239" y="155"/>
                                  </a:lnTo>
                                  <a:lnTo>
                                    <a:pt x="243" y="156"/>
                                  </a:lnTo>
                                  <a:lnTo>
                                    <a:pt x="249" y="156"/>
                                  </a:lnTo>
                                  <a:lnTo>
                                    <a:pt x="254" y="157"/>
                                  </a:lnTo>
                                  <a:lnTo>
                                    <a:pt x="259" y="159"/>
                                  </a:lnTo>
                                  <a:lnTo>
                                    <a:pt x="264" y="160"/>
                                  </a:lnTo>
                                  <a:lnTo>
                                    <a:pt x="270" y="162"/>
                                  </a:lnTo>
                                  <a:lnTo>
                                    <a:pt x="274" y="164"/>
                                  </a:lnTo>
                                  <a:lnTo>
                                    <a:pt x="279" y="166"/>
                                  </a:lnTo>
                                  <a:lnTo>
                                    <a:pt x="284" y="168"/>
                                  </a:lnTo>
                                  <a:lnTo>
                                    <a:pt x="285" y="149"/>
                                  </a:lnTo>
                                  <a:lnTo>
                                    <a:pt x="288" y="131"/>
                                  </a:lnTo>
                                  <a:lnTo>
                                    <a:pt x="293" y="115"/>
                                  </a:lnTo>
                                  <a:lnTo>
                                    <a:pt x="300" y="99"/>
                                  </a:lnTo>
                                  <a:lnTo>
                                    <a:pt x="309" y="85"/>
                                  </a:lnTo>
                                  <a:lnTo>
                                    <a:pt x="318" y="71"/>
                                  </a:lnTo>
                                  <a:lnTo>
                                    <a:pt x="330" y="59"/>
                                  </a:lnTo>
                                  <a:lnTo>
                                    <a:pt x="343" y="48"/>
                                  </a:lnTo>
                                  <a:lnTo>
                                    <a:pt x="356" y="39"/>
                                  </a:lnTo>
                                  <a:lnTo>
                                    <a:pt x="371" y="30"/>
                                  </a:lnTo>
                                  <a:lnTo>
                                    <a:pt x="387" y="22"/>
                                  </a:lnTo>
                                  <a:lnTo>
                                    <a:pt x="403" y="15"/>
                                  </a:lnTo>
                                  <a:lnTo>
                                    <a:pt x="420" y="11"/>
                                  </a:lnTo>
                                  <a:lnTo>
                                    <a:pt x="438" y="6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508" y="2"/>
                                  </a:lnTo>
                                  <a:lnTo>
                                    <a:pt x="524" y="3"/>
                                  </a:lnTo>
                                  <a:lnTo>
                                    <a:pt x="541" y="4"/>
                                  </a:lnTo>
                                  <a:lnTo>
                                    <a:pt x="556" y="9"/>
                                  </a:lnTo>
                                  <a:lnTo>
                                    <a:pt x="571" y="14"/>
                                  </a:lnTo>
                                  <a:lnTo>
                                    <a:pt x="585" y="19"/>
                                  </a:lnTo>
                                  <a:lnTo>
                                    <a:pt x="598" y="26"/>
                                  </a:lnTo>
                                  <a:lnTo>
                                    <a:pt x="610" y="35"/>
                                  </a:lnTo>
                                  <a:lnTo>
                                    <a:pt x="620" y="43"/>
                                  </a:lnTo>
                                  <a:lnTo>
                                    <a:pt x="630" y="54"/>
                                  </a:lnTo>
                                  <a:lnTo>
                                    <a:pt x="637" y="65"/>
                                  </a:lnTo>
                                  <a:lnTo>
                                    <a:pt x="642" y="77"/>
                                  </a:lnTo>
                                  <a:lnTo>
                                    <a:pt x="645" y="89"/>
                                  </a:lnTo>
                                  <a:lnTo>
                                    <a:pt x="647" y="104"/>
                                  </a:lnTo>
                                  <a:lnTo>
                                    <a:pt x="645" y="11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51" y="112"/>
                                  </a:lnTo>
                                  <a:lnTo>
                                    <a:pt x="654" y="110"/>
                                  </a:lnTo>
                                  <a:lnTo>
                                    <a:pt x="658" y="107"/>
                                  </a:lnTo>
                                  <a:lnTo>
                                    <a:pt x="662" y="104"/>
                                  </a:lnTo>
                                  <a:lnTo>
                                    <a:pt x="666" y="101"/>
                                  </a:lnTo>
                                  <a:lnTo>
                                    <a:pt x="670" y="99"/>
                                  </a:lnTo>
                                  <a:lnTo>
                                    <a:pt x="674" y="97"/>
                                  </a:lnTo>
                                  <a:lnTo>
                                    <a:pt x="679" y="96"/>
                                  </a:lnTo>
                                  <a:lnTo>
                                    <a:pt x="684" y="93"/>
                                  </a:lnTo>
                                  <a:lnTo>
                                    <a:pt x="688" y="92"/>
                                  </a:lnTo>
                                  <a:lnTo>
                                    <a:pt x="694" y="92"/>
                                  </a:lnTo>
                                  <a:lnTo>
                                    <a:pt x="698" y="91"/>
                                  </a:lnTo>
                                  <a:lnTo>
                                    <a:pt x="704" y="91"/>
                                  </a:lnTo>
                                  <a:lnTo>
                                    <a:pt x="708" y="91"/>
                                  </a:lnTo>
                                  <a:lnTo>
                                    <a:pt x="713" y="91"/>
                                  </a:lnTo>
                                  <a:lnTo>
                                    <a:pt x="719" y="91"/>
                                  </a:lnTo>
                                  <a:lnTo>
                                    <a:pt x="723" y="92"/>
                                  </a:lnTo>
                                  <a:lnTo>
                                    <a:pt x="729" y="93"/>
                                  </a:lnTo>
                                  <a:lnTo>
                                    <a:pt x="733" y="95"/>
                                  </a:lnTo>
                                  <a:lnTo>
                                    <a:pt x="738" y="97"/>
                                  </a:lnTo>
                                  <a:lnTo>
                                    <a:pt x="742" y="99"/>
                                  </a:lnTo>
                                  <a:lnTo>
                                    <a:pt x="747" y="101"/>
                                  </a:lnTo>
                                  <a:lnTo>
                                    <a:pt x="751" y="106"/>
                                  </a:lnTo>
                                  <a:lnTo>
                                    <a:pt x="755" y="110"/>
                                  </a:lnTo>
                                  <a:lnTo>
                                    <a:pt x="758" y="114"/>
                                  </a:lnTo>
                                  <a:lnTo>
                                    <a:pt x="762" y="118"/>
                                  </a:lnTo>
                                  <a:lnTo>
                                    <a:pt x="765" y="123"/>
                                  </a:lnTo>
                                  <a:lnTo>
                                    <a:pt x="768" y="129"/>
                                  </a:lnTo>
                                  <a:lnTo>
                                    <a:pt x="769" y="134"/>
                                  </a:lnTo>
                                  <a:lnTo>
                                    <a:pt x="772" y="141"/>
                                  </a:lnTo>
                                  <a:lnTo>
                                    <a:pt x="773" y="148"/>
                                  </a:lnTo>
                                  <a:lnTo>
                                    <a:pt x="777" y="145"/>
                                  </a:lnTo>
                                  <a:lnTo>
                                    <a:pt x="781" y="142"/>
                                  </a:lnTo>
                                  <a:lnTo>
                                    <a:pt x="787" y="140"/>
                                  </a:lnTo>
                                  <a:lnTo>
                                    <a:pt x="791" y="137"/>
                                  </a:lnTo>
                                  <a:lnTo>
                                    <a:pt x="797" y="136"/>
                                  </a:lnTo>
                                  <a:lnTo>
                                    <a:pt x="802" y="133"/>
                                  </a:lnTo>
                                  <a:lnTo>
                                    <a:pt x="806" y="131"/>
                                  </a:lnTo>
                                  <a:lnTo>
                                    <a:pt x="812" y="129"/>
                                  </a:lnTo>
                                  <a:lnTo>
                                    <a:pt x="818" y="127"/>
                                  </a:lnTo>
                                  <a:lnTo>
                                    <a:pt x="825" y="126"/>
                                  </a:lnTo>
                                  <a:lnTo>
                                    <a:pt x="830" y="125"/>
                                  </a:lnTo>
                                  <a:lnTo>
                                    <a:pt x="836" y="123"/>
                                  </a:lnTo>
                                  <a:lnTo>
                                    <a:pt x="843" y="123"/>
                                  </a:lnTo>
                                  <a:lnTo>
                                    <a:pt x="848" y="122"/>
                                  </a:lnTo>
                                  <a:lnTo>
                                    <a:pt x="854" y="122"/>
                                  </a:lnTo>
                                  <a:lnTo>
                                    <a:pt x="861" y="122"/>
                                  </a:lnTo>
                                  <a:lnTo>
                                    <a:pt x="866" y="122"/>
                                  </a:lnTo>
                                  <a:lnTo>
                                    <a:pt x="873" y="122"/>
                                  </a:lnTo>
                                  <a:lnTo>
                                    <a:pt x="879" y="123"/>
                                  </a:lnTo>
                                  <a:lnTo>
                                    <a:pt x="886" y="123"/>
                                  </a:lnTo>
                                  <a:lnTo>
                                    <a:pt x="891" y="125"/>
                                  </a:lnTo>
                                  <a:lnTo>
                                    <a:pt x="898" y="126"/>
                                  </a:lnTo>
                                  <a:lnTo>
                                    <a:pt x="904" y="127"/>
                                  </a:lnTo>
                                  <a:lnTo>
                                    <a:pt x="911" y="130"/>
                                  </a:lnTo>
                                  <a:lnTo>
                                    <a:pt x="916" y="131"/>
                                  </a:lnTo>
                                  <a:lnTo>
                                    <a:pt x="923" y="134"/>
                                  </a:lnTo>
                                  <a:lnTo>
                                    <a:pt x="929" y="137"/>
                                  </a:lnTo>
                                  <a:lnTo>
                                    <a:pt x="934" y="141"/>
                                  </a:lnTo>
                                  <a:lnTo>
                                    <a:pt x="940" y="144"/>
                                  </a:lnTo>
                                  <a:lnTo>
                                    <a:pt x="946" y="148"/>
                                  </a:lnTo>
                                  <a:lnTo>
                                    <a:pt x="951" y="152"/>
                                  </a:lnTo>
                                  <a:lnTo>
                                    <a:pt x="957" y="156"/>
                                  </a:lnTo>
                                  <a:lnTo>
                                    <a:pt x="959" y="160"/>
                                  </a:lnTo>
                                  <a:lnTo>
                                    <a:pt x="964" y="163"/>
                                  </a:lnTo>
                                  <a:lnTo>
                                    <a:pt x="966" y="167"/>
                                  </a:lnTo>
                                  <a:lnTo>
                                    <a:pt x="969" y="170"/>
                                  </a:lnTo>
                                  <a:lnTo>
                                    <a:pt x="972" y="174"/>
                                  </a:lnTo>
                                  <a:lnTo>
                                    <a:pt x="975" y="178"/>
                                  </a:lnTo>
                                  <a:lnTo>
                                    <a:pt x="977" y="182"/>
                                  </a:lnTo>
                                  <a:lnTo>
                                    <a:pt x="979" y="186"/>
                                  </a:lnTo>
                                  <a:lnTo>
                                    <a:pt x="982" y="190"/>
                                  </a:lnTo>
                                  <a:lnTo>
                                    <a:pt x="983" y="196"/>
                                  </a:lnTo>
                                  <a:lnTo>
                                    <a:pt x="986" y="200"/>
                                  </a:lnTo>
                                  <a:lnTo>
                                    <a:pt x="987" y="204"/>
                                  </a:lnTo>
                                  <a:lnTo>
                                    <a:pt x="989" y="209"/>
                                  </a:lnTo>
                                  <a:lnTo>
                                    <a:pt x="990" y="215"/>
                                  </a:lnTo>
                                  <a:lnTo>
                                    <a:pt x="990" y="219"/>
                                  </a:lnTo>
                                  <a:lnTo>
                                    <a:pt x="991" y="224"/>
                                  </a:lnTo>
                                  <a:lnTo>
                                    <a:pt x="991" y="230"/>
                                  </a:lnTo>
                                  <a:lnTo>
                                    <a:pt x="991" y="235"/>
                                  </a:lnTo>
                                  <a:lnTo>
                                    <a:pt x="991" y="241"/>
                                  </a:lnTo>
                                  <a:lnTo>
                                    <a:pt x="991" y="246"/>
                                  </a:lnTo>
                                  <a:lnTo>
                                    <a:pt x="991" y="252"/>
                                  </a:lnTo>
                                  <a:lnTo>
                                    <a:pt x="991" y="257"/>
                                  </a:lnTo>
                                  <a:lnTo>
                                    <a:pt x="990" y="263"/>
                                  </a:lnTo>
                                  <a:lnTo>
                                    <a:pt x="989" y="269"/>
                                  </a:lnTo>
                                  <a:lnTo>
                                    <a:pt x="989" y="275"/>
                                  </a:lnTo>
                                  <a:lnTo>
                                    <a:pt x="987" y="280"/>
                                  </a:lnTo>
                                  <a:lnTo>
                                    <a:pt x="984" y="287"/>
                                  </a:lnTo>
                                  <a:lnTo>
                                    <a:pt x="983" y="293"/>
                                  </a:lnTo>
                                  <a:lnTo>
                                    <a:pt x="980" y="299"/>
                                  </a:lnTo>
                                  <a:lnTo>
                                    <a:pt x="979" y="305"/>
                                  </a:lnTo>
                                  <a:lnTo>
                                    <a:pt x="976" y="312"/>
                                  </a:lnTo>
                                  <a:lnTo>
                                    <a:pt x="972" y="319"/>
                                  </a:lnTo>
                                  <a:lnTo>
                                    <a:pt x="977" y="319"/>
                                  </a:lnTo>
                                  <a:lnTo>
                                    <a:pt x="982" y="317"/>
                                  </a:lnTo>
                                  <a:lnTo>
                                    <a:pt x="987" y="317"/>
                                  </a:lnTo>
                                  <a:lnTo>
                                    <a:pt x="991" y="317"/>
                                  </a:lnTo>
                                  <a:lnTo>
                                    <a:pt x="996" y="319"/>
                                  </a:lnTo>
                                  <a:lnTo>
                                    <a:pt x="1000" y="319"/>
                                  </a:lnTo>
                                  <a:lnTo>
                                    <a:pt x="1004" y="319"/>
                                  </a:lnTo>
                                  <a:lnTo>
                                    <a:pt x="1009" y="320"/>
                                  </a:lnTo>
                                  <a:lnTo>
                                    <a:pt x="1014" y="320"/>
                                  </a:lnTo>
                                  <a:lnTo>
                                    <a:pt x="1018" y="321"/>
                                  </a:lnTo>
                                  <a:lnTo>
                                    <a:pt x="1022" y="323"/>
                                  </a:lnTo>
                                  <a:lnTo>
                                    <a:pt x="1026" y="324"/>
                                  </a:lnTo>
                                  <a:lnTo>
                                    <a:pt x="1029" y="325"/>
                                  </a:lnTo>
                                  <a:lnTo>
                                    <a:pt x="1033" y="327"/>
                                  </a:lnTo>
                                  <a:lnTo>
                                    <a:pt x="1037" y="329"/>
                                  </a:lnTo>
                                  <a:lnTo>
                                    <a:pt x="1041" y="331"/>
                                  </a:lnTo>
                                  <a:lnTo>
                                    <a:pt x="1044" y="334"/>
                                  </a:lnTo>
                                  <a:lnTo>
                                    <a:pt x="1048" y="335"/>
                                  </a:lnTo>
                                  <a:lnTo>
                                    <a:pt x="1051" y="338"/>
                                  </a:lnTo>
                                  <a:lnTo>
                                    <a:pt x="1054" y="340"/>
                                  </a:lnTo>
                                  <a:lnTo>
                                    <a:pt x="1058" y="343"/>
                                  </a:lnTo>
                                  <a:lnTo>
                                    <a:pt x="1061" y="346"/>
                                  </a:lnTo>
                                  <a:lnTo>
                                    <a:pt x="1064" y="350"/>
                                  </a:lnTo>
                                  <a:lnTo>
                                    <a:pt x="1066" y="353"/>
                                  </a:lnTo>
                                  <a:lnTo>
                                    <a:pt x="1069" y="357"/>
                                  </a:lnTo>
                                  <a:lnTo>
                                    <a:pt x="1071" y="361"/>
                                  </a:lnTo>
                                  <a:lnTo>
                                    <a:pt x="1073" y="364"/>
                                  </a:lnTo>
                                  <a:lnTo>
                                    <a:pt x="1076" y="368"/>
                                  </a:lnTo>
                                  <a:lnTo>
                                    <a:pt x="1078" y="372"/>
                                  </a:lnTo>
                                  <a:lnTo>
                                    <a:pt x="1080" y="377"/>
                                  </a:lnTo>
                                  <a:lnTo>
                                    <a:pt x="1082" y="381"/>
                                  </a:lnTo>
                                  <a:lnTo>
                                    <a:pt x="1083" y="385"/>
                                  </a:lnTo>
                                  <a:lnTo>
                                    <a:pt x="1085" y="392"/>
                                  </a:lnTo>
                                  <a:lnTo>
                                    <a:pt x="1086" y="399"/>
                                  </a:lnTo>
                                  <a:lnTo>
                                    <a:pt x="1087" y="406"/>
                                  </a:lnTo>
                                  <a:lnTo>
                                    <a:pt x="1089" y="411"/>
                                  </a:lnTo>
                                  <a:lnTo>
                                    <a:pt x="1089" y="418"/>
                                  </a:lnTo>
                                  <a:lnTo>
                                    <a:pt x="1089" y="424"/>
                                  </a:lnTo>
                                  <a:lnTo>
                                    <a:pt x="1087" y="429"/>
                                  </a:lnTo>
                                  <a:lnTo>
                                    <a:pt x="1087" y="435"/>
                                  </a:lnTo>
                                  <a:lnTo>
                                    <a:pt x="1086" y="440"/>
                                  </a:lnTo>
                                  <a:lnTo>
                                    <a:pt x="1085" y="444"/>
                                  </a:lnTo>
                                  <a:lnTo>
                                    <a:pt x="1082" y="450"/>
                                  </a:lnTo>
                                  <a:lnTo>
                                    <a:pt x="1080" y="454"/>
                                  </a:lnTo>
                                  <a:lnTo>
                                    <a:pt x="1078" y="458"/>
                                  </a:lnTo>
                                  <a:lnTo>
                                    <a:pt x="1075" y="462"/>
                                  </a:lnTo>
                                  <a:lnTo>
                                    <a:pt x="1072" y="466"/>
                                  </a:lnTo>
                                  <a:lnTo>
                                    <a:pt x="1069" y="470"/>
                                  </a:lnTo>
                                  <a:lnTo>
                                    <a:pt x="1065" y="473"/>
                                  </a:lnTo>
                                  <a:lnTo>
                                    <a:pt x="1062" y="477"/>
                                  </a:lnTo>
                                  <a:lnTo>
                                    <a:pt x="1058" y="480"/>
                                  </a:lnTo>
                                  <a:lnTo>
                                    <a:pt x="1054" y="482"/>
                                  </a:lnTo>
                                  <a:lnTo>
                                    <a:pt x="1050" y="485"/>
                                  </a:lnTo>
                                  <a:lnTo>
                                    <a:pt x="1047" y="487"/>
                                  </a:lnTo>
                                  <a:lnTo>
                                    <a:pt x="1043" y="488"/>
                                  </a:lnTo>
                                  <a:lnTo>
                                    <a:pt x="1037" y="491"/>
                                  </a:lnTo>
                                  <a:lnTo>
                                    <a:pt x="1033" y="492"/>
                                  </a:lnTo>
                                  <a:lnTo>
                                    <a:pt x="1029" y="492"/>
                                  </a:lnTo>
                                  <a:lnTo>
                                    <a:pt x="1025" y="493"/>
                                  </a:lnTo>
                                  <a:lnTo>
                                    <a:pt x="1021" y="493"/>
                                  </a:lnTo>
                                  <a:lnTo>
                                    <a:pt x="1016" y="493"/>
                                  </a:lnTo>
                                  <a:lnTo>
                                    <a:pt x="1011" y="493"/>
                                  </a:lnTo>
                                  <a:lnTo>
                                    <a:pt x="1007" y="493"/>
                                  </a:lnTo>
                                  <a:lnTo>
                                    <a:pt x="1003" y="492"/>
                                  </a:lnTo>
                                  <a:lnTo>
                                    <a:pt x="1003" y="499"/>
                                  </a:lnTo>
                                  <a:lnTo>
                                    <a:pt x="1003" y="506"/>
                                  </a:lnTo>
                                  <a:lnTo>
                                    <a:pt x="1001" y="512"/>
                                  </a:lnTo>
                                  <a:lnTo>
                                    <a:pt x="1000" y="519"/>
                                  </a:lnTo>
                                  <a:lnTo>
                                    <a:pt x="997" y="526"/>
                                  </a:lnTo>
                                  <a:lnTo>
                                    <a:pt x="994" y="533"/>
                                  </a:lnTo>
                                  <a:lnTo>
                                    <a:pt x="991" y="538"/>
                                  </a:lnTo>
                                  <a:lnTo>
                                    <a:pt x="987" y="545"/>
                                  </a:lnTo>
                                  <a:lnTo>
                                    <a:pt x="983" y="551"/>
                                  </a:lnTo>
                                  <a:lnTo>
                                    <a:pt x="977" y="556"/>
                                  </a:lnTo>
                                  <a:lnTo>
                                    <a:pt x="972" y="562"/>
                                  </a:lnTo>
                                  <a:lnTo>
                                    <a:pt x="966" y="567"/>
                                  </a:lnTo>
                                  <a:lnTo>
                                    <a:pt x="961" y="573"/>
                                  </a:lnTo>
                                  <a:lnTo>
                                    <a:pt x="954" y="578"/>
                                  </a:lnTo>
                                  <a:lnTo>
                                    <a:pt x="948" y="583"/>
                                  </a:lnTo>
                                  <a:lnTo>
                                    <a:pt x="941" y="588"/>
                                  </a:lnTo>
                                  <a:lnTo>
                                    <a:pt x="934" y="593"/>
                                  </a:lnTo>
                                  <a:lnTo>
                                    <a:pt x="926" y="597"/>
                                  </a:lnTo>
                                  <a:lnTo>
                                    <a:pt x="919" y="601"/>
                                  </a:lnTo>
                                  <a:lnTo>
                                    <a:pt x="912" y="605"/>
                                  </a:lnTo>
                                  <a:lnTo>
                                    <a:pt x="904" y="608"/>
                                  </a:lnTo>
                                  <a:lnTo>
                                    <a:pt x="897" y="612"/>
                                  </a:lnTo>
                                  <a:lnTo>
                                    <a:pt x="888" y="615"/>
                                  </a:lnTo>
                                  <a:lnTo>
                                    <a:pt x="882" y="619"/>
                                  </a:lnTo>
                                  <a:lnTo>
                                    <a:pt x="873" y="622"/>
                                  </a:lnTo>
                                  <a:lnTo>
                                    <a:pt x="866" y="624"/>
                                  </a:lnTo>
                                  <a:lnTo>
                                    <a:pt x="859" y="626"/>
                                  </a:lnTo>
                                  <a:lnTo>
                                    <a:pt x="852" y="629"/>
                                  </a:lnTo>
                                  <a:lnTo>
                                    <a:pt x="845" y="630"/>
                                  </a:lnTo>
                                  <a:lnTo>
                                    <a:pt x="838" y="631"/>
                                  </a:lnTo>
                                  <a:lnTo>
                                    <a:pt x="833" y="633"/>
                                  </a:lnTo>
                                  <a:lnTo>
                                    <a:pt x="826" y="634"/>
                                  </a:lnTo>
                                  <a:lnTo>
                                    <a:pt x="819" y="635"/>
                                  </a:lnTo>
                                  <a:lnTo>
                                    <a:pt x="812" y="635"/>
                                  </a:lnTo>
                                  <a:lnTo>
                                    <a:pt x="805" y="637"/>
                                  </a:lnTo>
                                  <a:lnTo>
                                    <a:pt x="798" y="637"/>
                                  </a:lnTo>
                                  <a:lnTo>
                                    <a:pt x="790" y="637"/>
                                  </a:lnTo>
                                  <a:lnTo>
                                    <a:pt x="783" y="637"/>
                                  </a:lnTo>
                                  <a:lnTo>
                                    <a:pt x="776" y="635"/>
                                  </a:lnTo>
                                  <a:lnTo>
                                    <a:pt x="769" y="635"/>
                                  </a:lnTo>
                                  <a:lnTo>
                                    <a:pt x="761" y="634"/>
                                  </a:lnTo>
                                  <a:lnTo>
                                    <a:pt x="754" y="634"/>
                                  </a:lnTo>
                                  <a:lnTo>
                                    <a:pt x="747" y="633"/>
                                  </a:lnTo>
                                  <a:lnTo>
                                    <a:pt x="740" y="631"/>
                                  </a:lnTo>
                                  <a:lnTo>
                                    <a:pt x="733" y="630"/>
                                  </a:lnTo>
                                  <a:lnTo>
                                    <a:pt x="726" y="627"/>
                                  </a:lnTo>
                                  <a:lnTo>
                                    <a:pt x="719" y="626"/>
                                  </a:lnTo>
                                  <a:lnTo>
                                    <a:pt x="712" y="623"/>
                                  </a:lnTo>
                                  <a:lnTo>
                                    <a:pt x="705" y="622"/>
                                  </a:lnTo>
                                  <a:lnTo>
                                    <a:pt x="698" y="619"/>
                                  </a:lnTo>
                                  <a:lnTo>
                                    <a:pt x="691" y="616"/>
                                  </a:lnTo>
                                  <a:lnTo>
                                    <a:pt x="684" y="614"/>
                                  </a:lnTo>
                                  <a:lnTo>
                                    <a:pt x="677" y="611"/>
                                  </a:lnTo>
                                  <a:lnTo>
                                    <a:pt x="670" y="608"/>
                                  </a:lnTo>
                                  <a:lnTo>
                                    <a:pt x="665" y="604"/>
                                  </a:lnTo>
                                  <a:lnTo>
                                    <a:pt x="658" y="601"/>
                                  </a:lnTo>
                                  <a:lnTo>
                                    <a:pt x="651" y="597"/>
                                  </a:lnTo>
                                  <a:lnTo>
                                    <a:pt x="645" y="594"/>
                                  </a:lnTo>
                                  <a:lnTo>
                                    <a:pt x="638" y="590"/>
                                  </a:lnTo>
                                  <a:lnTo>
                                    <a:pt x="633" y="586"/>
                                  </a:lnTo>
                                  <a:lnTo>
                                    <a:pt x="626" y="582"/>
                                  </a:lnTo>
                                  <a:lnTo>
                                    <a:pt x="620" y="578"/>
                                  </a:lnTo>
                                  <a:lnTo>
                                    <a:pt x="615" y="574"/>
                                  </a:lnTo>
                                  <a:lnTo>
                                    <a:pt x="609" y="570"/>
                                  </a:lnTo>
                                  <a:lnTo>
                                    <a:pt x="608" y="575"/>
                                  </a:lnTo>
                                  <a:lnTo>
                                    <a:pt x="606" y="579"/>
                                  </a:lnTo>
                                  <a:lnTo>
                                    <a:pt x="605" y="583"/>
                                  </a:lnTo>
                                  <a:lnTo>
                                    <a:pt x="603" y="588"/>
                                  </a:lnTo>
                                  <a:lnTo>
                                    <a:pt x="601" y="592"/>
                                  </a:lnTo>
                                  <a:lnTo>
                                    <a:pt x="598" y="594"/>
                                  </a:lnTo>
                                  <a:lnTo>
                                    <a:pt x="595" y="598"/>
                                  </a:lnTo>
                                  <a:lnTo>
                                    <a:pt x="592" y="603"/>
                                  </a:lnTo>
                                  <a:lnTo>
                                    <a:pt x="588" y="605"/>
                                  </a:lnTo>
                                  <a:lnTo>
                                    <a:pt x="584" y="608"/>
                                  </a:lnTo>
                                  <a:lnTo>
                                    <a:pt x="581" y="612"/>
                                  </a:lnTo>
                                  <a:lnTo>
                                    <a:pt x="577" y="615"/>
                                  </a:lnTo>
                                  <a:lnTo>
                                    <a:pt x="573" y="618"/>
                                  </a:lnTo>
                                  <a:lnTo>
                                    <a:pt x="569" y="620"/>
                                  </a:lnTo>
                                  <a:lnTo>
                                    <a:pt x="565" y="622"/>
                                  </a:lnTo>
                                  <a:lnTo>
                                    <a:pt x="559" y="624"/>
                                  </a:lnTo>
                                  <a:lnTo>
                                    <a:pt x="555" y="627"/>
                                  </a:lnTo>
                                  <a:lnTo>
                                    <a:pt x="551" y="629"/>
                                  </a:lnTo>
                                  <a:lnTo>
                                    <a:pt x="546" y="631"/>
                                  </a:lnTo>
                                  <a:lnTo>
                                    <a:pt x="542" y="633"/>
                                  </a:lnTo>
                                  <a:lnTo>
                                    <a:pt x="538" y="634"/>
                                  </a:lnTo>
                                  <a:lnTo>
                                    <a:pt x="535" y="635"/>
                                  </a:lnTo>
                                  <a:lnTo>
                                    <a:pt x="531" y="637"/>
                                  </a:lnTo>
                                  <a:lnTo>
                                    <a:pt x="527" y="638"/>
                                  </a:lnTo>
                                  <a:lnTo>
                                    <a:pt x="524" y="639"/>
                                  </a:lnTo>
                                  <a:lnTo>
                                    <a:pt x="521" y="641"/>
                                  </a:lnTo>
                                  <a:lnTo>
                                    <a:pt x="519" y="641"/>
                                  </a:lnTo>
                                  <a:lnTo>
                                    <a:pt x="516" y="642"/>
                                  </a:lnTo>
                                  <a:lnTo>
                                    <a:pt x="512" y="644"/>
                                  </a:lnTo>
                                  <a:lnTo>
                                    <a:pt x="510" y="644"/>
                                  </a:lnTo>
                                  <a:lnTo>
                                    <a:pt x="503" y="645"/>
                                  </a:lnTo>
                                  <a:lnTo>
                                    <a:pt x="496" y="646"/>
                                  </a:lnTo>
                                  <a:lnTo>
                                    <a:pt x="491" y="648"/>
                                  </a:lnTo>
                                  <a:lnTo>
                                    <a:pt x="484" y="648"/>
                                  </a:lnTo>
                                  <a:lnTo>
                                    <a:pt x="477" y="649"/>
                                  </a:lnTo>
                                  <a:lnTo>
                                    <a:pt x="471" y="649"/>
                                  </a:lnTo>
                                  <a:lnTo>
                                    <a:pt x="464" y="649"/>
                                  </a:lnTo>
                                  <a:lnTo>
                                    <a:pt x="459" y="650"/>
                                  </a:lnTo>
                                  <a:lnTo>
                                    <a:pt x="452" y="650"/>
                                  </a:lnTo>
                                  <a:lnTo>
                                    <a:pt x="445" y="649"/>
                                  </a:lnTo>
                                  <a:lnTo>
                                    <a:pt x="439" y="649"/>
                                  </a:lnTo>
                                  <a:lnTo>
                                    <a:pt x="432" y="649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21" y="646"/>
                                  </a:lnTo>
                                  <a:lnTo>
                                    <a:pt x="414" y="645"/>
                                  </a:lnTo>
                                  <a:lnTo>
                                    <a:pt x="409" y="644"/>
                                  </a:lnTo>
                                  <a:lnTo>
                                    <a:pt x="403" y="642"/>
                                  </a:lnTo>
                                  <a:lnTo>
                                    <a:pt x="396" y="639"/>
                                  </a:lnTo>
                                  <a:lnTo>
                                    <a:pt x="391" y="638"/>
                                  </a:lnTo>
                                  <a:lnTo>
                                    <a:pt x="385" y="635"/>
                                  </a:lnTo>
                                  <a:lnTo>
                                    <a:pt x="380" y="633"/>
                                  </a:lnTo>
                                  <a:lnTo>
                                    <a:pt x="374" y="629"/>
                                  </a:lnTo>
                                  <a:lnTo>
                                    <a:pt x="370" y="626"/>
                                  </a:lnTo>
                                  <a:lnTo>
                                    <a:pt x="364" y="622"/>
                                  </a:lnTo>
                                  <a:lnTo>
                                    <a:pt x="359" y="618"/>
                                  </a:lnTo>
                                  <a:lnTo>
                                    <a:pt x="355" y="614"/>
                                  </a:lnTo>
                                  <a:lnTo>
                                    <a:pt x="350" y="609"/>
                                  </a:lnTo>
                                  <a:lnTo>
                                    <a:pt x="345" y="605"/>
                                  </a:lnTo>
                                  <a:lnTo>
                                    <a:pt x="341" y="600"/>
                                  </a:lnTo>
                                  <a:lnTo>
                                    <a:pt x="336" y="594"/>
                                  </a:lnTo>
                                  <a:lnTo>
                                    <a:pt x="332" y="589"/>
                                  </a:lnTo>
                                  <a:lnTo>
                                    <a:pt x="328" y="582"/>
                                  </a:lnTo>
                                  <a:lnTo>
                                    <a:pt x="327" y="579"/>
                                  </a:lnTo>
                                  <a:lnTo>
                                    <a:pt x="325" y="578"/>
                                  </a:lnTo>
                                  <a:lnTo>
                                    <a:pt x="325" y="575"/>
                                  </a:lnTo>
                                  <a:lnTo>
                                    <a:pt x="324" y="573"/>
                                  </a:lnTo>
                                  <a:lnTo>
                                    <a:pt x="323" y="571"/>
                                  </a:lnTo>
                                  <a:lnTo>
                                    <a:pt x="323" y="570"/>
                                  </a:lnTo>
                                  <a:lnTo>
                                    <a:pt x="321" y="567"/>
                                  </a:lnTo>
                                  <a:lnTo>
                                    <a:pt x="320" y="566"/>
                                  </a:lnTo>
                                  <a:lnTo>
                                    <a:pt x="320" y="566"/>
                                  </a:lnTo>
                                  <a:lnTo>
                                    <a:pt x="318" y="564"/>
                                  </a:lnTo>
                                  <a:lnTo>
                                    <a:pt x="318" y="564"/>
                                  </a:lnTo>
                                  <a:lnTo>
                                    <a:pt x="317" y="564"/>
                                  </a:lnTo>
                                  <a:lnTo>
                                    <a:pt x="317" y="563"/>
                                  </a:lnTo>
                                  <a:lnTo>
                                    <a:pt x="316" y="563"/>
                                  </a:lnTo>
                                  <a:lnTo>
                                    <a:pt x="316" y="563"/>
                                  </a:lnTo>
                                  <a:lnTo>
                                    <a:pt x="314" y="562"/>
                                  </a:lnTo>
                                  <a:lnTo>
                                    <a:pt x="313" y="562"/>
                                  </a:lnTo>
                                  <a:lnTo>
                                    <a:pt x="313" y="562"/>
                                  </a:lnTo>
                                  <a:lnTo>
                                    <a:pt x="311" y="562"/>
                                  </a:lnTo>
                                  <a:lnTo>
                                    <a:pt x="310" y="560"/>
                                  </a:lnTo>
                                  <a:lnTo>
                                    <a:pt x="309" y="560"/>
                                  </a:lnTo>
                                  <a:lnTo>
                                    <a:pt x="307" y="560"/>
                                  </a:lnTo>
                                  <a:lnTo>
                                    <a:pt x="306" y="560"/>
                                  </a:lnTo>
                                  <a:lnTo>
                                    <a:pt x="303" y="560"/>
                                  </a:lnTo>
                                  <a:lnTo>
                                    <a:pt x="302" y="560"/>
                                  </a:lnTo>
                                  <a:lnTo>
                                    <a:pt x="299" y="560"/>
                                  </a:lnTo>
                                  <a:lnTo>
                                    <a:pt x="298" y="560"/>
                                  </a:lnTo>
                                  <a:lnTo>
                                    <a:pt x="295" y="560"/>
                                  </a:lnTo>
                                  <a:lnTo>
                                    <a:pt x="291" y="560"/>
                                  </a:lnTo>
                                  <a:lnTo>
                                    <a:pt x="286" y="560"/>
                                  </a:lnTo>
                                  <a:lnTo>
                                    <a:pt x="282" y="562"/>
                                  </a:lnTo>
                                  <a:lnTo>
                                    <a:pt x="278" y="562"/>
                                  </a:lnTo>
                                  <a:lnTo>
                                    <a:pt x="274" y="563"/>
                                  </a:lnTo>
                                  <a:lnTo>
                                    <a:pt x="270" y="563"/>
                                  </a:lnTo>
                                  <a:lnTo>
                                    <a:pt x="266" y="564"/>
                                  </a:lnTo>
                                  <a:lnTo>
                                    <a:pt x="260" y="564"/>
                                  </a:lnTo>
                                  <a:lnTo>
                                    <a:pt x="256" y="566"/>
                                  </a:lnTo>
                                  <a:lnTo>
                                    <a:pt x="252" y="566"/>
                                  </a:lnTo>
                                  <a:lnTo>
                                    <a:pt x="247" y="567"/>
                                  </a:lnTo>
                                  <a:lnTo>
                                    <a:pt x="243" y="567"/>
                                  </a:lnTo>
                                  <a:lnTo>
                                    <a:pt x="239" y="567"/>
                                  </a:lnTo>
                                  <a:lnTo>
                                    <a:pt x="235" y="568"/>
                                  </a:lnTo>
                                  <a:lnTo>
                                    <a:pt x="228" y="568"/>
                                  </a:lnTo>
                                  <a:lnTo>
                                    <a:pt x="221" y="568"/>
                                  </a:lnTo>
                                  <a:lnTo>
                                    <a:pt x="213" y="568"/>
                                  </a:lnTo>
                                  <a:lnTo>
                                    <a:pt x="206" y="568"/>
                                  </a:lnTo>
                                  <a:lnTo>
                                    <a:pt x="199" y="568"/>
                                  </a:lnTo>
                                  <a:lnTo>
                                    <a:pt x="192" y="568"/>
                                  </a:lnTo>
                                  <a:lnTo>
                                    <a:pt x="185" y="567"/>
                                  </a:lnTo>
                                  <a:lnTo>
                                    <a:pt x="177" y="566"/>
                                  </a:lnTo>
                                  <a:lnTo>
                                    <a:pt x="170" y="566"/>
                                  </a:lnTo>
                                  <a:lnTo>
                                    <a:pt x="163" y="564"/>
                                  </a:lnTo>
                                  <a:lnTo>
                                    <a:pt x="156" y="563"/>
                                  </a:lnTo>
                                  <a:lnTo>
                                    <a:pt x="147" y="562"/>
                                  </a:lnTo>
                                  <a:lnTo>
                                    <a:pt x="140" y="560"/>
                                  </a:lnTo>
                                  <a:lnTo>
                                    <a:pt x="133" y="558"/>
                                  </a:lnTo>
                                  <a:lnTo>
                                    <a:pt x="127" y="556"/>
                                  </a:lnTo>
                                  <a:lnTo>
                                    <a:pt x="120" y="553"/>
                                  </a:lnTo>
                                  <a:lnTo>
                                    <a:pt x="113" y="551"/>
                                  </a:lnTo>
                                  <a:lnTo>
                                    <a:pt x="106" y="548"/>
                                  </a:lnTo>
                                  <a:lnTo>
                                    <a:pt x="100" y="545"/>
                                  </a:lnTo>
                                  <a:lnTo>
                                    <a:pt x="93" y="541"/>
                                  </a:lnTo>
                                  <a:lnTo>
                                    <a:pt x="86" y="538"/>
                                  </a:lnTo>
                                  <a:lnTo>
                                    <a:pt x="81" y="534"/>
                                  </a:lnTo>
                                  <a:lnTo>
                                    <a:pt x="74" y="530"/>
                                  </a:lnTo>
                                  <a:lnTo>
                                    <a:pt x="68" y="526"/>
                                  </a:lnTo>
                                  <a:lnTo>
                                    <a:pt x="63" y="522"/>
                                  </a:lnTo>
                                  <a:lnTo>
                                    <a:pt x="57" y="518"/>
                                  </a:lnTo>
                                  <a:lnTo>
                                    <a:pt x="51" y="512"/>
                                  </a:lnTo>
                                  <a:lnTo>
                                    <a:pt x="46" y="507"/>
                                  </a:lnTo>
                                  <a:lnTo>
                                    <a:pt x="42" y="502"/>
                                  </a:lnTo>
                                  <a:lnTo>
                                    <a:pt x="36" y="496"/>
                                  </a:lnTo>
                                  <a:lnTo>
                                    <a:pt x="32" y="491"/>
                                  </a:lnTo>
                                  <a:lnTo>
                                    <a:pt x="28" y="484"/>
                                  </a:lnTo>
                                  <a:lnTo>
                                    <a:pt x="25" y="481"/>
                                  </a:lnTo>
                                  <a:lnTo>
                                    <a:pt x="24" y="478"/>
                                  </a:lnTo>
                                  <a:lnTo>
                                    <a:pt x="22" y="476"/>
                                  </a:lnTo>
                                  <a:lnTo>
                                    <a:pt x="21" y="473"/>
                                  </a:lnTo>
                                  <a:lnTo>
                                    <a:pt x="19" y="470"/>
                                  </a:lnTo>
                                  <a:lnTo>
                                    <a:pt x="17" y="466"/>
                                  </a:lnTo>
                                  <a:lnTo>
                                    <a:pt x="15" y="463"/>
                                  </a:lnTo>
                                  <a:lnTo>
                                    <a:pt x="14" y="461"/>
                                  </a:lnTo>
                                  <a:lnTo>
                                    <a:pt x="12" y="458"/>
                                  </a:lnTo>
                                  <a:lnTo>
                                    <a:pt x="12" y="454"/>
                                  </a:lnTo>
                                  <a:lnTo>
                                    <a:pt x="11" y="451"/>
                                  </a:lnTo>
                                  <a:lnTo>
                                    <a:pt x="10" y="448"/>
                                  </a:lnTo>
                                  <a:lnTo>
                                    <a:pt x="8" y="446"/>
                                  </a:lnTo>
                                  <a:lnTo>
                                    <a:pt x="7" y="441"/>
                                  </a:lnTo>
                                  <a:lnTo>
                                    <a:pt x="7" y="439"/>
                                  </a:lnTo>
                                  <a:lnTo>
                                    <a:pt x="6" y="436"/>
                                  </a:lnTo>
                                  <a:lnTo>
                                    <a:pt x="6" y="432"/>
                                  </a:lnTo>
                                  <a:lnTo>
                                    <a:pt x="4" y="429"/>
                                  </a:lnTo>
                                  <a:lnTo>
                                    <a:pt x="4" y="425"/>
                                  </a:lnTo>
                                  <a:lnTo>
                                    <a:pt x="3" y="422"/>
                                  </a:lnTo>
                                  <a:lnTo>
                                    <a:pt x="3" y="420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1" y="413"/>
                                  </a:lnTo>
                                  <a:lnTo>
                                    <a:pt x="1" y="409"/>
                                  </a:lnTo>
                                  <a:lnTo>
                                    <a:pt x="1" y="406"/>
                                  </a:lnTo>
                                  <a:lnTo>
                                    <a:pt x="1" y="403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1" y="383"/>
                                  </a:lnTo>
                                  <a:lnTo>
                                    <a:pt x="1" y="379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1" y="369"/>
                                  </a:lnTo>
                                  <a:lnTo>
                                    <a:pt x="3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4" y="357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6" y="347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10" y="331"/>
                                  </a:lnTo>
                                  <a:lnTo>
                                    <a:pt x="11" y="327"/>
                                  </a:lnTo>
                                  <a:lnTo>
                                    <a:pt x="12" y="323"/>
                                  </a:lnTo>
                                  <a:lnTo>
                                    <a:pt x="14" y="319"/>
                                  </a:lnTo>
                                  <a:lnTo>
                                    <a:pt x="15" y="314"/>
                                  </a:lnTo>
                                  <a:lnTo>
                                    <a:pt x="17" y="312"/>
                                  </a:lnTo>
                                  <a:lnTo>
                                    <a:pt x="18" y="308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22" y="299"/>
                                  </a:lnTo>
                                  <a:lnTo>
                                    <a:pt x="24" y="295"/>
                                  </a:lnTo>
                                  <a:lnTo>
                                    <a:pt x="26" y="293"/>
                                  </a:lnTo>
                                  <a:lnTo>
                                    <a:pt x="29" y="289"/>
                                  </a:lnTo>
                                  <a:lnTo>
                                    <a:pt x="31" y="284"/>
                                  </a:lnTo>
                                  <a:lnTo>
                                    <a:pt x="33" y="282"/>
                                  </a:lnTo>
                                  <a:lnTo>
                                    <a:pt x="36" y="278"/>
                                  </a:lnTo>
                                  <a:lnTo>
                                    <a:pt x="39" y="275"/>
                                  </a:lnTo>
                                  <a:lnTo>
                                    <a:pt x="42" y="272"/>
                                  </a:lnTo>
                                  <a:lnTo>
                                    <a:pt x="44" y="268"/>
                                  </a:lnTo>
                                  <a:lnTo>
                                    <a:pt x="47" y="265"/>
                                  </a:lnTo>
                                  <a:lnTo>
                                    <a:pt x="50" y="263"/>
                                  </a:lnTo>
                                  <a:lnTo>
                                    <a:pt x="53" y="260"/>
                                  </a:lnTo>
                                  <a:lnTo>
                                    <a:pt x="56" y="258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58" y="256"/>
                                  </a:lnTo>
                                  <a:lnTo>
                                    <a:pt x="60" y="254"/>
                                  </a:lnTo>
                                  <a:lnTo>
                                    <a:pt x="64" y="252"/>
                                  </a:lnTo>
                                  <a:lnTo>
                                    <a:pt x="67" y="249"/>
                                  </a:lnTo>
                                  <a:lnTo>
                                    <a:pt x="71" y="248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78" y="242"/>
                                  </a:lnTo>
                                  <a:lnTo>
                                    <a:pt x="82" y="241"/>
                                  </a:lnTo>
                                  <a:lnTo>
                                    <a:pt x="86" y="239"/>
                                  </a:lnTo>
                                  <a:lnTo>
                                    <a:pt x="90" y="23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99" y="234"/>
                                  </a:lnTo>
                                  <a:lnTo>
                                    <a:pt x="103" y="233"/>
                                  </a:lnTo>
                                  <a:lnTo>
                                    <a:pt x="106" y="231"/>
                                  </a:lnTo>
                                  <a:lnTo>
                                    <a:pt x="110" y="231"/>
                                  </a:lnTo>
                                  <a:lnTo>
                                    <a:pt x="114" y="230"/>
                                  </a:lnTo>
                                  <a:lnTo>
                                    <a:pt x="117" y="230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22" y="228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131" y="228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38" y="228"/>
                                  </a:lnTo>
                                  <a:lnTo>
                                    <a:pt x="140" y="228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5" y="228"/>
                                  </a:lnTo>
                                  <a:lnTo>
                                    <a:pt x="147" y="228"/>
                                  </a:lnTo>
                                  <a:lnTo>
                                    <a:pt x="149" y="230"/>
                                  </a:lnTo>
                                  <a:lnTo>
                                    <a:pt x="152" y="23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56" y="231"/>
                                  </a:lnTo>
                                  <a:lnTo>
                                    <a:pt x="157" y="231"/>
                                  </a:lnTo>
                                  <a:lnTo>
                                    <a:pt x="160" y="233"/>
                                  </a:lnTo>
                                  <a:lnTo>
                                    <a:pt x="161" y="233"/>
                                  </a:lnTo>
                                  <a:lnTo>
                                    <a:pt x="163" y="234"/>
                                  </a:lnTo>
                                  <a:lnTo>
                                    <a:pt x="164" y="234"/>
                                  </a:lnTo>
                                  <a:lnTo>
                                    <a:pt x="165" y="235"/>
                                  </a:lnTo>
                                  <a:lnTo>
                                    <a:pt x="167" y="237"/>
                                  </a:lnTo>
                                  <a:lnTo>
                                    <a:pt x="168" y="238"/>
                                  </a:lnTo>
                                  <a:lnTo>
                                    <a:pt x="168" y="239"/>
                                  </a:lnTo>
                                  <a:lnTo>
                                    <a:pt x="170" y="241"/>
                                  </a:lnTo>
                                  <a:lnTo>
                                    <a:pt x="170" y="242"/>
                                  </a:lnTo>
                                  <a:lnTo>
                                    <a:pt x="17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aa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9800"/>
                              <a:ext cx="5392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573">
                                  <a:moveTo>
                                    <a:pt x="357" y="26"/>
                                  </a:moveTo>
                                  <a:lnTo>
                                    <a:pt x="354" y="27"/>
                                  </a:lnTo>
                                  <a:lnTo>
                                    <a:pt x="352" y="28"/>
                                  </a:lnTo>
                                  <a:lnTo>
                                    <a:pt x="347" y="31"/>
                                  </a:lnTo>
                                  <a:lnTo>
                                    <a:pt x="345" y="32"/>
                                  </a:lnTo>
                                  <a:lnTo>
                                    <a:pt x="341" y="35"/>
                                  </a:lnTo>
                                  <a:lnTo>
                                    <a:pt x="338" y="36"/>
                                  </a:lnTo>
                                  <a:lnTo>
                                    <a:pt x="335" y="39"/>
                                  </a:lnTo>
                                  <a:lnTo>
                                    <a:pt x="331" y="42"/>
                                  </a:lnTo>
                                  <a:lnTo>
                                    <a:pt x="328" y="45"/>
                                  </a:lnTo>
                                  <a:lnTo>
                                    <a:pt x="325" y="47"/>
                                  </a:lnTo>
                                  <a:lnTo>
                                    <a:pt x="322" y="50"/>
                                  </a:lnTo>
                                  <a:lnTo>
                                    <a:pt x="318" y="53"/>
                                  </a:lnTo>
                                  <a:lnTo>
                                    <a:pt x="315" y="56"/>
                                  </a:lnTo>
                                  <a:lnTo>
                                    <a:pt x="313" y="58"/>
                                  </a:lnTo>
                                  <a:lnTo>
                                    <a:pt x="310" y="62"/>
                                  </a:lnTo>
                                  <a:lnTo>
                                    <a:pt x="307" y="65"/>
                                  </a:lnTo>
                                  <a:lnTo>
                                    <a:pt x="304" y="69"/>
                                  </a:lnTo>
                                  <a:lnTo>
                                    <a:pt x="302" y="72"/>
                                  </a:lnTo>
                                  <a:lnTo>
                                    <a:pt x="300" y="76"/>
                                  </a:lnTo>
                                  <a:lnTo>
                                    <a:pt x="297" y="80"/>
                                  </a:lnTo>
                                  <a:lnTo>
                                    <a:pt x="295" y="84"/>
                                  </a:lnTo>
                                  <a:lnTo>
                                    <a:pt x="293" y="88"/>
                                  </a:lnTo>
                                  <a:lnTo>
                                    <a:pt x="292" y="92"/>
                                  </a:lnTo>
                                  <a:lnTo>
                                    <a:pt x="289" y="97"/>
                                  </a:lnTo>
                                  <a:lnTo>
                                    <a:pt x="288" y="102"/>
                                  </a:lnTo>
                                  <a:lnTo>
                                    <a:pt x="286" y="106"/>
                                  </a:lnTo>
                                  <a:lnTo>
                                    <a:pt x="285" y="112"/>
                                  </a:lnTo>
                                  <a:lnTo>
                                    <a:pt x="285" y="116"/>
                                  </a:lnTo>
                                  <a:lnTo>
                                    <a:pt x="283" y="121"/>
                                  </a:lnTo>
                                  <a:lnTo>
                                    <a:pt x="283" y="127"/>
                                  </a:lnTo>
                                  <a:lnTo>
                                    <a:pt x="283" y="132"/>
                                  </a:lnTo>
                                  <a:lnTo>
                                    <a:pt x="283" y="138"/>
                                  </a:lnTo>
                                  <a:lnTo>
                                    <a:pt x="283" y="172"/>
                                  </a:lnTo>
                                  <a:lnTo>
                                    <a:pt x="253" y="155"/>
                                  </a:lnTo>
                                  <a:lnTo>
                                    <a:pt x="252" y="154"/>
                                  </a:lnTo>
                                  <a:lnTo>
                                    <a:pt x="249" y="153"/>
                                  </a:lnTo>
                                  <a:lnTo>
                                    <a:pt x="247" y="153"/>
                                  </a:lnTo>
                                  <a:lnTo>
                                    <a:pt x="245" y="151"/>
                                  </a:lnTo>
                                  <a:lnTo>
                                    <a:pt x="243" y="150"/>
                                  </a:lnTo>
                                  <a:lnTo>
                                    <a:pt x="240" y="150"/>
                                  </a:lnTo>
                                  <a:lnTo>
                                    <a:pt x="238" y="148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33" y="147"/>
                                  </a:lnTo>
                                  <a:lnTo>
                                    <a:pt x="232" y="147"/>
                                  </a:lnTo>
                                  <a:lnTo>
                                    <a:pt x="229" y="147"/>
                                  </a:lnTo>
                                  <a:lnTo>
                                    <a:pt x="228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224" y="146"/>
                                  </a:lnTo>
                                  <a:lnTo>
                                    <a:pt x="221" y="146"/>
                                  </a:lnTo>
                                  <a:lnTo>
                                    <a:pt x="218" y="146"/>
                                  </a:lnTo>
                                  <a:lnTo>
                                    <a:pt x="217" y="146"/>
                                  </a:lnTo>
                                  <a:lnTo>
                                    <a:pt x="214" y="146"/>
                                  </a:lnTo>
                                  <a:lnTo>
                                    <a:pt x="213" y="146"/>
                                  </a:lnTo>
                                  <a:lnTo>
                                    <a:pt x="210" y="146"/>
                                  </a:lnTo>
                                  <a:lnTo>
                                    <a:pt x="208" y="146"/>
                                  </a:lnTo>
                                  <a:lnTo>
                                    <a:pt x="206" y="146"/>
                                  </a:lnTo>
                                  <a:lnTo>
                                    <a:pt x="204" y="146"/>
                                  </a:lnTo>
                                  <a:lnTo>
                                    <a:pt x="203" y="147"/>
                                  </a:lnTo>
                                  <a:lnTo>
                                    <a:pt x="200" y="147"/>
                                  </a:lnTo>
                                  <a:lnTo>
                                    <a:pt x="199" y="147"/>
                                  </a:lnTo>
                                  <a:lnTo>
                                    <a:pt x="197" y="148"/>
                                  </a:lnTo>
                                  <a:lnTo>
                                    <a:pt x="195" y="14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192" y="150"/>
                                  </a:lnTo>
                                  <a:lnTo>
                                    <a:pt x="190" y="151"/>
                                  </a:lnTo>
                                  <a:lnTo>
                                    <a:pt x="189" y="153"/>
                                  </a:lnTo>
                                  <a:lnTo>
                                    <a:pt x="186" y="154"/>
                                  </a:lnTo>
                                  <a:lnTo>
                                    <a:pt x="185" y="155"/>
                                  </a:lnTo>
                                  <a:lnTo>
                                    <a:pt x="183" y="157"/>
                                  </a:lnTo>
                                  <a:lnTo>
                                    <a:pt x="182" y="158"/>
                                  </a:lnTo>
                                  <a:lnTo>
                                    <a:pt x="181" y="159"/>
                                  </a:lnTo>
                                  <a:lnTo>
                                    <a:pt x="179" y="16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76" y="163"/>
                                  </a:lnTo>
                                  <a:lnTo>
                                    <a:pt x="175" y="165"/>
                                  </a:lnTo>
                                  <a:lnTo>
                                    <a:pt x="175" y="166"/>
                                  </a:lnTo>
                                  <a:lnTo>
                                    <a:pt x="174" y="168"/>
                                  </a:lnTo>
                                  <a:lnTo>
                                    <a:pt x="174" y="170"/>
                                  </a:lnTo>
                                  <a:lnTo>
                                    <a:pt x="172" y="172"/>
                                  </a:lnTo>
                                  <a:lnTo>
                                    <a:pt x="172" y="173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1" y="177"/>
                                  </a:lnTo>
                                  <a:lnTo>
                                    <a:pt x="169" y="179"/>
                                  </a:lnTo>
                                  <a:lnTo>
                                    <a:pt x="169" y="181"/>
                                  </a:lnTo>
                                  <a:lnTo>
                                    <a:pt x="169" y="183"/>
                                  </a:lnTo>
                                  <a:lnTo>
                                    <a:pt x="169" y="184"/>
                                  </a:lnTo>
                                  <a:lnTo>
                                    <a:pt x="168" y="187"/>
                                  </a:lnTo>
                                  <a:lnTo>
                                    <a:pt x="168" y="188"/>
                                  </a:lnTo>
                                  <a:lnTo>
                                    <a:pt x="168" y="189"/>
                                  </a:lnTo>
                                  <a:lnTo>
                                    <a:pt x="168" y="192"/>
                                  </a:lnTo>
                                  <a:lnTo>
                                    <a:pt x="168" y="194"/>
                                  </a:lnTo>
                                  <a:lnTo>
                                    <a:pt x="168" y="195"/>
                                  </a:lnTo>
                                  <a:lnTo>
                                    <a:pt x="168" y="198"/>
                                  </a:lnTo>
                                  <a:lnTo>
                                    <a:pt x="168" y="199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68" y="206"/>
                                  </a:lnTo>
                                  <a:lnTo>
                                    <a:pt x="172" y="222"/>
                                  </a:lnTo>
                                  <a:lnTo>
                                    <a:pt x="172" y="222"/>
                                  </a:lnTo>
                                  <a:lnTo>
                                    <a:pt x="171" y="222"/>
                                  </a:lnTo>
                                  <a:lnTo>
                                    <a:pt x="171" y="222"/>
                                  </a:lnTo>
                                  <a:lnTo>
                                    <a:pt x="169" y="222"/>
                                  </a:lnTo>
                                  <a:lnTo>
                                    <a:pt x="169" y="222"/>
                                  </a:lnTo>
                                  <a:lnTo>
                                    <a:pt x="168" y="222"/>
                                  </a:lnTo>
                                  <a:lnTo>
                                    <a:pt x="167" y="222"/>
                                  </a:lnTo>
                                  <a:lnTo>
                                    <a:pt x="165" y="222"/>
                                  </a:lnTo>
                                  <a:lnTo>
                                    <a:pt x="163" y="222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56" y="221"/>
                                  </a:lnTo>
                                  <a:lnTo>
                                    <a:pt x="151" y="221"/>
                                  </a:lnTo>
                                  <a:lnTo>
                                    <a:pt x="144" y="219"/>
                                  </a:lnTo>
                                  <a:lnTo>
                                    <a:pt x="137" y="218"/>
                                  </a:lnTo>
                                  <a:lnTo>
                                    <a:pt x="133" y="217"/>
                                  </a:lnTo>
                                  <a:lnTo>
                                    <a:pt x="132" y="217"/>
                                  </a:lnTo>
                                  <a:lnTo>
                                    <a:pt x="132" y="217"/>
                                  </a:lnTo>
                                  <a:lnTo>
                                    <a:pt x="131" y="217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28" y="215"/>
                                  </a:lnTo>
                                  <a:lnTo>
                                    <a:pt x="125" y="215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18" y="214"/>
                                  </a:lnTo>
                                  <a:lnTo>
                                    <a:pt x="115" y="214"/>
                                  </a:lnTo>
                                  <a:lnTo>
                                    <a:pt x="114" y="214"/>
                                  </a:lnTo>
                                  <a:lnTo>
                                    <a:pt x="111" y="214"/>
                                  </a:lnTo>
                                  <a:lnTo>
                                    <a:pt x="108" y="214"/>
                                  </a:lnTo>
                                  <a:lnTo>
                                    <a:pt x="106" y="214"/>
                                  </a:lnTo>
                                  <a:lnTo>
                                    <a:pt x="103" y="214"/>
                                  </a:lnTo>
                                  <a:lnTo>
                                    <a:pt x="101" y="215"/>
                                  </a:lnTo>
                                  <a:lnTo>
                                    <a:pt x="99" y="215"/>
                                  </a:lnTo>
                                  <a:lnTo>
                                    <a:pt x="97" y="215"/>
                                  </a:lnTo>
                                  <a:lnTo>
                                    <a:pt x="93" y="215"/>
                                  </a:lnTo>
                                  <a:lnTo>
                                    <a:pt x="90" y="217"/>
                                  </a:lnTo>
                                  <a:lnTo>
                                    <a:pt x="86" y="218"/>
                                  </a:lnTo>
                                  <a:lnTo>
                                    <a:pt x="83" y="219"/>
                                  </a:lnTo>
                                  <a:lnTo>
                                    <a:pt x="79" y="219"/>
                                  </a:lnTo>
                                  <a:lnTo>
                                    <a:pt x="76" y="221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69" y="224"/>
                                  </a:lnTo>
                                  <a:lnTo>
                                    <a:pt x="67" y="226"/>
                                  </a:lnTo>
                                  <a:lnTo>
                                    <a:pt x="62" y="228"/>
                                  </a:lnTo>
                                  <a:lnTo>
                                    <a:pt x="60" y="229"/>
                                  </a:lnTo>
                                  <a:lnTo>
                                    <a:pt x="57" y="230"/>
                                  </a:lnTo>
                                  <a:lnTo>
                                    <a:pt x="54" y="233"/>
                                  </a:lnTo>
                                  <a:lnTo>
                                    <a:pt x="51" y="234"/>
                                  </a:lnTo>
                                  <a:lnTo>
                                    <a:pt x="49" y="237"/>
                                  </a:lnTo>
                                  <a:lnTo>
                                    <a:pt x="46" y="239"/>
                                  </a:lnTo>
                                  <a:lnTo>
                                    <a:pt x="43" y="241"/>
                                  </a:lnTo>
                                  <a:lnTo>
                                    <a:pt x="39" y="244"/>
                                  </a:lnTo>
                                  <a:lnTo>
                                    <a:pt x="36" y="247"/>
                                  </a:lnTo>
                                  <a:lnTo>
                                    <a:pt x="33" y="251"/>
                                  </a:lnTo>
                                  <a:lnTo>
                                    <a:pt x="32" y="254"/>
                                  </a:lnTo>
                                  <a:lnTo>
                                    <a:pt x="29" y="256"/>
                                  </a:lnTo>
                                  <a:lnTo>
                                    <a:pt x="26" y="259"/>
                                  </a:lnTo>
                                  <a:lnTo>
                                    <a:pt x="25" y="263"/>
                                  </a:lnTo>
                                  <a:lnTo>
                                    <a:pt x="22" y="266"/>
                                  </a:lnTo>
                                  <a:lnTo>
                                    <a:pt x="21" y="269"/>
                                  </a:lnTo>
                                  <a:lnTo>
                                    <a:pt x="18" y="273"/>
                                  </a:lnTo>
                                  <a:lnTo>
                                    <a:pt x="17" y="275"/>
                                  </a:lnTo>
                                  <a:lnTo>
                                    <a:pt x="15" y="280"/>
                                  </a:lnTo>
                                  <a:lnTo>
                                    <a:pt x="14" y="282"/>
                                  </a:lnTo>
                                  <a:lnTo>
                                    <a:pt x="12" y="286"/>
                                  </a:lnTo>
                                  <a:lnTo>
                                    <a:pt x="11" y="289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8" y="296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4" y="310"/>
                                  </a:lnTo>
                                  <a:lnTo>
                                    <a:pt x="4" y="314"/>
                                  </a:lnTo>
                                  <a:lnTo>
                                    <a:pt x="3" y="316"/>
                                  </a:lnTo>
                                  <a:lnTo>
                                    <a:pt x="3" y="319"/>
                                  </a:lnTo>
                                  <a:lnTo>
                                    <a:pt x="1" y="323"/>
                                  </a:lnTo>
                                  <a:lnTo>
                                    <a:pt x="1" y="326"/>
                                  </a:lnTo>
                                  <a:lnTo>
                                    <a:pt x="1" y="330"/>
                                  </a:lnTo>
                                  <a:lnTo>
                                    <a:pt x="1" y="333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1" y="367"/>
                                  </a:lnTo>
                                  <a:lnTo>
                                    <a:pt x="1" y="370"/>
                                  </a:lnTo>
                                  <a:lnTo>
                                    <a:pt x="1" y="372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5" y="392"/>
                                  </a:lnTo>
                                  <a:lnTo>
                                    <a:pt x="7" y="394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8" y="398"/>
                                  </a:lnTo>
                                  <a:lnTo>
                                    <a:pt x="10" y="401"/>
                                  </a:lnTo>
                                  <a:lnTo>
                                    <a:pt x="11" y="404"/>
                                  </a:lnTo>
                                  <a:lnTo>
                                    <a:pt x="12" y="407"/>
                                  </a:lnTo>
                                  <a:lnTo>
                                    <a:pt x="14" y="409"/>
                                  </a:lnTo>
                                  <a:lnTo>
                                    <a:pt x="14" y="411"/>
                                  </a:lnTo>
                                  <a:lnTo>
                                    <a:pt x="15" y="413"/>
                                  </a:lnTo>
                                  <a:lnTo>
                                    <a:pt x="17" y="416"/>
                                  </a:lnTo>
                                  <a:lnTo>
                                    <a:pt x="18" y="419"/>
                                  </a:lnTo>
                                  <a:lnTo>
                                    <a:pt x="19" y="420"/>
                                  </a:lnTo>
                                  <a:lnTo>
                                    <a:pt x="21" y="423"/>
                                  </a:lnTo>
                                  <a:lnTo>
                                    <a:pt x="23" y="426"/>
                                  </a:lnTo>
                                  <a:lnTo>
                                    <a:pt x="26" y="430"/>
                                  </a:lnTo>
                                  <a:lnTo>
                                    <a:pt x="30" y="434"/>
                                  </a:lnTo>
                                  <a:lnTo>
                                    <a:pt x="33" y="438"/>
                                  </a:lnTo>
                                  <a:lnTo>
                                    <a:pt x="37" y="442"/>
                                  </a:lnTo>
                                  <a:lnTo>
                                    <a:pt x="42" y="446"/>
                                  </a:lnTo>
                                  <a:lnTo>
                                    <a:pt x="46" y="450"/>
                                  </a:lnTo>
                                  <a:lnTo>
                                    <a:pt x="51" y="454"/>
                                  </a:lnTo>
                                  <a:lnTo>
                                    <a:pt x="55" y="458"/>
                                  </a:lnTo>
                                  <a:lnTo>
                                    <a:pt x="61" y="461"/>
                                  </a:lnTo>
                                  <a:lnTo>
                                    <a:pt x="65" y="465"/>
                                  </a:lnTo>
                                  <a:lnTo>
                                    <a:pt x="71" y="468"/>
                                  </a:lnTo>
                                  <a:lnTo>
                                    <a:pt x="76" y="471"/>
                                  </a:lnTo>
                                  <a:lnTo>
                                    <a:pt x="82" y="473"/>
                                  </a:lnTo>
                                  <a:lnTo>
                                    <a:pt x="87" y="476"/>
                                  </a:lnTo>
                                  <a:lnTo>
                                    <a:pt x="93" y="479"/>
                                  </a:lnTo>
                                  <a:lnTo>
                                    <a:pt x="100" y="482"/>
                                  </a:lnTo>
                                  <a:lnTo>
                                    <a:pt x="106" y="483"/>
                                  </a:lnTo>
                                  <a:lnTo>
                                    <a:pt x="112" y="486"/>
                                  </a:lnTo>
                                  <a:lnTo>
                                    <a:pt x="118" y="487"/>
                                  </a:lnTo>
                                  <a:lnTo>
                                    <a:pt x="125" y="488"/>
                                  </a:lnTo>
                                  <a:lnTo>
                                    <a:pt x="132" y="491"/>
                                  </a:lnTo>
                                  <a:lnTo>
                                    <a:pt x="139" y="493"/>
                                  </a:lnTo>
                                  <a:lnTo>
                                    <a:pt x="146" y="493"/>
                                  </a:lnTo>
                                  <a:lnTo>
                                    <a:pt x="153" y="494"/>
                                  </a:lnTo>
                                  <a:lnTo>
                                    <a:pt x="160" y="495"/>
                                  </a:lnTo>
                                  <a:lnTo>
                                    <a:pt x="167" y="495"/>
                                  </a:lnTo>
                                  <a:lnTo>
                                    <a:pt x="175" y="497"/>
                                  </a:lnTo>
                                  <a:lnTo>
                                    <a:pt x="182" y="497"/>
                                  </a:lnTo>
                                  <a:lnTo>
                                    <a:pt x="189" y="497"/>
                                  </a:lnTo>
                                  <a:lnTo>
                                    <a:pt x="197" y="497"/>
                                  </a:lnTo>
                                  <a:lnTo>
                                    <a:pt x="204" y="497"/>
                                  </a:lnTo>
                                  <a:lnTo>
                                    <a:pt x="213" y="497"/>
                                  </a:lnTo>
                                  <a:lnTo>
                                    <a:pt x="214" y="497"/>
                                  </a:lnTo>
                                  <a:lnTo>
                                    <a:pt x="217" y="495"/>
                                  </a:lnTo>
                                  <a:lnTo>
                                    <a:pt x="221" y="495"/>
                                  </a:lnTo>
                                  <a:lnTo>
                                    <a:pt x="226" y="495"/>
                                  </a:lnTo>
                                  <a:lnTo>
                                    <a:pt x="231" y="494"/>
                                  </a:lnTo>
                                  <a:lnTo>
                                    <a:pt x="235" y="494"/>
                                  </a:lnTo>
                                  <a:lnTo>
                                    <a:pt x="238" y="493"/>
                                  </a:lnTo>
                                  <a:lnTo>
                                    <a:pt x="239" y="493"/>
                                  </a:lnTo>
                                  <a:lnTo>
                                    <a:pt x="245" y="493"/>
                                  </a:lnTo>
                                  <a:lnTo>
                                    <a:pt x="250" y="491"/>
                                  </a:lnTo>
                                  <a:lnTo>
                                    <a:pt x="256" y="491"/>
                                  </a:lnTo>
                                  <a:lnTo>
                                    <a:pt x="261" y="490"/>
                                  </a:lnTo>
                                  <a:lnTo>
                                    <a:pt x="264" y="490"/>
                                  </a:lnTo>
                                  <a:lnTo>
                                    <a:pt x="267" y="490"/>
                                  </a:lnTo>
                                  <a:lnTo>
                                    <a:pt x="270" y="490"/>
                                  </a:lnTo>
                                  <a:lnTo>
                                    <a:pt x="272" y="488"/>
                                  </a:lnTo>
                                  <a:lnTo>
                                    <a:pt x="275" y="488"/>
                                  </a:lnTo>
                                  <a:lnTo>
                                    <a:pt x="278" y="488"/>
                                  </a:lnTo>
                                  <a:lnTo>
                                    <a:pt x="281" y="488"/>
                                  </a:lnTo>
                                  <a:lnTo>
                                    <a:pt x="283" y="488"/>
                                  </a:lnTo>
                                  <a:lnTo>
                                    <a:pt x="285" y="488"/>
                                  </a:lnTo>
                                  <a:lnTo>
                                    <a:pt x="288" y="490"/>
                                  </a:lnTo>
                                  <a:lnTo>
                                    <a:pt x="289" y="490"/>
                                  </a:lnTo>
                                  <a:lnTo>
                                    <a:pt x="292" y="490"/>
                                  </a:lnTo>
                                  <a:lnTo>
                                    <a:pt x="293" y="490"/>
                                  </a:lnTo>
                                  <a:lnTo>
                                    <a:pt x="295" y="490"/>
                                  </a:lnTo>
                                  <a:lnTo>
                                    <a:pt x="297" y="491"/>
                                  </a:lnTo>
                                  <a:lnTo>
                                    <a:pt x="299" y="491"/>
                                  </a:lnTo>
                                  <a:lnTo>
                                    <a:pt x="300" y="491"/>
                                  </a:lnTo>
                                  <a:lnTo>
                                    <a:pt x="302" y="493"/>
                                  </a:lnTo>
                                  <a:lnTo>
                                    <a:pt x="303" y="493"/>
                                  </a:lnTo>
                                  <a:lnTo>
                                    <a:pt x="304" y="494"/>
                                  </a:lnTo>
                                  <a:lnTo>
                                    <a:pt x="306" y="494"/>
                                  </a:lnTo>
                                  <a:lnTo>
                                    <a:pt x="307" y="495"/>
                                  </a:lnTo>
                                  <a:lnTo>
                                    <a:pt x="309" y="495"/>
                                  </a:lnTo>
                                  <a:lnTo>
                                    <a:pt x="309" y="497"/>
                                  </a:lnTo>
                                  <a:lnTo>
                                    <a:pt x="310" y="497"/>
                                  </a:lnTo>
                                  <a:lnTo>
                                    <a:pt x="311" y="498"/>
                                  </a:lnTo>
                                  <a:lnTo>
                                    <a:pt x="311" y="499"/>
                                  </a:lnTo>
                                  <a:lnTo>
                                    <a:pt x="313" y="499"/>
                                  </a:lnTo>
                                  <a:lnTo>
                                    <a:pt x="314" y="501"/>
                                  </a:lnTo>
                                  <a:lnTo>
                                    <a:pt x="314" y="502"/>
                                  </a:lnTo>
                                  <a:lnTo>
                                    <a:pt x="315" y="504"/>
                                  </a:lnTo>
                                  <a:lnTo>
                                    <a:pt x="315" y="504"/>
                                  </a:lnTo>
                                  <a:lnTo>
                                    <a:pt x="317" y="506"/>
                                  </a:lnTo>
                                  <a:lnTo>
                                    <a:pt x="318" y="508"/>
                                  </a:lnTo>
                                  <a:lnTo>
                                    <a:pt x="320" y="510"/>
                                  </a:lnTo>
                                  <a:lnTo>
                                    <a:pt x="321" y="513"/>
                                  </a:lnTo>
                                  <a:lnTo>
                                    <a:pt x="325" y="520"/>
                                  </a:lnTo>
                                  <a:lnTo>
                                    <a:pt x="328" y="525"/>
                                  </a:lnTo>
                                  <a:lnTo>
                                    <a:pt x="332" y="531"/>
                                  </a:lnTo>
                                  <a:lnTo>
                                    <a:pt x="338" y="535"/>
                                  </a:lnTo>
                                  <a:lnTo>
                                    <a:pt x="342" y="540"/>
                                  </a:lnTo>
                                  <a:lnTo>
                                    <a:pt x="346" y="544"/>
                                  </a:lnTo>
                                  <a:lnTo>
                                    <a:pt x="352" y="549"/>
                                  </a:lnTo>
                                  <a:lnTo>
                                    <a:pt x="356" y="551"/>
                                  </a:lnTo>
                                  <a:lnTo>
                                    <a:pt x="361" y="555"/>
                                  </a:lnTo>
                                  <a:lnTo>
                                    <a:pt x="366" y="558"/>
                                  </a:lnTo>
                                  <a:lnTo>
                                    <a:pt x="371" y="561"/>
                                  </a:lnTo>
                                  <a:lnTo>
                                    <a:pt x="377" y="564"/>
                                  </a:lnTo>
                                  <a:lnTo>
                                    <a:pt x="382" y="565"/>
                                  </a:lnTo>
                                  <a:lnTo>
                                    <a:pt x="388" y="568"/>
                                  </a:lnTo>
                                  <a:lnTo>
                                    <a:pt x="393" y="569"/>
                                  </a:lnTo>
                                  <a:lnTo>
                                    <a:pt x="399" y="570"/>
                                  </a:lnTo>
                                  <a:lnTo>
                                    <a:pt x="404" y="570"/>
                                  </a:lnTo>
                                  <a:lnTo>
                                    <a:pt x="410" y="572"/>
                                  </a:lnTo>
                                  <a:lnTo>
                                    <a:pt x="416" y="573"/>
                                  </a:lnTo>
                                  <a:lnTo>
                                    <a:pt x="421" y="573"/>
                                  </a:lnTo>
                                  <a:lnTo>
                                    <a:pt x="427" y="573"/>
                                  </a:lnTo>
                                  <a:lnTo>
                                    <a:pt x="431" y="573"/>
                                  </a:lnTo>
                                  <a:lnTo>
                                    <a:pt x="436" y="573"/>
                                  </a:lnTo>
                                  <a:lnTo>
                                    <a:pt x="442" y="573"/>
                                  </a:lnTo>
                                  <a:lnTo>
                                    <a:pt x="448" y="573"/>
                                  </a:lnTo>
                                  <a:lnTo>
                                    <a:pt x="453" y="573"/>
                                  </a:lnTo>
                                  <a:lnTo>
                                    <a:pt x="457" y="573"/>
                                  </a:lnTo>
                                  <a:lnTo>
                                    <a:pt x="463" y="572"/>
                                  </a:lnTo>
                                  <a:lnTo>
                                    <a:pt x="467" y="572"/>
                                  </a:lnTo>
                                  <a:lnTo>
                                    <a:pt x="471" y="570"/>
                                  </a:lnTo>
                                  <a:lnTo>
                                    <a:pt x="475" y="570"/>
                                  </a:lnTo>
                                  <a:lnTo>
                                    <a:pt x="481" y="569"/>
                                  </a:lnTo>
                                  <a:lnTo>
                                    <a:pt x="484" y="568"/>
                                  </a:lnTo>
                                  <a:lnTo>
                                    <a:pt x="487" y="568"/>
                                  </a:lnTo>
                                  <a:lnTo>
                                    <a:pt x="489" y="568"/>
                                  </a:lnTo>
                                  <a:lnTo>
                                    <a:pt x="491" y="566"/>
                                  </a:lnTo>
                                  <a:lnTo>
                                    <a:pt x="493" y="566"/>
                                  </a:lnTo>
                                  <a:lnTo>
                                    <a:pt x="496" y="565"/>
                                  </a:lnTo>
                                  <a:lnTo>
                                    <a:pt x="499" y="564"/>
                                  </a:lnTo>
                                  <a:lnTo>
                                    <a:pt x="503" y="564"/>
                                  </a:lnTo>
                                  <a:lnTo>
                                    <a:pt x="506" y="562"/>
                                  </a:lnTo>
                                  <a:lnTo>
                                    <a:pt x="509" y="561"/>
                                  </a:lnTo>
                                  <a:lnTo>
                                    <a:pt x="513" y="559"/>
                                  </a:lnTo>
                                  <a:lnTo>
                                    <a:pt x="516" y="558"/>
                                  </a:lnTo>
                                  <a:lnTo>
                                    <a:pt x="518" y="557"/>
                                  </a:lnTo>
                                  <a:lnTo>
                                    <a:pt x="523" y="555"/>
                                  </a:lnTo>
                                  <a:lnTo>
                                    <a:pt x="525" y="554"/>
                                  </a:lnTo>
                                  <a:lnTo>
                                    <a:pt x="530" y="553"/>
                                  </a:lnTo>
                                  <a:lnTo>
                                    <a:pt x="532" y="550"/>
                                  </a:lnTo>
                                  <a:lnTo>
                                    <a:pt x="537" y="549"/>
                                  </a:lnTo>
                                  <a:lnTo>
                                    <a:pt x="539" y="547"/>
                                  </a:lnTo>
                                  <a:lnTo>
                                    <a:pt x="542" y="544"/>
                                  </a:lnTo>
                                  <a:lnTo>
                                    <a:pt x="545" y="543"/>
                                  </a:lnTo>
                                  <a:lnTo>
                                    <a:pt x="548" y="542"/>
                                  </a:lnTo>
                                  <a:lnTo>
                                    <a:pt x="550" y="539"/>
                                  </a:lnTo>
                                  <a:lnTo>
                                    <a:pt x="553" y="536"/>
                                  </a:lnTo>
                                  <a:lnTo>
                                    <a:pt x="556" y="535"/>
                                  </a:lnTo>
                                  <a:lnTo>
                                    <a:pt x="559" y="532"/>
                                  </a:lnTo>
                                  <a:lnTo>
                                    <a:pt x="560" y="531"/>
                                  </a:lnTo>
                                  <a:lnTo>
                                    <a:pt x="563" y="528"/>
                                  </a:lnTo>
                                  <a:lnTo>
                                    <a:pt x="564" y="525"/>
                                  </a:lnTo>
                                  <a:lnTo>
                                    <a:pt x="566" y="523"/>
                                  </a:lnTo>
                                  <a:lnTo>
                                    <a:pt x="567" y="520"/>
                                  </a:lnTo>
                                  <a:lnTo>
                                    <a:pt x="567" y="519"/>
                                  </a:lnTo>
                                  <a:lnTo>
                                    <a:pt x="569" y="516"/>
                                  </a:lnTo>
                                  <a:lnTo>
                                    <a:pt x="573" y="483"/>
                                  </a:lnTo>
                                  <a:lnTo>
                                    <a:pt x="599" y="502"/>
                                  </a:lnTo>
                                  <a:lnTo>
                                    <a:pt x="606" y="506"/>
                                  </a:lnTo>
                                  <a:lnTo>
                                    <a:pt x="612" y="510"/>
                                  </a:lnTo>
                                  <a:lnTo>
                                    <a:pt x="617" y="514"/>
                                  </a:lnTo>
                                  <a:lnTo>
                                    <a:pt x="624" y="519"/>
                                  </a:lnTo>
                                  <a:lnTo>
                                    <a:pt x="630" y="521"/>
                                  </a:lnTo>
                                  <a:lnTo>
                                    <a:pt x="637" y="525"/>
                                  </a:lnTo>
                                  <a:lnTo>
                                    <a:pt x="642" y="528"/>
                                  </a:lnTo>
                                  <a:lnTo>
                                    <a:pt x="649" y="531"/>
                                  </a:lnTo>
                                  <a:lnTo>
                                    <a:pt x="655" y="535"/>
                                  </a:lnTo>
                                  <a:lnTo>
                                    <a:pt x="662" y="538"/>
                                  </a:lnTo>
                                  <a:lnTo>
                                    <a:pt x="667" y="540"/>
                                  </a:lnTo>
                                  <a:lnTo>
                                    <a:pt x="674" y="543"/>
                                  </a:lnTo>
                                  <a:lnTo>
                                    <a:pt x="681" y="544"/>
                                  </a:lnTo>
                                  <a:lnTo>
                                    <a:pt x="687" y="547"/>
                                  </a:lnTo>
                                  <a:lnTo>
                                    <a:pt x="694" y="549"/>
                                  </a:lnTo>
                                  <a:lnTo>
                                    <a:pt x="701" y="551"/>
                                  </a:lnTo>
                                  <a:lnTo>
                                    <a:pt x="706" y="553"/>
                                  </a:lnTo>
                                  <a:lnTo>
                                    <a:pt x="713" y="554"/>
                                  </a:lnTo>
                                  <a:lnTo>
                                    <a:pt x="720" y="555"/>
                                  </a:lnTo>
                                  <a:lnTo>
                                    <a:pt x="726" y="557"/>
                                  </a:lnTo>
                                  <a:lnTo>
                                    <a:pt x="733" y="558"/>
                                  </a:lnTo>
                                  <a:lnTo>
                                    <a:pt x="740" y="559"/>
                                  </a:lnTo>
                                  <a:lnTo>
                                    <a:pt x="745" y="559"/>
                                  </a:lnTo>
                                  <a:lnTo>
                                    <a:pt x="752" y="561"/>
                                  </a:lnTo>
                                  <a:lnTo>
                                    <a:pt x="759" y="561"/>
                                  </a:lnTo>
                                  <a:lnTo>
                                    <a:pt x="765" y="561"/>
                                  </a:lnTo>
                                  <a:lnTo>
                                    <a:pt x="772" y="561"/>
                                  </a:lnTo>
                                  <a:lnTo>
                                    <a:pt x="777" y="561"/>
                                  </a:lnTo>
                                  <a:lnTo>
                                    <a:pt x="784" y="561"/>
                                  </a:lnTo>
                                  <a:lnTo>
                                    <a:pt x="790" y="561"/>
                                  </a:lnTo>
                                  <a:lnTo>
                                    <a:pt x="797" y="559"/>
                                  </a:lnTo>
                                  <a:lnTo>
                                    <a:pt x="802" y="559"/>
                                  </a:lnTo>
                                  <a:lnTo>
                                    <a:pt x="808" y="558"/>
                                  </a:lnTo>
                                  <a:lnTo>
                                    <a:pt x="815" y="557"/>
                                  </a:lnTo>
                                  <a:lnTo>
                                    <a:pt x="820" y="555"/>
                                  </a:lnTo>
                                  <a:lnTo>
                                    <a:pt x="827" y="554"/>
                                  </a:lnTo>
                                  <a:lnTo>
                                    <a:pt x="833" y="553"/>
                                  </a:lnTo>
                                  <a:lnTo>
                                    <a:pt x="840" y="550"/>
                                  </a:lnTo>
                                  <a:lnTo>
                                    <a:pt x="847" y="549"/>
                                  </a:lnTo>
                                  <a:lnTo>
                                    <a:pt x="854" y="546"/>
                                  </a:lnTo>
                                  <a:lnTo>
                                    <a:pt x="859" y="543"/>
                                  </a:lnTo>
                                  <a:lnTo>
                                    <a:pt x="866" y="540"/>
                                  </a:lnTo>
                                  <a:lnTo>
                                    <a:pt x="873" y="538"/>
                                  </a:lnTo>
                                  <a:lnTo>
                                    <a:pt x="880" y="534"/>
                                  </a:lnTo>
                                  <a:lnTo>
                                    <a:pt x="887" y="531"/>
                                  </a:lnTo>
                                  <a:lnTo>
                                    <a:pt x="894" y="527"/>
                                  </a:lnTo>
                                  <a:lnTo>
                                    <a:pt x="899" y="524"/>
                                  </a:lnTo>
                                  <a:lnTo>
                                    <a:pt x="906" y="520"/>
                                  </a:lnTo>
                                  <a:lnTo>
                                    <a:pt x="912" y="516"/>
                                  </a:lnTo>
                                  <a:lnTo>
                                    <a:pt x="919" y="512"/>
                                  </a:lnTo>
                                  <a:lnTo>
                                    <a:pt x="925" y="508"/>
                                  </a:lnTo>
                                  <a:lnTo>
                                    <a:pt x="930" y="504"/>
                                  </a:lnTo>
                                  <a:lnTo>
                                    <a:pt x="934" y="499"/>
                                  </a:lnTo>
                                  <a:lnTo>
                                    <a:pt x="940" y="495"/>
                                  </a:lnTo>
                                  <a:lnTo>
                                    <a:pt x="944" y="490"/>
                                  </a:lnTo>
                                  <a:lnTo>
                                    <a:pt x="948" y="486"/>
                                  </a:lnTo>
                                  <a:lnTo>
                                    <a:pt x="951" y="482"/>
                                  </a:lnTo>
                                  <a:lnTo>
                                    <a:pt x="954" y="476"/>
                                  </a:lnTo>
                                  <a:lnTo>
                                    <a:pt x="956" y="472"/>
                                  </a:lnTo>
                                  <a:lnTo>
                                    <a:pt x="959" y="467"/>
                                  </a:lnTo>
                                  <a:lnTo>
                                    <a:pt x="961" y="461"/>
                                  </a:lnTo>
                                  <a:lnTo>
                                    <a:pt x="962" y="457"/>
                                  </a:lnTo>
                                  <a:lnTo>
                                    <a:pt x="962" y="452"/>
                                  </a:lnTo>
                                  <a:lnTo>
                                    <a:pt x="962" y="446"/>
                                  </a:lnTo>
                                  <a:lnTo>
                                    <a:pt x="958" y="419"/>
                                  </a:lnTo>
                                  <a:lnTo>
                                    <a:pt x="986" y="424"/>
                                  </a:lnTo>
                                  <a:lnTo>
                                    <a:pt x="987" y="426"/>
                                  </a:lnTo>
                                  <a:lnTo>
                                    <a:pt x="988" y="426"/>
                                  </a:lnTo>
                                  <a:lnTo>
                                    <a:pt x="990" y="426"/>
                                  </a:lnTo>
                                  <a:lnTo>
                                    <a:pt x="993" y="426"/>
                                  </a:lnTo>
                                  <a:lnTo>
                                    <a:pt x="994" y="426"/>
                                  </a:lnTo>
                                  <a:lnTo>
                                    <a:pt x="995" y="426"/>
                                  </a:lnTo>
                                  <a:lnTo>
                                    <a:pt x="997" y="426"/>
                                  </a:lnTo>
                                  <a:lnTo>
                                    <a:pt x="998" y="426"/>
                                  </a:lnTo>
                                  <a:lnTo>
                                    <a:pt x="1001" y="426"/>
                                  </a:lnTo>
                                  <a:lnTo>
                                    <a:pt x="1002" y="426"/>
                                  </a:lnTo>
                                  <a:lnTo>
                                    <a:pt x="1004" y="426"/>
                                  </a:lnTo>
                                  <a:lnTo>
                                    <a:pt x="1005" y="424"/>
                                  </a:lnTo>
                                  <a:lnTo>
                                    <a:pt x="1007" y="424"/>
                                  </a:lnTo>
                                  <a:lnTo>
                                    <a:pt x="1008" y="424"/>
                                  </a:lnTo>
                                  <a:lnTo>
                                    <a:pt x="1011" y="424"/>
                                  </a:lnTo>
                                  <a:lnTo>
                                    <a:pt x="1012" y="423"/>
                                  </a:lnTo>
                                  <a:lnTo>
                                    <a:pt x="1013" y="423"/>
                                  </a:lnTo>
                                  <a:lnTo>
                                    <a:pt x="1015" y="422"/>
                                  </a:lnTo>
                                  <a:lnTo>
                                    <a:pt x="1016" y="422"/>
                                  </a:lnTo>
                                  <a:lnTo>
                                    <a:pt x="1018" y="420"/>
                                  </a:lnTo>
                                  <a:lnTo>
                                    <a:pt x="1019" y="420"/>
                                  </a:lnTo>
                                  <a:lnTo>
                                    <a:pt x="1020" y="419"/>
                                  </a:lnTo>
                                  <a:lnTo>
                                    <a:pt x="1023" y="419"/>
                                  </a:lnTo>
                                  <a:lnTo>
                                    <a:pt x="1025" y="417"/>
                                  </a:lnTo>
                                  <a:lnTo>
                                    <a:pt x="1026" y="416"/>
                                  </a:lnTo>
                                  <a:lnTo>
                                    <a:pt x="1027" y="416"/>
                                  </a:lnTo>
                                  <a:lnTo>
                                    <a:pt x="1029" y="415"/>
                                  </a:lnTo>
                                  <a:lnTo>
                                    <a:pt x="1029" y="413"/>
                                  </a:lnTo>
                                  <a:lnTo>
                                    <a:pt x="1030" y="412"/>
                                  </a:lnTo>
                                  <a:lnTo>
                                    <a:pt x="1032" y="411"/>
                                  </a:lnTo>
                                  <a:lnTo>
                                    <a:pt x="1033" y="409"/>
                                  </a:lnTo>
                                  <a:lnTo>
                                    <a:pt x="1034" y="409"/>
                                  </a:lnTo>
                                  <a:lnTo>
                                    <a:pt x="1036" y="408"/>
                                  </a:lnTo>
                                  <a:lnTo>
                                    <a:pt x="1037" y="407"/>
                                  </a:lnTo>
                                  <a:lnTo>
                                    <a:pt x="1039" y="404"/>
                                  </a:lnTo>
                                  <a:lnTo>
                                    <a:pt x="1039" y="402"/>
                                  </a:lnTo>
                                  <a:lnTo>
                                    <a:pt x="1040" y="401"/>
                                  </a:lnTo>
                                  <a:lnTo>
                                    <a:pt x="1041" y="400"/>
                                  </a:lnTo>
                                  <a:lnTo>
                                    <a:pt x="1041" y="398"/>
                                  </a:lnTo>
                                  <a:lnTo>
                                    <a:pt x="1043" y="397"/>
                                  </a:lnTo>
                                  <a:lnTo>
                                    <a:pt x="1043" y="396"/>
                                  </a:lnTo>
                                  <a:lnTo>
                                    <a:pt x="1044" y="393"/>
                                  </a:lnTo>
                                  <a:lnTo>
                                    <a:pt x="1044" y="392"/>
                                  </a:lnTo>
                                  <a:lnTo>
                                    <a:pt x="1045" y="390"/>
                                  </a:lnTo>
                                  <a:lnTo>
                                    <a:pt x="1045" y="387"/>
                                  </a:lnTo>
                                  <a:lnTo>
                                    <a:pt x="1045" y="386"/>
                                  </a:lnTo>
                                  <a:lnTo>
                                    <a:pt x="1047" y="385"/>
                                  </a:lnTo>
                                  <a:lnTo>
                                    <a:pt x="1047" y="382"/>
                                  </a:lnTo>
                                  <a:lnTo>
                                    <a:pt x="1047" y="381"/>
                                  </a:lnTo>
                                  <a:lnTo>
                                    <a:pt x="1047" y="379"/>
                                  </a:lnTo>
                                  <a:lnTo>
                                    <a:pt x="1047" y="377"/>
                                  </a:lnTo>
                                  <a:lnTo>
                                    <a:pt x="1047" y="375"/>
                                  </a:lnTo>
                                  <a:lnTo>
                                    <a:pt x="1047" y="372"/>
                                  </a:lnTo>
                                  <a:lnTo>
                                    <a:pt x="1047" y="371"/>
                                  </a:lnTo>
                                  <a:lnTo>
                                    <a:pt x="1047" y="368"/>
                                  </a:lnTo>
                                  <a:lnTo>
                                    <a:pt x="1047" y="367"/>
                                  </a:lnTo>
                                  <a:lnTo>
                                    <a:pt x="1047" y="364"/>
                                  </a:lnTo>
                                  <a:lnTo>
                                    <a:pt x="1047" y="363"/>
                                  </a:lnTo>
                                  <a:lnTo>
                                    <a:pt x="1045" y="360"/>
                                  </a:lnTo>
                                  <a:lnTo>
                                    <a:pt x="1045" y="359"/>
                                  </a:lnTo>
                                  <a:lnTo>
                                    <a:pt x="1045" y="356"/>
                                  </a:lnTo>
                                  <a:lnTo>
                                    <a:pt x="1044" y="355"/>
                                  </a:lnTo>
                                  <a:lnTo>
                                    <a:pt x="1044" y="352"/>
                                  </a:lnTo>
                                  <a:lnTo>
                                    <a:pt x="1043" y="349"/>
                                  </a:lnTo>
                                  <a:lnTo>
                                    <a:pt x="1041" y="345"/>
                                  </a:lnTo>
                                  <a:lnTo>
                                    <a:pt x="1040" y="341"/>
                                  </a:lnTo>
                                  <a:lnTo>
                                    <a:pt x="1037" y="337"/>
                                  </a:lnTo>
                                  <a:lnTo>
                                    <a:pt x="1036" y="333"/>
                                  </a:lnTo>
                                  <a:lnTo>
                                    <a:pt x="1033" y="329"/>
                                  </a:lnTo>
                                  <a:lnTo>
                                    <a:pt x="1030" y="326"/>
                                  </a:lnTo>
                                  <a:lnTo>
                                    <a:pt x="1027" y="323"/>
                                  </a:lnTo>
                                  <a:lnTo>
                                    <a:pt x="1025" y="321"/>
                                  </a:lnTo>
                                  <a:lnTo>
                                    <a:pt x="1022" y="318"/>
                                  </a:lnTo>
                                  <a:lnTo>
                                    <a:pt x="1019" y="315"/>
                                  </a:lnTo>
                                  <a:lnTo>
                                    <a:pt x="1016" y="312"/>
                                  </a:lnTo>
                                  <a:lnTo>
                                    <a:pt x="1013" y="311"/>
                                  </a:lnTo>
                                  <a:lnTo>
                                    <a:pt x="1009" y="308"/>
                                  </a:lnTo>
                                  <a:lnTo>
                                    <a:pt x="1007" y="307"/>
                                  </a:lnTo>
                                  <a:lnTo>
                                    <a:pt x="1002" y="305"/>
                                  </a:lnTo>
                                  <a:lnTo>
                                    <a:pt x="1000" y="304"/>
                                  </a:lnTo>
                                  <a:lnTo>
                                    <a:pt x="997" y="303"/>
                                  </a:lnTo>
                                  <a:lnTo>
                                    <a:pt x="993" y="303"/>
                                  </a:lnTo>
                                  <a:lnTo>
                                    <a:pt x="990" y="301"/>
                                  </a:lnTo>
                                  <a:lnTo>
                                    <a:pt x="987" y="301"/>
                                  </a:lnTo>
                                  <a:lnTo>
                                    <a:pt x="983" y="300"/>
                                  </a:lnTo>
                                  <a:lnTo>
                                    <a:pt x="980" y="300"/>
                                  </a:lnTo>
                                  <a:lnTo>
                                    <a:pt x="977" y="300"/>
                                  </a:lnTo>
                                  <a:lnTo>
                                    <a:pt x="975" y="299"/>
                                  </a:lnTo>
                                  <a:lnTo>
                                    <a:pt x="970" y="299"/>
                                  </a:lnTo>
                                  <a:lnTo>
                                    <a:pt x="968" y="299"/>
                                  </a:lnTo>
                                  <a:lnTo>
                                    <a:pt x="965" y="299"/>
                                  </a:lnTo>
                                  <a:lnTo>
                                    <a:pt x="962" y="299"/>
                                  </a:lnTo>
                                  <a:lnTo>
                                    <a:pt x="961" y="299"/>
                                  </a:lnTo>
                                  <a:lnTo>
                                    <a:pt x="958" y="299"/>
                                  </a:lnTo>
                                  <a:lnTo>
                                    <a:pt x="955" y="299"/>
                                  </a:lnTo>
                                  <a:lnTo>
                                    <a:pt x="954" y="300"/>
                                  </a:lnTo>
                                  <a:lnTo>
                                    <a:pt x="918" y="303"/>
                                  </a:lnTo>
                                  <a:lnTo>
                                    <a:pt x="933" y="271"/>
                                  </a:lnTo>
                                  <a:lnTo>
                                    <a:pt x="936" y="266"/>
                                  </a:lnTo>
                                  <a:lnTo>
                                    <a:pt x="938" y="262"/>
                                  </a:lnTo>
                                  <a:lnTo>
                                    <a:pt x="940" y="256"/>
                                  </a:lnTo>
                                  <a:lnTo>
                                    <a:pt x="943" y="251"/>
                                  </a:lnTo>
                                  <a:lnTo>
                                    <a:pt x="944" y="247"/>
                                  </a:lnTo>
                                  <a:lnTo>
                                    <a:pt x="945" y="241"/>
                                  </a:lnTo>
                                  <a:lnTo>
                                    <a:pt x="947" y="237"/>
                                  </a:lnTo>
                                  <a:lnTo>
                                    <a:pt x="948" y="232"/>
                                  </a:lnTo>
                                  <a:lnTo>
                                    <a:pt x="950" y="228"/>
                                  </a:lnTo>
                                  <a:lnTo>
                                    <a:pt x="950" y="224"/>
                                  </a:lnTo>
                                  <a:lnTo>
                                    <a:pt x="951" y="218"/>
                                  </a:lnTo>
                                  <a:lnTo>
                                    <a:pt x="951" y="214"/>
                                  </a:lnTo>
                                  <a:lnTo>
                                    <a:pt x="951" y="210"/>
                                  </a:lnTo>
                                  <a:lnTo>
                                    <a:pt x="951" y="206"/>
                                  </a:lnTo>
                                  <a:lnTo>
                                    <a:pt x="951" y="202"/>
                                  </a:lnTo>
                                  <a:lnTo>
                                    <a:pt x="951" y="198"/>
                                  </a:lnTo>
                                  <a:lnTo>
                                    <a:pt x="951" y="194"/>
                                  </a:lnTo>
                                  <a:lnTo>
                                    <a:pt x="950" y="189"/>
                                  </a:lnTo>
                                  <a:lnTo>
                                    <a:pt x="948" y="185"/>
                                  </a:lnTo>
                                  <a:lnTo>
                                    <a:pt x="948" y="181"/>
                                  </a:lnTo>
                                  <a:lnTo>
                                    <a:pt x="947" y="177"/>
                                  </a:lnTo>
                                  <a:lnTo>
                                    <a:pt x="945" y="173"/>
                                  </a:lnTo>
                                  <a:lnTo>
                                    <a:pt x="944" y="170"/>
                                  </a:lnTo>
                                  <a:lnTo>
                                    <a:pt x="943" y="166"/>
                                  </a:lnTo>
                                  <a:lnTo>
                                    <a:pt x="940" y="163"/>
                                  </a:lnTo>
                                  <a:lnTo>
                                    <a:pt x="938" y="159"/>
                                  </a:lnTo>
                                  <a:lnTo>
                                    <a:pt x="936" y="157"/>
                                  </a:lnTo>
                                  <a:lnTo>
                                    <a:pt x="933" y="153"/>
                                  </a:lnTo>
                                  <a:lnTo>
                                    <a:pt x="931" y="150"/>
                                  </a:lnTo>
                                  <a:lnTo>
                                    <a:pt x="929" y="147"/>
                                  </a:lnTo>
                                  <a:lnTo>
                                    <a:pt x="925" y="144"/>
                                  </a:lnTo>
                                  <a:lnTo>
                                    <a:pt x="922" y="142"/>
                                  </a:lnTo>
                                  <a:lnTo>
                                    <a:pt x="918" y="138"/>
                                  </a:lnTo>
                                  <a:lnTo>
                                    <a:pt x="912" y="135"/>
                                  </a:lnTo>
                                  <a:lnTo>
                                    <a:pt x="908" y="131"/>
                                  </a:lnTo>
                                  <a:lnTo>
                                    <a:pt x="902" y="128"/>
                                  </a:lnTo>
                                  <a:lnTo>
                                    <a:pt x="898" y="125"/>
                                  </a:lnTo>
                                  <a:lnTo>
                                    <a:pt x="893" y="124"/>
                                  </a:lnTo>
                                  <a:lnTo>
                                    <a:pt x="887" y="121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76" y="118"/>
                                  </a:lnTo>
                                  <a:lnTo>
                                    <a:pt x="870" y="117"/>
                                  </a:lnTo>
                                  <a:lnTo>
                                    <a:pt x="865" y="116"/>
                                  </a:lnTo>
                                  <a:lnTo>
                                    <a:pt x="859" y="114"/>
                                  </a:lnTo>
                                  <a:lnTo>
                                    <a:pt x="854" y="114"/>
                                  </a:lnTo>
                                  <a:lnTo>
                                    <a:pt x="848" y="114"/>
                                  </a:lnTo>
                                  <a:lnTo>
                                    <a:pt x="842" y="113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3" y="114"/>
                                  </a:lnTo>
                                  <a:lnTo>
                                    <a:pt x="827" y="114"/>
                                  </a:lnTo>
                                  <a:lnTo>
                                    <a:pt x="822" y="114"/>
                                  </a:lnTo>
                                  <a:lnTo>
                                    <a:pt x="816" y="116"/>
                                  </a:lnTo>
                                  <a:lnTo>
                                    <a:pt x="810" y="116"/>
                                  </a:lnTo>
                                  <a:lnTo>
                                    <a:pt x="806" y="117"/>
                                  </a:lnTo>
                                  <a:lnTo>
                                    <a:pt x="801" y="118"/>
                                  </a:lnTo>
                                  <a:lnTo>
                                    <a:pt x="797" y="120"/>
                                  </a:lnTo>
                                  <a:lnTo>
                                    <a:pt x="791" y="121"/>
                                  </a:lnTo>
                                  <a:lnTo>
                                    <a:pt x="787" y="123"/>
                                  </a:lnTo>
                                  <a:lnTo>
                                    <a:pt x="783" y="125"/>
                                  </a:lnTo>
                                  <a:lnTo>
                                    <a:pt x="779" y="127"/>
                                  </a:lnTo>
                                  <a:lnTo>
                                    <a:pt x="774" y="128"/>
                                  </a:lnTo>
                                  <a:lnTo>
                                    <a:pt x="770" y="131"/>
                                  </a:lnTo>
                                  <a:lnTo>
                                    <a:pt x="767" y="132"/>
                                  </a:lnTo>
                                  <a:lnTo>
                                    <a:pt x="763" y="135"/>
                                  </a:lnTo>
                                  <a:lnTo>
                                    <a:pt x="738" y="153"/>
                                  </a:lnTo>
                                  <a:lnTo>
                                    <a:pt x="733" y="123"/>
                                  </a:lnTo>
                                  <a:lnTo>
                                    <a:pt x="731" y="120"/>
                                  </a:lnTo>
                                  <a:lnTo>
                                    <a:pt x="731" y="118"/>
                                  </a:lnTo>
                                  <a:lnTo>
                                    <a:pt x="731" y="117"/>
                                  </a:lnTo>
                                  <a:lnTo>
                                    <a:pt x="730" y="114"/>
                                  </a:lnTo>
                                  <a:lnTo>
                                    <a:pt x="730" y="113"/>
                                  </a:lnTo>
                                  <a:lnTo>
                                    <a:pt x="730" y="110"/>
                                  </a:lnTo>
                                  <a:lnTo>
                                    <a:pt x="728" y="109"/>
                                  </a:lnTo>
                                  <a:lnTo>
                                    <a:pt x="728" y="107"/>
                                  </a:lnTo>
                                  <a:lnTo>
                                    <a:pt x="727" y="105"/>
                                  </a:lnTo>
                                  <a:lnTo>
                                    <a:pt x="727" y="103"/>
                                  </a:lnTo>
                                  <a:lnTo>
                                    <a:pt x="726" y="102"/>
                                  </a:lnTo>
                                  <a:lnTo>
                                    <a:pt x="726" y="99"/>
                                  </a:lnTo>
                                  <a:lnTo>
                                    <a:pt x="724" y="98"/>
                                  </a:lnTo>
                                  <a:lnTo>
                                    <a:pt x="723" y="97"/>
                                  </a:lnTo>
                                  <a:lnTo>
                                    <a:pt x="723" y="95"/>
                                  </a:lnTo>
                                  <a:lnTo>
                                    <a:pt x="721" y="94"/>
                                  </a:lnTo>
                                  <a:lnTo>
                                    <a:pt x="720" y="92"/>
                                  </a:lnTo>
                                  <a:lnTo>
                                    <a:pt x="719" y="90"/>
                                  </a:lnTo>
                                  <a:lnTo>
                                    <a:pt x="719" y="88"/>
                                  </a:lnTo>
                                  <a:lnTo>
                                    <a:pt x="717" y="87"/>
                                  </a:lnTo>
                                  <a:lnTo>
                                    <a:pt x="716" y="86"/>
                                  </a:lnTo>
                                  <a:lnTo>
                                    <a:pt x="715" y="84"/>
                                  </a:lnTo>
                                  <a:lnTo>
                                    <a:pt x="713" y="84"/>
                                  </a:lnTo>
                                  <a:lnTo>
                                    <a:pt x="712" y="83"/>
                                  </a:lnTo>
                                  <a:lnTo>
                                    <a:pt x="710" y="82"/>
                                  </a:lnTo>
                                  <a:lnTo>
                                    <a:pt x="709" y="80"/>
                                  </a:lnTo>
                                  <a:lnTo>
                                    <a:pt x="708" y="80"/>
                                  </a:lnTo>
                                  <a:lnTo>
                                    <a:pt x="706" y="79"/>
                                  </a:lnTo>
                                  <a:lnTo>
                                    <a:pt x="705" y="77"/>
                                  </a:lnTo>
                                  <a:lnTo>
                                    <a:pt x="703" y="77"/>
                                  </a:lnTo>
                                  <a:lnTo>
                                    <a:pt x="702" y="76"/>
                                  </a:lnTo>
                                  <a:lnTo>
                                    <a:pt x="699" y="76"/>
                                  </a:lnTo>
                                  <a:lnTo>
                                    <a:pt x="696" y="75"/>
                                  </a:lnTo>
                                  <a:lnTo>
                                    <a:pt x="694" y="75"/>
                                  </a:lnTo>
                                  <a:lnTo>
                                    <a:pt x="691" y="73"/>
                                  </a:lnTo>
                                  <a:lnTo>
                                    <a:pt x="688" y="73"/>
                                  </a:lnTo>
                                  <a:lnTo>
                                    <a:pt x="684" y="73"/>
                                  </a:lnTo>
                                  <a:lnTo>
                                    <a:pt x="681" y="73"/>
                                  </a:lnTo>
                                  <a:lnTo>
                                    <a:pt x="678" y="73"/>
                                  </a:lnTo>
                                  <a:lnTo>
                                    <a:pt x="676" y="73"/>
                                  </a:lnTo>
                                  <a:lnTo>
                                    <a:pt x="671" y="73"/>
                                  </a:lnTo>
                                  <a:lnTo>
                                    <a:pt x="669" y="73"/>
                                  </a:lnTo>
                                  <a:lnTo>
                                    <a:pt x="666" y="75"/>
                                  </a:lnTo>
                                  <a:lnTo>
                                    <a:pt x="663" y="75"/>
                                  </a:lnTo>
                                  <a:lnTo>
                                    <a:pt x="660" y="76"/>
                                  </a:lnTo>
                                  <a:lnTo>
                                    <a:pt x="656" y="77"/>
                                  </a:lnTo>
                                  <a:lnTo>
                                    <a:pt x="653" y="79"/>
                                  </a:lnTo>
                                  <a:lnTo>
                                    <a:pt x="651" y="80"/>
                                  </a:lnTo>
                                  <a:lnTo>
                                    <a:pt x="648" y="82"/>
                                  </a:lnTo>
                                  <a:lnTo>
                                    <a:pt x="645" y="83"/>
                                  </a:lnTo>
                                  <a:lnTo>
                                    <a:pt x="642" y="84"/>
                                  </a:lnTo>
                                  <a:lnTo>
                                    <a:pt x="639" y="86"/>
                                  </a:lnTo>
                                  <a:lnTo>
                                    <a:pt x="637" y="88"/>
                                  </a:lnTo>
                                  <a:lnTo>
                                    <a:pt x="634" y="90"/>
                                  </a:lnTo>
                                  <a:lnTo>
                                    <a:pt x="631" y="92"/>
                                  </a:lnTo>
                                  <a:lnTo>
                                    <a:pt x="628" y="94"/>
                                  </a:lnTo>
                                  <a:lnTo>
                                    <a:pt x="627" y="97"/>
                                  </a:lnTo>
                                  <a:lnTo>
                                    <a:pt x="624" y="99"/>
                                  </a:lnTo>
                                  <a:lnTo>
                                    <a:pt x="621" y="101"/>
                                  </a:lnTo>
                                  <a:lnTo>
                                    <a:pt x="620" y="103"/>
                                  </a:lnTo>
                                  <a:lnTo>
                                    <a:pt x="617" y="106"/>
                                  </a:lnTo>
                                  <a:lnTo>
                                    <a:pt x="614" y="109"/>
                                  </a:lnTo>
                                  <a:lnTo>
                                    <a:pt x="613" y="113"/>
                                  </a:lnTo>
                                  <a:lnTo>
                                    <a:pt x="612" y="116"/>
                                  </a:lnTo>
                                  <a:lnTo>
                                    <a:pt x="612" y="112"/>
                                  </a:lnTo>
                                  <a:lnTo>
                                    <a:pt x="612" y="107"/>
                                  </a:lnTo>
                                  <a:lnTo>
                                    <a:pt x="612" y="103"/>
                                  </a:lnTo>
                                  <a:lnTo>
                                    <a:pt x="612" y="101"/>
                                  </a:lnTo>
                                  <a:lnTo>
                                    <a:pt x="612" y="97"/>
                                  </a:lnTo>
                                  <a:lnTo>
                                    <a:pt x="612" y="92"/>
                                  </a:lnTo>
                                  <a:lnTo>
                                    <a:pt x="612" y="90"/>
                                  </a:lnTo>
                                  <a:lnTo>
                                    <a:pt x="612" y="86"/>
                                  </a:lnTo>
                                  <a:lnTo>
                                    <a:pt x="610" y="83"/>
                                  </a:lnTo>
                                  <a:lnTo>
                                    <a:pt x="610" y="79"/>
                                  </a:lnTo>
                                  <a:lnTo>
                                    <a:pt x="609" y="76"/>
                                  </a:lnTo>
                                  <a:lnTo>
                                    <a:pt x="609" y="73"/>
                                  </a:lnTo>
                                  <a:lnTo>
                                    <a:pt x="607" y="69"/>
                                  </a:lnTo>
                                  <a:lnTo>
                                    <a:pt x="606" y="67"/>
                                  </a:lnTo>
                                  <a:lnTo>
                                    <a:pt x="605" y="64"/>
                                  </a:lnTo>
                                  <a:lnTo>
                                    <a:pt x="605" y="61"/>
                                  </a:lnTo>
                                  <a:lnTo>
                                    <a:pt x="603" y="58"/>
                                  </a:lnTo>
                                  <a:lnTo>
                                    <a:pt x="602" y="56"/>
                                  </a:lnTo>
                                  <a:lnTo>
                                    <a:pt x="601" y="53"/>
                                  </a:lnTo>
                                  <a:lnTo>
                                    <a:pt x="598" y="50"/>
                                  </a:lnTo>
                                  <a:lnTo>
                                    <a:pt x="596" y="47"/>
                                  </a:lnTo>
                                  <a:lnTo>
                                    <a:pt x="595" y="45"/>
                                  </a:lnTo>
                                  <a:lnTo>
                                    <a:pt x="594" y="42"/>
                                  </a:lnTo>
                                  <a:lnTo>
                                    <a:pt x="592" y="41"/>
                                  </a:lnTo>
                                  <a:lnTo>
                                    <a:pt x="589" y="38"/>
                                  </a:lnTo>
                                  <a:lnTo>
                                    <a:pt x="588" y="36"/>
                                  </a:lnTo>
                                  <a:lnTo>
                                    <a:pt x="585" y="34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581" y="30"/>
                                  </a:lnTo>
                                  <a:lnTo>
                                    <a:pt x="580" y="28"/>
                                  </a:lnTo>
                                  <a:lnTo>
                                    <a:pt x="577" y="27"/>
                                  </a:lnTo>
                                  <a:lnTo>
                                    <a:pt x="575" y="26"/>
                                  </a:lnTo>
                                  <a:lnTo>
                                    <a:pt x="570" y="21"/>
                                  </a:lnTo>
                                  <a:lnTo>
                                    <a:pt x="566" y="19"/>
                                  </a:lnTo>
                                  <a:lnTo>
                                    <a:pt x="560" y="16"/>
                                  </a:lnTo>
                                  <a:lnTo>
                                    <a:pt x="555" y="13"/>
                                  </a:lnTo>
                                  <a:lnTo>
                                    <a:pt x="548" y="12"/>
                                  </a:lnTo>
                                  <a:lnTo>
                                    <a:pt x="542" y="9"/>
                                  </a:lnTo>
                                  <a:lnTo>
                                    <a:pt x="537" y="8"/>
                                  </a:lnTo>
                                  <a:lnTo>
                                    <a:pt x="530" y="5"/>
                                  </a:lnTo>
                                  <a:lnTo>
                                    <a:pt x="523" y="4"/>
                                  </a:lnTo>
                                  <a:lnTo>
                                    <a:pt x="516" y="2"/>
                                  </a:lnTo>
                                  <a:lnTo>
                                    <a:pt x="509" y="1"/>
                                  </a:lnTo>
                                  <a:lnTo>
                                    <a:pt x="502" y="1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488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473" y="0"/>
                                  </a:lnTo>
                                  <a:lnTo>
                                    <a:pt x="466" y="0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43" y="1"/>
                                  </a:lnTo>
                                  <a:lnTo>
                                    <a:pt x="435" y="1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20" y="4"/>
                                  </a:lnTo>
                                  <a:lnTo>
                                    <a:pt x="413" y="5"/>
                                  </a:lnTo>
                                  <a:lnTo>
                                    <a:pt x="406" y="8"/>
                                  </a:lnTo>
                                  <a:lnTo>
                                    <a:pt x="399" y="9"/>
                                  </a:lnTo>
                                  <a:lnTo>
                                    <a:pt x="391" y="12"/>
                                  </a:lnTo>
                                  <a:lnTo>
                                    <a:pt x="384" y="13"/>
                                  </a:lnTo>
                                  <a:lnTo>
                                    <a:pt x="378" y="16"/>
                                  </a:lnTo>
                                  <a:lnTo>
                                    <a:pt x="371" y="19"/>
                                  </a:lnTo>
                                  <a:lnTo>
                                    <a:pt x="364" y="21"/>
                                  </a:lnTo>
                                  <a:lnTo>
                                    <a:pt x="357" y="26"/>
                                  </a:lnTo>
                                  <a:lnTo>
                                    <a:pt x="357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40120"/>
                              <a:ext cx="41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8">
                                  <a:moveTo>
                                    <a:pt x="0" y="67"/>
                                  </a:moveTo>
                                  <a:lnTo>
                                    <a:pt x="1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47" y="81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aa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pt;height:27pt" coordorigin="0,0" coordsize="2520,540">
                <v:shape id="shape_0" fillcolor="#99cc00" stroked="f" o:allowincell="f" style="position:absolute;left:540;top: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9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>경 력 사 항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group id="shape_0" style="position:absolute;left:0;top:0;width:883;height:527">
                  <v:shape id="shape_0" coordsize="1089,650" path="m170,242l168,234l168,227l170,220l170,213l171,207l172,201l175,196l177,190l179,186l182,182l186,178l189,174l193,171l196,167l200,164l206,163l210,160l214,159l218,157l224,156l228,156l234,156l239,155l243,156l249,156l254,157l259,159l264,160l270,162l274,164l279,166l284,168l285,149l288,131l293,115l300,99l309,85l318,71l330,59l343,48l356,39l371,30l387,22l403,15l420,11l438,6l455,3l473,2l489,0l508,2l524,3l541,4l556,9l571,14l585,19l598,26l610,35l620,43l630,54l637,65l642,77l645,89l647,104l645,119l648,115l651,112l654,110l658,107l662,104l666,101l670,99l674,97l679,96l684,93l688,92l694,92l698,91l704,91l708,91l713,91l719,91l723,92l729,93l733,95l738,97l742,99l747,101l751,106l755,110l758,114l762,118l765,123l768,129l769,134l772,141l773,148l777,145l781,142l787,140l791,137l797,136l802,133l806,131l812,129l818,127l825,126l830,125l836,123l843,123l848,122l854,122l861,122l866,122l873,122l879,123l886,123l891,125l898,126l904,127l911,130l916,131l923,134l929,137l934,141l940,144l946,148l951,152l957,156l959,160l964,163l966,167l969,170l972,174l975,178l977,182l979,186l982,190l983,196l986,200l987,204l989,209l990,215l990,219l991,224l991,230l991,235l991,241l991,246l991,252l991,257l990,263l989,269l989,275l987,280l984,287l983,293l980,299l979,305l976,312l972,319l977,319l982,317l987,317l991,317l996,319l1000,319l1004,319l1009,320l1014,320l1018,321l1022,323l1026,324l1029,325l1033,327l1037,329l1041,331l1044,334l1048,335l1051,338l1054,340l1058,343l1061,346l1064,350l1066,353l1069,357l1071,361l1073,364l1076,368l1078,372l1080,377l1082,381l1083,385l1085,392l1086,399l1087,406l1089,411l1089,418l1089,424l1087,429l1087,435l1086,440l1085,444l1082,450l1080,454l1078,458l1075,462l1072,466l1069,470l1065,473l1062,477l1058,480l1054,482l1050,485l1047,487l1043,488l1037,491l1033,492l1029,492l1025,493l1021,493l1016,493l1011,493l1007,493l1003,492l1003,499l1003,506l1001,512l1000,519l997,526l994,533l991,538l987,545l983,551l977,556l972,562l966,567l961,573l954,578l948,583l941,588l934,593l926,597l919,601l912,605l904,608l897,612l888,615l882,619l873,622l866,624l859,626l852,629l845,630l838,631l833,633l826,634l819,635l812,635l805,637l798,637l790,637l783,637l776,635l769,635l761,634l754,634l747,633l740,631l733,630l726,627l719,626l712,623l705,622l698,619l691,616l684,614l677,611l670,608l665,604l658,601l651,597l645,594l638,590l633,586l626,582l620,578l615,574l609,570l608,575l606,579l605,583l603,588l601,592l598,594l595,598l592,603l588,605l584,608l581,612l577,615l573,618l569,620l565,622l559,624l555,627l551,629l546,631l542,633l538,634l535,635l531,637l527,638l524,639l521,641l519,641l516,642l512,644l510,644l503,645l496,646l491,648l484,648l477,649l471,649l464,649l459,650l452,650l445,649l439,649l432,649l427,648l421,646l414,645l409,644l403,642l396,639l391,638l385,635l380,633l374,629l370,626l364,622l359,618l355,614l350,609l345,605l341,600l336,594l332,589l328,582l327,579l325,578l325,575l324,573l323,571l323,570l321,567l320,566l320,566l318,564l318,564l317,564l317,563l316,563l316,563l314,562l313,562l313,562l311,562l310,560l309,560l307,560l306,560l303,560l302,560l299,560l298,560l295,560l291,560l286,560l282,562l278,562l274,563l270,563l266,564l260,564l256,566l252,566l247,567l243,567l239,567l235,568l228,568l221,568l213,568l206,568l199,568l192,568l185,567l177,566l170,566l163,564l156,563l147,562l140,560l133,558l127,556l120,553l113,551l106,548l100,545l93,541l86,538l81,534l74,530l68,526l63,522l57,518l51,512l46,507l42,502l36,496l32,491l28,484l25,481l24,478l22,476l21,473l19,470l17,466l15,463l14,461l12,458l12,454l11,451l10,448l8,446l7,441l7,439l6,436l6,432l4,429l4,425l3,422l3,420l1,416l1,413l1,409l1,406l1,403l0,399l0,396l0,392l0,390l0,385l1,383l1,379l1,373l1,369l3,365l3,361l4,357l4,353l6,347l7,343l7,339l8,335l10,331l11,327l12,323l14,319l15,314l17,312l18,308l21,304l22,299l24,295l26,293l29,289l31,284l33,282l36,278l39,275l42,272l44,268l47,265l50,263l53,260l56,258l57,257l58,256l60,254l64,252l67,249l71,248l75,245l78,242l82,241l86,239l90,237l95,235l99,234l103,233l106,231l110,231l114,230l117,230l120,228l122,228l127,228l131,228l135,228l138,228l140,228l142,228l145,228l147,228l149,230l152,230l154,230l156,231l157,231l160,233l161,233l163,234l164,234l165,235l167,237l168,238l168,239l170,241l170,242l170,242xe" fillcolor="#56aacb" stroked="f" o:allowincell="f" style="position:absolute;left:0;top:0;width:882;height:526;mso-wrap-style:none;v-text-anchor:middle;mso-position-horizontal-relative:char">
                    <v:fill o:detectmouseclick="t" type="solid" color2="#a95534"/>
                    <v:stroke color="#3465a4" joinstyle="round" endcap="flat"/>
                    <w10:wrap type="none"/>
                  </v:shape>
                  <v:shape id="shape_0" coordsize="1047,573" path="m357,26l354,27l352,28l347,31l345,32l341,35l338,36l335,39l331,42l328,45l325,47l322,50l318,53l315,56l313,58l310,62l307,65l304,69l302,72l300,76l297,80l295,84l293,88l292,92l289,97l288,102l286,106l285,112l285,116l283,121l283,127l283,132l283,138l283,172l253,155l252,154l249,153l247,153l245,151l243,150l240,150l238,148l236,148l233,147l232,147l229,147l228,146l225,146l224,146l221,146l218,146l217,146l214,146l213,146l210,146l208,146l206,146l204,146l203,147l200,147l199,147l197,148l195,148l193,150l192,150l190,151l189,153l186,154l185,155l183,157l182,158l181,159l179,161l178,162l176,163l175,165l175,166l174,168l174,170l172,172l172,173l171,176l171,177l169,179l169,181l169,183l169,184l168,187l168,188l168,189l168,192l168,194l168,195l168,198l168,199l168,203l168,206l172,222l172,222l171,222l171,222l169,222l169,222l168,222l167,222l165,222l163,222l160,222l156,221l151,221l144,219l137,218l133,217l132,217l132,217l131,217l131,215l129,215l128,215l125,215l124,215l121,214l118,214l115,214l114,214l111,214l108,214l106,214l103,214l101,215l99,215l97,215l93,215l90,217l86,218l83,219l79,219l76,221l72,222l69,224l67,226l62,228l60,229l57,230l54,233l51,234l49,237l46,239l43,241l39,244l36,247l33,251l32,254l29,256l26,259l25,263l22,266l21,269l18,273l17,275l15,280l14,282l12,286l11,289l10,293l8,296l7,300l7,303l5,307l4,310l4,314l3,316l3,319l1,323l1,326l1,330l1,333l0,336l0,338l0,341l0,344l0,348l0,351l0,353l0,356l0,359l0,361l0,364l1,367l1,370l1,372l1,375l3,378l3,381l4,383l4,386l5,389l5,392l7,394l8,396l8,398l10,401l11,404l12,407l14,409l14,411l15,413l17,416l18,419l19,420l21,423l23,426l26,430l30,434l33,438l37,442l42,446l46,450l51,454l55,458l61,461l65,465l71,468l76,471l82,473l87,476l93,479l100,482l106,483l112,486l118,487l125,488l132,491l139,493l146,493l153,494l160,495l167,495l175,497l182,497l189,497l197,497l204,497l213,497l214,497l217,495l221,495l226,495l231,494l235,494l238,493l239,493l245,493l250,491l256,491l261,490l264,490l267,490l270,490l272,488l275,488l278,488l281,488l283,488l285,488l288,490l289,490l292,490l293,490l295,490l297,491l299,491l300,491l302,493l303,493l304,494l306,494l307,495l309,495l309,497l310,497l311,498l311,499l313,499l314,501l314,502l315,504l315,504l317,506l318,508l320,510l321,513l325,520l328,525l332,531l338,535l342,540l346,544l352,549l356,551l361,555l366,558l371,561l377,564l382,565l388,568l393,569l399,570l404,570l410,572l416,573l421,573l427,573l431,573l436,573l442,573l448,573l453,573l457,573l463,572l467,572l471,570l475,570l481,569l484,568l487,568l489,568l491,566l493,566l496,565l499,564l503,564l506,562l509,561l513,559l516,558l518,557l523,555l525,554l530,553l532,550l537,549l539,547l542,544l545,543l548,542l550,539l553,536l556,535l559,532l560,531l563,528l564,525l566,523l567,520l567,519l569,516l573,483l599,502l606,506l612,510l617,514l624,519l630,521l637,525l642,528l649,531l655,535l662,538l667,540l674,543l681,544l687,547l694,549l701,551l706,553l713,554l720,555l726,557l733,558l740,559l745,559l752,561l759,561l765,561l772,561l777,561l784,561l790,561l797,559l802,559l808,558l815,557l820,555l827,554l833,553l840,550l847,549l854,546l859,543l866,540l873,538l880,534l887,531l894,527l899,524l906,520l912,516l919,512l925,508l930,504l934,499l940,495l944,490l948,486l951,482l954,476l956,472l959,467l961,461l962,457l962,452l962,446l958,419l986,424l987,426l988,426l990,426l993,426l994,426l995,426l997,426l998,426l1001,426l1002,426l1004,426l1005,424l1007,424l1008,424l1011,424l1012,423l1013,423l1015,422l1016,422l1018,420l1019,420l1020,419l1023,419l1025,417l1026,416l1027,416l1029,415l1029,413l1030,412l1032,411l1033,409l1034,409l1036,408l1037,407l1039,404l1039,402l1040,401l1041,400l1041,398l1043,397l1043,396l1044,393l1044,392l1045,390l1045,387l1045,386l1047,385l1047,382l1047,381l1047,379l1047,377l1047,375l1047,372l1047,371l1047,368l1047,367l1047,364l1047,363l1045,360l1045,359l1045,356l1044,355l1044,352l1043,349l1041,345l1040,341l1037,337l1036,333l1033,329l1030,326l1027,323l1025,321l1022,318l1019,315l1016,312l1013,311l1009,308l1007,307l1002,305l1000,304l997,303l993,303l990,301l987,301l983,300l980,300l977,300l975,299l970,299l968,299l965,299l962,299l961,299l958,299l955,299l954,300l918,303l933,271l936,266l938,262l940,256l943,251l944,247l945,241l947,237l948,232l950,228l950,224l951,218l951,214l951,210l951,206l951,202l951,198l951,194l950,189l948,185l948,181l947,177l945,173l944,170l943,166l940,163l938,159l936,157l933,153l931,150l929,147l925,144l922,142l918,138l912,135l908,131l902,128l898,125l893,124l887,121l881,120l876,118l870,117l865,116l859,114l854,114l848,114l842,113l838,113l833,114l827,114l822,114l816,116l810,116l806,117l801,118l797,120l791,121l787,123l783,125l779,127l774,128l770,131l767,132l763,135l738,153l733,123l731,120l731,118l731,117l730,114l730,113l730,110l728,109l728,107l727,105l727,103l726,102l726,99l724,98l723,97l723,95l721,94l720,92l719,90l719,88l717,87l716,86l715,84l713,84l712,83l710,82l709,80l708,80l706,79l705,77l703,77l702,76l699,76l696,75l694,75l691,73l688,73l684,73l681,73l678,73l676,73l671,73l669,73l666,75l663,75l660,76l656,77l653,79l651,80l648,82l645,83l642,84l639,86l637,88l634,90l631,92l628,94l627,97l624,99l621,101l620,103l617,106l614,109l613,113l612,116l612,112l612,107l612,103l612,101l612,97l612,92l612,90l612,86l610,83l610,79l609,76l609,73l607,69l606,67l605,64l605,61l603,58l602,56l601,53l598,50l596,47l595,45l594,42l592,41l589,38l588,36l585,34l584,32l581,30l580,28l577,27l575,26l570,21l566,19l560,16l555,13l548,12l542,9l537,8l530,5l523,4l516,2l509,1l502,1l495,0l488,0l480,0l473,0l466,0l457,0l450,0l443,1l435,1l428,2l420,4l413,5l406,8l399,9l391,12l384,13l378,16l371,19l364,21l357,26l357,26xe" fillcolor="white" stroked="f" o:allowincell="f" style="position:absolute;left:17;top:31;width:848;height:4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88" path="m0,67l1,66l3,66l7,65l11,63l14,63l17,62l20,60l22,59l26,58l29,56l32,55l36,54l40,51l43,50l47,47l50,44l54,41l57,39l60,36l64,33l67,29l70,26l72,22l75,18l77,14l78,10l81,6l82,0l82,2l81,4l81,7l79,13l79,15l79,18l78,22l77,25l77,29l75,33l74,36l72,40l71,44l70,48l68,52l67,55l65,59l63,63l61,66l58,70l56,73l53,76l50,78l47,81l45,84l40,85l38,86l33,88l0,67l0,67xe" fillcolor="#56aacb" stroked="f" o:allowincell="f" style="position:absolute;left:225;top:378;width:65;height:70;mso-wrap-style:none;v-text-anchor:middle;mso-position-horizontal-relative:char">
                    <v:fill o:detectmouseclick="t" type="solid" color2="#a9553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8634" w:type="dxa"/>
        <w:jc w:val="left"/>
        <w:tblInd w:w="50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2218"/>
        <w:gridCol w:w="2957"/>
        <w:gridCol w:w="1633"/>
      </w:tblGrid>
      <w:tr>
        <w:trPr>
          <w:trHeight w:val="133" w:hRule="atLeast"/>
        </w:trPr>
        <w:tc>
          <w:tcPr>
            <w:tcW w:w="1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5"/>
              <w:ind w:firstLine="446"/>
              <w:rPr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004.03.02</w:t>
            </w:r>
          </w:p>
        </w:tc>
        <w:tc>
          <w:tcPr>
            <w:tcW w:w="22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선반도체 입사</w:t>
            </w:r>
          </w:p>
        </w:tc>
        <w:tc>
          <w:tcPr>
            <w:tcW w:w="2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5"/>
              <w:rPr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오프라인 마케팅</w:t>
            </w:r>
          </w:p>
        </w:tc>
        <w:tc>
          <w:tcPr>
            <w:tcW w:w="1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원</w:t>
            </w:r>
          </w:p>
        </w:tc>
      </w:tr>
      <w:tr>
        <w:trPr>
          <w:trHeight w:val="52" w:hRule="atLeast"/>
        </w:trPr>
        <w:tc>
          <w:tcPr>
            <w:tcW w:w="1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006.05.20</w:t>
            </w:r>
          </w:p>
        </w:tc>
        <w:tc>
          <w:tcPr>
            <w:tcW w:w="22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한국전자 입사</w:t>
            </w:r>
          </w:p>
        </w:tc>
        <w:tc>
          <w:tcPr>
            <w:tcW w:w="2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기획 서비스 서비스직 </w:t>
            </w:r>
          </w:p>
        </w:tc>
        <w:tc>
          <w:tcPr>
            <w:tcW w:w="1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리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24"/>
        </w:rPr>
      </w:pPr>
      <w:r>
        <w:rPr>
          <w:rFonts w:eastAsia="돋움;Dotum" w:cs="돋움;Dotum" w:ascii="돋움;Dotum" w:hAnsi="돋움;Dotum"/>
          <w:b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600200" cy="3429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43080"/>
                          <a:chOff x="0" y="0"/>
                          <a:chExt cx="160020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9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 xml:space="preserve">자 격 사 항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0880" cy="33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088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9" h="650">
                                  <a:moveTo>
                                    <a:pt x="170" y="242"/>
                                  </a:moveTo>
                                  <a:lnTo>
                                    <a:pt x="168" y="234"/>
                                  </a:lnTo>
                                  <a:lnTo>
                                    <a:pt x="168" y="227"/>
                                  </a:lnTo>
                                  <a:lnTo>
                                    <a:pt x="170" y="220"/>
                                  </a:lnTo>
                                  <a:lnTo>
                                    <a:pt x="170" y="213"/>
                                  </a:lnTo>
                                  <a:lnTo>
                                    <a:pt x="171" y="207"/>
                                  </a:lnTo>
                                  <a:lnTo>
                                    <a:pt x="172" y="201"/>
                                  </a:lnTo>
                                  <a:lnTo>
                                    <a:pt x="175" y="196"/>
                                  </a:lnTo>
                                  <a:lnTo>
                                    <a:pt x="177" y="190"/>
                                  </a:lnTo>
                                  <a:lnTo>
                                    <a:pt x="179" y="186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186" y="178"/>
                                  </a:lnTo>
                                  <a:lnTo>
                                    <a:pt x="189" y="174"/>
                                  </a:lnTo>
                                  <a:lnTo>
                                    <a:pt x="193" y="171"/>
                                  </a:lnTo>
                                  <a:lnTo>
                                    <a:pt x="196" y="167"/>
                                  </a:lnTo>
                                  <a:lnTo>
                                    <a:pt x="200" y="164"/>
                                  </a:lnTo>
                                  <a:lnTo>
                                    <a:pt x="206" y="163"/>
                                  </a:lnTo>
                                  <a:lnTo>
                                    <a:pt x="210" y="160"/>
                                  </a:lnTo>
                                  <a:lnTo>
                                    <a:pt x="214" y="159"/>
                                  </a:lnTo>
                                  <a:lnTo>
                                    <a:pt x="218" y="157"/>
                                  </a:lnTo>
                                  <a:lnTo>
                                    <a:pt x="224" y="156"/>
                                  </a:lnTo>
                                  <a:lnTo>
                                    <a:pt x="228" y="156"/>
                                  </a:lnTo>
                                  <a:lnTo>
                                    <a:pt x="234" y="156"/>
                                  </a:lnTo>
                                  <a:lnTo>
                                    <a:pt x="239" y="155"/>
                                  </a:lnTo>
                                  <a:lnTo>
                                    <a:pt x="243" y="156"/>
                                  </a:lnTo>
                                  <a:lnTo>
                                    <a:pt x="249" y="156"/>
                                  </a:lnTo>
                                  <a:lnTo>
                                    <a:pt x="254" y="157"/>
                                  </a:lnTo>
                                  <a:lnTo>
                                    <a:pt x="259" y="159"/>
                                  </a:lnTo>
                                  <a:lnTo>
                                    <a:pt x="264" y="160"/>
                                  </a:lnTo>
                                  <a:lnTo>
                                    <a:pt x="270" y="162"/>
                                  </a:lnTo>
                                  <a:lnTo>
                                    <a:pt x="274" y="164"/>
                                  </a:lnTo>
                                  <a:lnTo>
                                    <a:pt x="279" y="166"/>
                                  </a:lnTo>
                                  <a:lnTo>
                                    <a:pt x="284" y="168"/>
                                  </a:lnTo>
                                  <a:lnTo>
                                    <a:pt x="285" y="149"/>
                                  </a:lnTo>
                                  <a:lnTo>
                                    <a:pt x="288" y="131"/>
                                  </a:lnTo>
                                  <a:lnTo>
                                    <a:pt x="293" y="115"/>
                                  </a:lnTo>
                                  <a:lnTo>
                                    <a:pt x="300" y="99"/>
                                  </a:lnTo>
                                  <a:lnTo>
                                    <a:pt x="309" y="85"/>
                                  </a:lnTo>
                                  <a:lnTo>
                                    <a:pt x="318" y="71"/>
                                  </a:lnTo>
                                  <a:lnTo>
                                    <a:pt x="330" y="59"/>
                                  </a:lnTo>
                                  <a:lnTo>
                                    <a:pt x="343" y="48"/>
                                  </a:lnTo>
                                  <a:lnTo>
                                    <a:pt x="356" y="39"/>
                                  </a:lnTo>
                                  <a:lnTo>
                                    <a:pt x="371" y="30"/>
                                  </a:lnTo>
                                  <a:lnTo>
                                    <a:pt x="387" y="22"/>
                                  </a:lnTo>
                                  <a:lnTo>
                                    <a:pt x="403" y="15"/>
                                  </a:lnTo>
                                  <a:lnTo>
                                    <a:pt x="420" y="11"/>
                                  </a:lnTo>
                                  <a:lnTo>
                                    <a:pt x="438" y="6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508" y="2"/>
                                  </a:lnTo>
                                  <a:lnTo>
                                    <a:pt x="524" y="3"/>
                                  </a:lnTo>
                                  <a:lnTo>
                                    <a:pt x="541" y="4"/>
                                  </a:lnTo>
                                  <a:lnTo>
                                    <a:pt x="556" y="9"/>
                                  </a:lnTo>
                                  <a:lnTo>
                                    <a:pt x="571" y="14"/>
                                  </a:lnTo>
                                  <a:lnTo>
                                    <a:pt x="585" y="19"/>
                                  </a:lnTo>
                                  <a:lnTo>
                                    <a:pt x="598" y="26"/>
                                  </a:lnTo>
                                  <a:lnTo>
                                    <a:pt x="610" y="35"/>
                                  </a:lnTo>
                                  <a:lnTo>
                                    <a:pt x="620" y="43"/>
                                  </a:lnTo>
                                  <a:lnTo>
                                    <a:pt x="630" y="54"/>
                                  </a:lnTo>
                                  <a:lnTo>
                                    <a:pt x="637" y="65"/>
                                  </a:lnTo>
                                  <a:lnTo>
                                    <a:pt x="642" y="77"/>
                                  </a:lnTo>
                                  <a:lnTo>
                                    <a:pt x="645" y="89"/>
                                  </a:lnTo>
                                  <a:lnTo>
                                    <a:pt x="647" y="104"/>
                                  </a:lnTo>
                                  <a:lnTo>
                                    <a:pt x="645" y="11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51" y="112"/>
                                  </a:lnTo>
                                  <a:lnTo>
                                    <a:pt x="654" y="110"/>
                                  </a:lnTo>
                                  <a:lnTo>
                                    <a:pt x="658" y="107"/>
                                  </a:lnTo>
                                  <a:lnTo>
                                    <a:pt x="662" y="104"/>
                                  </a:lnTo>
                                  <a:lnTo>
                                    <a:pt x="666" y="101"/>
                                  </a:lnTo>
                                  <a:lnTo>
                                    <a:pt x="670" y="99"/>
                                  </a:lnTo>
                                  <a:lnTo>
                                    <a:pt x="674" y="97"/>
                                  </a:lnTo>
                                  <a:lnTo>
                                    <a:pt x="679" y="96"/>
                                  </a:lnTo>
                                  <a:lnTo>
                                    <a:pt x="684" y="93"/>
                                  </a:lnTo>
                                  <a:lnTo>
                                    <a:pt x="688" y="92"/>
                                  </a:lnTo>
                                  <a:lnTo>
                                    <a:pt x="694" y="92"/>
                                  </a:lnTo>
                                  <a:lnTo>
                                    <a:pt x="698" y="91"/>
                                  </a:lnTo>
                                  <a:lnTo>
                                    <a:pt x="704" y="91"/>
                                  </a:lnTo>
                                  <a:lnTo>
                                    <a:pt x="708" y="91"/>
                                  </a:lnTo>
                                  <a:lnTo>
                                    <a:pt x="713" y="91"/>
                                  </a:lnTo>
                                  <a:lnTo>
                                    <a:pt x="719" y="91"/>
                                  </a:lnTo>
                                  <a:lnTo>
                                    <a:pt x="723" y="92"/>
                                  </a:lnTo>
                                  <a:lnTo>
                                    <a:pt x="729" y="93"/>
                                  </a:lnTo>
                                  <a:lnTo>
                                    <a:pt x="733" y="95"/>
                                  </a:lnTo>
                                  <a:lnTo>
                                    <a:pt x="738" y="97"/>
                                  </a:lnTo>
                                  <a:lnTo>
                                    <a:pt x="742" y="99"/>
                                  </a:lnTo>
                                  <a:lnTo>
                                    <a:pt x="747" y="101"/>
                                  </a:lnTo>
                                  <a:lnTo>
                                    <a:pt x="751" y="106"/>
                                  </a:lnTo>
                                  <a:lnTo>
                                    <a:pt x="755" y="110"/>
                                  </a:lnTo>
                                  <a:lnTo>
                                    <a:pt x="758" y="114"/>
                                  </a:lnTo>
                                  <a:lnTo>
                                    <a:pt x="762" y="118"/>
                                  </a:lnTo>
                                  <a:lnTo>
                                    <a:pt x="765" y="123"/>
                                  </a:lnTo>
                                  <a:lnTo>
                                    <a:pt x="768" y="129"/>
                                  </a:lnTo>
                                  <a:lnTo>
                                    <a:pt x="769" y="134"/>
                                  </a:lnTo>
                                  <a:lnTo>
                                    <a:pt x="772" y="141"/>
                                  </a:lnTo>
                                  <a:lnTo>
                                    <a:pt x="773" y="148"/>
                                  </a:lnTo>
                                  <a:lnTo>
                                    <a:pt x="777" y="145"/>
                                  </a:lnTo>
                                  <a:lnTo>
                                    <a:pt x="781" y="142"/>
                                  </a:lnTo>
                                  <a:lnTo>
                                    <a:pt x="787" y="140"/>
                                  </a:lnTo>
                                  <a:lnTo>
                                    <a:pt x="791" y="137"/>
                                  </a:lnTo>
                                  <a:lnTo>
                                    <a:pt x="797" y="136"/>
                                  </a:lnTo>
                                  <a:lnTo>
                                    <a:pt x="802" y="133"/>
                                  </a:lnTo>
                                  <a:lnTo>
                                    <a:pt x="806" y="131"/>
                                  </a:lnTo>
                                  <a:lnTo>
                                    <a:pt x="812" y="129"/>
                                  </a:lnTo>
                                  <a:lnTo>
                                    <a:pt x="818" y="127"/>
                                  </a:lnTo>
                                  <a:lnTo>
                                    <a:pt x="825" y="126"/>
                                  </a:lnTo>
                                  <a:lnTo>
                                    <a:pt x="830" y="125"/>
                                  </a:lnTo>
                                  <a:lnTo>
                                    <a:pt x="836" y="123"/>
                                  </a:lnTo>
                                  <a:lnTo>
                                    <a:pt x="843" y="123"/>
                                  </a:lnTo>
                                  <a:lnTo>
                                    <a:pt x="848" y="122"/>
                                  </a:lnTo>
                                  <a:lnTo>
                                    <a:pt x="854" y="122"/>
                                  </a:lnTo>
                                  <a:lnTo>
                                    <a:pt x="861" y="122"/>
                                  </a:lnTo>
                                  <a:lnTo>
                                    <a:pt x="866" y="122"/>
                                  </a:lnTo>
                                  <a:lnTo>
                                    <a:pt x="873" y="122"/>
                                  </a:lnTo>
                                  <a:lnTo>
                                    <a:pt x="879" y="123"/>
                                  </a:lnTo>
                                  <a:lnTo>
                                    <a:pt x="886" y="123"/>
                                  </a:lnTo>
                                  <a:lnTo>
                                    <a:pt x="891" y="125"/>
                                  </a:lnTo>
                                  <a:lnTo>
                                    <a:pt x="898" y="126"/>
                                  </a:lnTo>
                                  <a:lnTo>
                                    <a:pt x="904" y="127"/>
                                  </a:lnTo>
                                  <a:lnTo>
                                    <a:pt x="911" y="130"/>
                                  </a:lnTo>
                                  <a:lnTo>
                                    <a:pt x="916" y="131"/>
                                  </a:lnTo>
                                  <a:lnTo>
                                    <a:pt x="923" y="134"/>
                                  </a:lnTo>
                                  <a:lnTo>
                                    <a:pt x="929" y="137"/>
                                  </a:lnTo>
                                  <a:lnTo>
                                    <a:pt x="934" y="141"/>
                                  </a:lnTo>
                                  <a:lnTo>
                                    <a:pt x="940" y="144"/>
                                  </a:lnTo>
                                  <a:lnTo>
                                    <a:pt x="946" y="148"/>
                                  </a:lnTo>
                                  <a:lnTo>
                                    <a:pt x="951" y="152"/>
                                  </a:lnTo>
                                  <a:lnTo>
                                    <a:pt x="957" y="156"/>
                                  </a:lnTo>
                                  <a:lnTo>
                                    <a:pt x="959" y="160"/>
                                  </a:lnTo>
                                  <a:lnTo>
                                    <a:pt x="964" y="163"/>
                                  </a:lnTo>
                                  <a:lnTo>
                                    <a:pt x="966" y="167"/>
                                  </a:lnTo>
                                  <a:lnTo>
                                    <a:pt x="969" y="170"/>
                                  </a:lnTo>
                                  <a:lnTo>
                                    <a:pt x="972" y="174"/>
                                  </a:lnTo>
                                  <a:lnTo>
                                    <a:pt x="975" y="178"/>
                                  </a:lnTo>
                                  <a:lnTo>
                                    <a:pt x="977" y="182"/>
                                  </a:lnTo>
                                  <a:lnTo>
                                    <a:pt x="979" y="186"/>
                                  </a:lnTo>
                                  <a:lnTo>
                                    <a:pt x="982" y="190"/>
                                  </a:lnTo>
                                  <a:lnTo>
                                    <a:pt x="983" y="196"/>
                                  </a:lnTo>
                                  <a:lnTo>
                                    <a:pt x="986" y="200"/>
                                  </a:lnTo>
                                  <a:lnTo>
                                    <a:pt x="987" y="204"/>
                                  </a:lnTo>
                                  <a:lnTo>
                                    <a:pt x="989" y="209"/>
                                  </a:lnTo>
                                  <a:lnTo>
                                    <a:pt x="990" y="215"/>
                                  </a:lnTo>
                                  <a:lnTo>
                                    <a:pt x="990" y="219"/>
                                  </a:lnTo>
                                  <a:lnTo>
                                    <a:pt x="991" y="224"/>
                                  </a:lnTo>
                                  <a:lnTo>
                                    <a:pt x="991" y="230"/>
                                  </a:lnTo>
                                  <a:lnTo>
                                    <a:pt x="991" y="235"/>
                                  </a:lnTo>
                                  <a:lnTo>
                                    <a:pt x="991" y="241"/>
                                  </a:lnTo>
                                  <a:lnTo>
                                    <a:pt x="991" y="246"/>
                                  </a:lnTo>
                                  <a:lnTo>
                                    <a:pt x="991" y="252"/>
                                  </a:lnTo>
                                  <a:lnTo>
                                    <a:pt x="991" y="257"/>
                                  </a:lnTo>
                                  <a:lnTo>
                                    <a:pt x="990" y="263"/>
                                  </a:lnTo>
                                  <a:lnTo>
                                    <a:pt x="989" y="269"/>
                                  </a:lnTo>
                                  <a:lnTo>
                                    <a:pt x="989" y="275"/>
                                  </a:lnTo>
                                  <a:lnTo>
                                    <a:pt x="987" y="280"/>
                                  </a:lnTo>
                                  <a:lnTo>
                                    <a:pt x="984" y="287"/>
                                  </a:lnTo>
                                  <a:lnTo>
                                    <a:pt x="983" y="293"/>
                                  </a:lnTo>
                                  <a:lnTo>
                                    <a:pt x="980" y="299"/>
                                  </a:lnTo>
                                  <a:lnTo>
                                    <a:pt x="979" y="305"/>
                                  </a:lnTo>
                                  <a:lnTo>
                                    <a:pt x="976" y="312"/>
                                  </a:lnTo>
                                  <a:lnTo>
                                    <a:pt x="972" y="319"/>
                                  </a:lnTo>
                                  <a:lnTo>
                                    <a:pt x="977" y="319"/>
                                  </a:lnTo>
                                  <a:lnTo>
                                    <a:pt x="982" y="317"/>
                                  </a:lnTo>
                                  <a:lnTo>
                                    <a:pt x="987" y="317"/>
                                  </a:lnTo>
                                  <a:lnTo>
                                    <a:pt x="991" y="317"/>
                                  </a:lnTo>
                                  <a:lnTo>
                                    <a:pt x="996" y="319"/>
                                  </a:lnTo>
                                  <a:lnTo>
                                    <a:pt x="1000" y="319"/>
                                  </a:lnTo>
                                  <a:lnTo>
                                    <a:pt x="1004" y="319"/>
                                  </a:lnTo>
                                  <a:lnTo>
                                    <a:pt x="1009" y="320"/>
                                  </a:lnTo>
                                  <a:lnTo>
                                    <a:pt x="1014" y="320"/>
                                  </a:lnTo>
                                  <a:lnTo>
                                    <a:pt x="1018" y="321"/>
                                  </a:lnTo>
                                  <a:lnTo>
                                    <a:pt x="1022" y="323"/>
                                  </a:lnTo>
                                  <a:lnTo>
                                    <a:pt x="1026" y="324"/>
                                  </a:lnTo>
                                  <a:lnTo>
                                    <a:pt x="1029" y="325"/>
                                  </a:lnTo>
                                  <a:lnTo>
                                    <a:pt x="1033" y="327"/>
                                  </a:lnTo>
                                  <a:lnTo>
                                    <a:pt x="1037" y="329"/>
                                  </a:lnTo>
                                  <a:lnTo>
                                    <a:pt x="1041" y="331"/>
                                  </a:lnTo>
                                  <a:lnTo>
                                    <a:pt x="1044" y="334"/>
                                  </a:lnTo>
                                  <a:lnTo>
                                    <a:pt x="1048" y="335"/>
                                  </a:lnTo>
                                  <a:lnTo>
                                    <a:pt x="1051" y="338"/>
                                  </a:lnTo>
                                  <a:lnTo>
                                    <a:pt x="1054" y="340"/>
                                  </a:lnTo>
                                  <a:lnTo>
                                    <a:pt x="1058" y="343"/>
                                  </a:lnTo>
                                  <a:lnTo>
                                    <a:pt x="1061" y="346"/>
                                  </a:lnTo>
                                  <a:lnTo>
                                    <a:pt x="1064" y="350"/>
                                  </a:lnTo>
                                  <a:lnTo>
                                    <a:pt x="1066" y="353"/>
                                  </a:lnTo>
                                  <a:lnTo>
                                    <a:pt x="1069" y="357"/>
                                  </a:lnTo>
                                  <a:lnTo>
                                    <a:pt x="1071" y="361"/>
                                  </a:lnTo>
                                  <a:lnTo>
                                    <a:pt x="1073" y="364"/>
                                  </a:lnTo>
                                  <a:lnTo>
                                    <a:pt x="1076" y="368"/>
                                  </a:lnTo>
                                  <a:lnTo>
                                    <a:pt x="1078" y="372"/>
                                  </a:lnTo>
                                  <a:lnTo>
                                    <a:pt x="1080" y="377"/>
                                  </a:lnTo>
                                  <a:lnTo>
                                    <a:pt x="1082" y="381"/>
                                  </a:lnTo>
                                  <a:lnTo>
                                    <a:pt x="1083" y="385"/>
                                  </a:lnTo>
                                  <a:lnTo>
                                    <a:pt x="1085" y="392"/>
                                  </a:lnTo>
                                  <a:lnTo>
                                    <a:pt x="1086" y="399"/>
                                  </a:lnTo>
                                  <a:lnTo>
                                    <a:pt x="1087" y="406"/>
                                  </a:lnTo>
                                  <a:lnTo>
                                    <a:pt x="1089" y="411"/>
                                  </a:lnTo>
                                  <a:lnTo>
                                    <a:pt x="1089" y="418"/>
                                  </a:lnTo>
                                  <a:lnTo>
                                    <a:pt x="1089" y="424"/>
                                  </a:lnTo>
                                  <a:lnTo>
                                    <a:pt x="1087" y="429"/>
                                  </a:lnTo>
                                  <a:lnTo>
                                    <a:pt x="1087" y="435"/>
                                  </a:lnTo>
                                  <a:lnTo>
                                    <a:pt x="1086" y="440"/>
                                  </a:lnTo>
                                  <a:lnTo>
                                    <a:pt x="1085" y="444"/>
                                  </a:lnTo>
                                  <a:lnTo>
                                    <a:pt x="1082" y="450"/>
                                  </a:lnTo>
                                  <a:lnTo>
                                    <a:pt x="1080" y="454"/>
                                  </a:lnTo>
                                  <a:lnTo>
                                    <a:pt x="1078" y="458"/>
                                  </a:lnTo>
                                  <a:lnTo>
                                    <a:pt x="1075" y="462"/>
                                  </a:lnTo>
                                  <a:lnTo>
                                    <a:pt x="1072" y="466"/>
                                  </a:lnTo>
                                  <a:lnTo>
                                    <a:pt x="1069" y="470"/>
                                  </a:lnTo>
                                  <a:lnTo>
                                    <a:pt x="1065" y="473"/>
                                  </a:lnTo>
                                  <a:lnTo>
                                    <a:pt x="1062" y="477"/>
                                  </a:lnTo>
                                  <a:lnTo>
                                    <a:pt x="1058" y="480"/>
                                  </a:lnTo>
                                  <a:lnTo>
                                    <a:pt x="1054" y="482"/>
                                  </a:lnTo>
                                  <a:lnTo>
                                    <a:pt x="1050" y="485"/>
                                  </a:lnTo>
                                  <a:lnTo>
                                    <a:pt x="1047" y="487"/>
                                  </a:lnTo>
                                  <a:lnTo>
                                    <a:pt x="1043" y="488"/>
                                  </a:lnTo>
                                  <a:lnTo>
                                    <a:pt x="1037" y="491"/>
                                  </a:lnTo>
                                  <a:lnTo>
                                    <a:pt x="1033" y="492"/>
                                  </a:lnTo>
                                  <a:lnTo>
                                    <a:pt x="1029" y="492"/>
                                  </a:lnTo>
                                  <a:lnTo>
                                    <a:pt x="1025" y="493"/>
                                  </a:lnTo>
                                  <a:lnTo>
                                    <a:pt x="1021" y="493"/>
                                  </a:lnTo>
                                  <a:lnTo>
                                    <a:pt x="1016" y="493"/>
                                  </a:lnTo>
                                  <a:lnTo>
                                    <a:pt x="1011" y="493"/>
                                  </a:lnTo>
                                  <a:lnTo>
                                    <a:pt x="1007" y="493"/>
                                  </a:lnTo>
                                  <a:lnTo>
                                    <a:pt x="1003" y="492"/>
                                  </a:lnTo>
                                  <a:lnTo>
                                    <a:pt x="1003" y="499"/>
                                  </a:lnTo>
                                  <a:lnTo>
                                    <a:pt x="1003" y="506"/>
                                  </a:lnTo>
                                  <a:lnTo>
                                    <a:pt x="1001" y="512"/>
                                  </a:lnTo>
                                  <a:lnTo>
                                    <a:pt x="1000" y="519"/>
                                  </a:lnTo>
                                  <a:lnTo>
                                    <a:pt x="997" y="526"/>
                                  </a:lnTo>
                                  <a:lnTo>
                                    <a:pt x="994" y="533"/>
                                  </a:lnTo>
                                  <a:lnTo>
                                    <a:pt x="991" y="538"/>
                                  </a:lnTo>
                                  <a:lnTo>
                                    <a:pt x="987" y="545"/>
                                  </a:lnTo>
                                  <a:lnTo>
                                    <a:pt x="983" y="551"/>
                                  </a:lnTo>
                                  <a:lnTo>
                                    <a:pt x="977" y="556"/>
                                  </a:lnTo>
                                  <a:lnTo>
                                    <a:pt x="972" y="562"/>
                                  </a:lnTo>
                                  <a:lnTo>
                                    <a:pt x="966" y="567"/>
                                  </a:lnTo>
                                  <a:lnTo>
                                    <a:pt x="961" y="573"/>
                                  </a:lnTo>
                                  <a:lnTo>
                                    <a:pt x="954" y="578"/>
                                  </a:lnTo>
                                  <a:lnTo>
                                    <a:pt x="948" y="583"/>
                                  </a:lnTo>
                                  <a:lnTo>
                                    <a:pt x="941" y="588"/>
                                  </a:lnTo>
                                  <a:lnTo>
                                    <a:pt x="934" y="593"/>
                                  </a:lnTo>
                                  <a:lnTo>
                                    <a:pt x="926" y="597"/>
                                  </a:lnTo>
                                  <a:lnTo>
                                    <a:pt x="919" y="601"/>
                                  </a:lnTo>
                                  <a:lnTo>
                                    <a:pt x="912" y="605"/>
                                  </a:lnTo>
                                  <a:lnTo>
                                    <a:pt x="904" y="608"/>
                                  </a:lnTo>
                                  <a:lnTo>
                                    <a:pt x="897" y="612"/>
                                  </a:lnTo>
                                  <a:lnTo>
                                    <a:pt x="888" y="615"/>
                                  </a:lnTo>
                                  <a:lnTo>
                                    <a:pt x="882" y="619"/>
                                  </a:lnTo>
                                  <a:lnTo>
                                    <a:pt x="873" y="622"/>
                                  </a:lnTo>
                                  <a:lnTo>
                                    <a:pt x="866" y="624"/>
                                  </a:lnTo>
                                  <a:lnTo>
                                    <a:pt x="859" y="626"/>
                                  </a:lnTo>
                                  <a:lnTo>
                                    <a:pt x="852" y="629"/>
                                  </a:lnTo>
                                  <a:lnTo>
                                    <a:pt x="845" y="630"/>
                                  </a:lnTo>
                                  <a:lnTo>
                                    <a:pt x="838" y="631"/>
                                  </a:lnTo>
                                  <a:lnTo>
                                    <a:pt x="833" y="633"/>
                                  </a:lnTo>
                                  <a:lnTo>
                                    <a:pt x="826" y="634"/>
                                  </a:lnTo>
                                  <a:lnTo>
                                    <a:pt x="819" y="635"/>
                                  </a:lnTo>
                                  <a:lnTo>
                                    <a:pt x="812" y="635"/>
                                  </a:lnTo>
                                  <a:lnTo>
                                    <a:pt x="805" y="637"/>
                                  </a:lnTo>
                                  <a:lnTo>
                                    <a:pt x="798" y="637"/>
                                  </a:lnTo>
                                  <a:lnTo>
                                    <a:pt x="790" y="637"/>
                                  </a:lnTo>
                                  <a:lnTo>
                                    <a:pt x="783" y="637"/>
                                  </a:lnTo>
                                  <a:lnTo>
                                    <a:pt x="776" y="635"/>
                                  </a:lnTo>
                                  <a:lnTo>
                                    <a:pt x="769" y="635"/>
                                  </a:lnTo>
                                  <a:lnTo>
                                    <a:pt x="761" y="634"/>
                                  </a:lnTo>
                                  <a:lnTo>
                                    <a:pt x="754" y="634"/>
                                  </a:lnTo>
                                  <a:lnTo>
                                    <a:pt x="747" y="633"/>
                                  </a:lnTo>
                                  <a:lnTo>
                                    <a:pt x="740" y="631"/>
                                  </a:lnTo>
                                  <a:lnTo>
                                    <a:pt x="733" y="630"/>
                                  </a:lnTo>
                                  <a:lnTo>
                                    <a:pt x="726" y="627"/>
                                  </a:lnTo>
                                  <a:lnTo>
                                    <a:pt x="719" y="626"/>
                                  </a:lnTo>
                                  <a:lnTo>
                                    <a:pt x="712" y="623"/>
                                  </a:lnTo>
                                  <a:lnTo>
                                    <a:pt x="705" y="622"/>
                                  </a:lnTo>
                                  <a:lnTo>
                                    <a:pt x="698" y="619"/>
                                  </a:lnTo>
                                  <a:lnTo>
                                    <a:pt x="691" y="616"/>
                                  </a:lnTo>
                                  <a:lnTo>
                                    <a:pt x="684" y="614"/>
                                  </a:lnTo>
                                  <a:lnTo>
                                    <a:pt x="677" y="611"/>
                                  </a:lnTo>
                                  <a:lnTo>
                                    <a:pt x="670" y="608"/>
                                  </a:lnTo>
                                  <a:lnTo>
                                    <a:pt x="665" y="604"/>
                                  </a:lnTo>
                                  <a:lnTo>
                                    <a:pt x="658" y="601"/>
                                  </a:lnTo>
                                  <a:lnTo>
                                    <a:pt x="651" y="597"/>
                                  </a:lnTo>
                                  <a:lnTo>
                                    <a:pt x="645" y="594"/>
                                  </a:lnTo>
                                  <a:lnTo>
                                    <a:pt x="638" y="590"/>
                                  </a:lnTo>
                                  <a:lnTo>
                                    <a:pt x="633" y="586"/>
                                  </a:lnTo>
                                  <a:lnTo>
                                    <a:pt x="626" y="582"/>
                                  </a:lnTo>
                                  <a:lnTo>
                                    <a:pt x="620" y="578"/>
                                  </a:lnTo>
                                  <a:lnTo>
                                    <a:pt x="615" y="574"/>
                                  </a:lnTo>
                                  <a:lnTo>
                                    <a:pt x="609" y="570"/>
                                  </a:lnTo>
                                  <a:lnTo>
                                    <a:pt x="608" y="575"/>
                                  </a:lnTo>
                                  <a:lnTo>
                                    <a:pt x="606" y="579"/>
                                  </a:lnTo>
                                  <a:lnTo>
                                    <a:pt x="605" y="583"/>
                                  </a:lnTo>
                                  <a:lnTo>
                                    <a:pt x="603" y="588"/>
                                  </a:lnTo>
                                  <a:lnTo>
                                    <a:pt x="601" y="592"/>
                                  </a:lnTo>
                                  <a:lnTo>
                                    <a:pt x="598" y="594"/>
                                  </a:lnTo>
                                  <a:lnTo>
                                    <a:pt x="595" y="598"/>
                                  </a:lnTo>
                                  <a:lnTo>
                                    <a:pt x="592" y="603"/>
                                  </a:lnTo>
                                  <a:lnTo>
                                    <a:pt x="588" y="605"/>
                                  </a:lnTo>
                                  <a:lnTo>
                                    <a:pt x="584" y="608"/>
                                  </a:lnTo>
                                  <a:lnTo>
                                    <a:pt x="581" y="612"/>
                                  </a:lnTo>
                                  <a:lnTo>
                                    <a:pt x="577" y="615"/>
                                  </a:lnTo>
                                  <a:lnTo>
                                    <a:pt x="573" y="618"/>
                                  </a:lnTo>
                                  <a:lnTo>
                                    <a:pt x="569" y="620"/>
                                  </a:lnTo>
                                  <a:lnTo>
                                    <a:pt x="565" y="622"/>
                                  </a:lnTo>
                                  <a:lnTo>
                                    <a:pt x="559" y="624"/>
                                  </a:lnTo>
                                  <a:lnTo>
                                    <a:pt x="555" y="627"/>
                                  </a:lnTo>
                                  <a:lnTo>
                                    <a:pt x="551" y="629"/>
                                  </a:lnTo>
                                  <a:lnTo>
                                    <a:pt x="546" y="631"/>
                                  </a:lnTo>
                                  <a:lnTo>
                                    <a:pt x="542" y="633"/>
                                  </a:lnTo>
                                  <a:lnTo>
                                    <a:pt x="538" y="634"/>
                                  </a:lnTo>
                                  <a:lnTo>
                                    <a:pt x="535" y="635"/>
                                  </a:lnTo>
                                  <a:lnTo>
                                    <a:pt x="531" y="637"/>
                                  </a:lnTo>
                                  <a:lnTo>
                                    <a:pt x="527" y="638"/>
                                  </a:lnTo>
                                  <a:lnTo>
                                    <a:pt x="524" y="639"/>
                                  </a:lnTo>
                                  <a:lnTo>
                                    <a:pt x="521" y="641"/>
                                  </a:lnTo>
                                  <a:lnTo>
                                    <a:pt x="519" y="641"/>
                                  </a:lnTo>
                                  <a:lnTo>
                                    <a:pt x="516" y="642"/>
                                  </a:lnTo>
                                  <a:lnTo>
                                    <a:pt x="512" y="644"/>
                                  </a:lnTo>
                                  <a:lnTo>
                                    <a:pt x="510" y="644"/>
                                  </a:lnTo>
                                  <a:lnTo>
                                    <a:pt x="503" y="645"/>
                                  </a:lnTo>
                                  <a:lnTo>
                                    <a:pt x="496" y="646"/>
                                  </a:lnTo>
                                  <a:lnTo>
                                    <a:pt x="491" y="648"/>
                                  </a:lnTo>
                                  <a:lnTo>
                                    <a:pt x="484" y="648"/>
                                  </a:lnTo>
                                  <a:lnTo>
                                    <a:pt x="477" y="649"/>
                                  </a:lnTo>
                                  <a:lnTo>
                                    <a:pt x="471" y="649"/>
                                  </a:lnTo>
                                  <a:lnTo>
                                    <a:pt x="464" y="649"/>
                                  </a:lnTo>
                                  <a:lnTo>
                                    <a:pt x="459" y="650"/>
                                  </a:lnTo>
                                  <a:lnTo>
                                    <a:pt x="452" y="650"/>
                                  </a:lnTo>
                                  <a:lnTo>
                                    <a:pt x="445" y="649"/>
                                  </a:lnTo>
                                  <a:lnTo>
                                    <a:pt x="439" y="649"/>
                                  </a:lnTo>
                                  <a:lnTo>
                                    <a:pt x="432" y="649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21" y="646"/>
                                  </a:lnTo>
                                  <a:lnTo>
                                    <a:pt x="414" y="645"/>
                                  </a:lnTo>
                                  <a:lnTo>
                                    <a:pt x="409" y="644"/>
                                  </a:lnTo>
                                  <a:lnTo>
                                    <a:pt x="403" y="642"/>
                                  </a:lnTo>
                                  <a:lnTo>
                                    <a:pt x="396" y="639"/>
                                  </a:lnTo>
                                  <a:lnTo>
                                    <a:pt x="391" y="638"/>
                                  </a:lnTo>
                                  <a:lnTo>
                                    <a:pt x="385" y="635"/>
                                  </a:lnTo>
                                  <a:lnTo>
                                    <a:pt x="380" y="633"/>
                                  </a:lnTo>
                                  <a:lnTo>
                                    <a:pt x="374" y="629"/>
                                  </a:lnTo>
                                  <a:lnTo>
                                    <a:pt x="370" y="626"/>
                                  </a:lnTo>
                                  <a:lnTo>
                                    <a:pt x="364" y="622"/>
                                  </a:lnTo>
                                  <a:lnTo>
                                    <a:pt x="359" y="618"/>
                                  </a:lnTo>
                                  <a:lnTo>
                                    <a:pt x="355" y="614"/>
                                  </a:lnTo>
                                  <a:lnTo>
                                    <a:pt x="350" y="609"/>
                                  </a:lnTo>
                                  <a:lnTo>
                                    <a:pt x="345" y="605"/>
                                  </a:lnTo>
                                  <a:lnTo>
                                    <a:pt x="341" y="600"/>
                                  </a:lnTo>
                                  <a:lnTo>
                                    <a:pt x="336" y="594"/>
                                  </a:lnTo>
                                  <a:lnTo>
                                    <a:pt x="332" y="589"/>
                                  </a:lnTo>
                                  <a:lnTo>
                                    <a:pt x="328" y="582"/>
                                  </a:lnTo>
                                  <a:lnTo>
                                    <a:pt x="327" y="579"/>
                                  </a:lnTo>
                                  <a:lnTo>
                                    <a:pt x="325" y="578"/>
                                  </a:lnTo>
                                  <a:lnTo>
                                    <a:pt x="325" y="575"/>
                                  </a:lnTo>
                                  <a:lnTo>
                                    <a:pt x="324" y="573"/>
                                  </a:lnTo>
                                  <a:lnTo>
                                    <a:pt x="323" y="571"/>
                                  </a:lnTo>
                                  <a:lnTo>
                                    <a:pt x="323" y="570"/>
                                  </a:lnTo>
                                  <a:lnTo>
                                    <a:pt x="321" y="567"/>
                                  </a:lnTo>
                                  <a:lnTo>
                                    <a:pt x="320" y="566"/>
                                  </a:lnTo>
                                  <a:lnTo>
                                    <a:pt x="320" y="566"/>
                                  </a:lnTo>
                                  <a:lnTo>
                                    <a:pt x="318" y="564"/>
                                  </a:lnTo>
                                  <a:lnTo>
                                    <a:pt x="318" y="564"/>
                                  </a:lnTo>
                                  <a:lnTo>
                                    <a:pt x="317" y="564"/>
                                  </a:lnTo>
                                  <a:lnTo>
                                    <a:pt x="317" y="563"/>
                                  </a:lnTo>
                                  <a:lnTo>
                                    <a:pt x="316" y="563"/>
                                  </a:lnTo>
                                  <a:lnTo>
                                    <a:pt x="316" y="563"/>
                                  </a:lnTo>
                                  <a:lnTo>
                                    <a:pt x="314" y="562"/>
                                  </a:lnTo>
                                  <a:lnTo>
                                    <a:pt x="313" y="562"/>
                                  </a:lnTo>
                                  <a:lnTo>
                                    <a:pt x="313" y="562"/>
                                  </a:lnTo>
                                  <a:lnTo>
                                    <a:pt x="311" y="562"/>
                                  </a:lnTo>
                                  <a:lnTo>
                                    <a:pt x="310" y="560"/>
                                  </a:lnTo>
                                  <a:lnTo>
                                    <a:pt x="309" y="560"/>
                                  </a:lnTo>
                                  <a:lnTo>
                                    <a:pt x="307" y="560"/>
                                  </a:lnTo>
                                  <a:lnTo>
                                    <a:pt x="306" y="560"/>
                                  </a:lnTo>
                                  <a:lnTo>
                                    <a:pt x="303" y="560"/>
                                  </a:lnTo>
                                  <a:lnTo>
                                    <a:pt x="302" y="560"/>
                                  </a:lnTo>
                                  <a:lnTo>
                                    <a:pt x="299" y="560"/>
                                  </a:lnTo>
                                  <a:lnTo>
                                    <a:pt x="298" y="560"/>
                                  </a:lnTo>
                                  <a:lnTo>
                                    <a:pt x="295" y="560"/>
                                  </a:lnTo>
                                  <a:lnTo>
                                    <a:pt x="291" y="560"/>
                                  </a:lnTo>
                                  <a:lnTo>
                                    <a:pt x="286" y="560"/>
                                  </a:lnTo>
                                  <a:lnTo>
                                    <a:pt x="282" y="562"/>
                                  </a:lnTo>
                                  <a:lnTo>
                                    <a:pt x="278" y="562"/>
                                  </a:lnTo>
                                  <a:lnTo>
                                    <a:pt x="274" y="563"/>
                                  </a:lnTo>
                                  <a:lnTo>
                                    <a:pt x="270" y="563"/>
                                  </a:lnTo>
                                  <a:lnTo>
                                    <a:pt x="266" y="564"/>
                                  </a:lnTo>
                                  <a:lnTo>
                                    <a:pt x="260" y="564"/>
                                  </a:lnTo>
                                  <a:lnTo>
                                    <a:pt x="256" y="566"/>
                                  </a:lnTo>
                                  <a:lnTo>
                                    <a:pt x="252" y="566"/>
                                  </a:lnTo>
                                  <a:lnTo>
                                    <a:pt x="247" y="567"/>
                                  </a:lnTo>
                                  <a:lnTo>
                                    <a:pt x="243" y="567"/>
                                  </a:lnTo>
                                  <a:lnTo>
                                    <a:pt x="239" y="567"/>
                                  </a:lnTo>
                                  <a:lnTo>
                                    <a:pt x="235" y="568"/>
                                  </a:lnTo>
                                  <a:lnTo>
                                    <a:pt x="228" y="568"/>
                                  </a:lnTo>
                                  <a:lnTo>
                                    <a:pt x="221" y="568"/>
                                  </a:lnTo>
                                  <a:lnTo>
                                    <a:pt x="213" y="568"/>
                                  </a:lnTo>
                                  <a:lnTo>
                                    <a:pt x="206" y="568"/>
                                  </a:lnTo>
                                  <a:lnTo>
                                    <a:pt x="199" y="568"/>
                                  </a:lnTo>
                                  <a:lnTo>
                                    <a:pt x="192" y="568"/>
                                  </a:lnTo>
                                  <a:lnTo>
                                    <a:pt x="185" y="567"/>
                                  </a:lnTo>
                                  <a:lnTo>
                                    <a:pt x="177" y="566"/>
                                  </a:lnTo>
                                  <a:lnTo>
                                    <a:pt x="170" y="566"/>
                                  </a:lnTo>
                                  <a:lnTo>
                                    <a:pt x="163" y="564"/>
                                  </a:lnTo>
                                  <a:lnTo>
                                    <a:pt x="156" y="563"/>
                                  </a:lnTo>
                                  <a:lnTo>
                                    <a:pt x="147" y="562"/>
                                  </a:lnTo>
                                  <a:lnTo>
                                    <a:pt x="140" y="560"/>
                                  </a:lnTo>
                                  <a:lnTo>
                                    <a:pt x="133" y="558"/>
                                  </a:lnTo>
                                  <a:lnTo>
                                    <a:pt x="127" y="556"/>
                                  </a:lnTo>
                                  <a:lnTo>
                                    <a:pt x="120" y="553"/>
                                  </a:lnTo>
                                  <a:lnTo>
                                    <a:pt x="113" y="551"/>
                                  </a:lnTo>
                                  <a:lnTo>
                                    <a:pt x="106" y="548"/>
                                  </a:lnTo>
                                  <a:lnTo>
                                    <a:pt x="100" y="545"/>
                                  </a:lnTo>
                                  <a:lnTo>
                                    <a:pt x="93" y="541"/>
                                  </a:lnTo>
                                  <a:lnTo>
                                    <a:pt x="86" y="538"/>
                                  </a:lnTo>
                                  <a:lnTo>
                                    <a:pt x="81" y="534"/>
                                  </a:lnTo>
                                  <a:lnTo>
                                    <a:pt x="74" y="530"/>
                                  </a:lnTo>
                                  <a:lnTo>
                                    <a:pt x="68" y="526"/>
                                  </a:lnTo>
                                  <a:lnTo>
                                    <a:pt x="63" y="522"/>
                                  </a:lnTo>
                                  <a:lnTo>
                                    <a:pt x="57" y="518"/>
                                  </a:lnTo>
                                  <a:lnTo>
                                    <a:pt x="51" y="512"/>
                                  </a:lnTo>
                                  <a:lnTo>
                                    <a:pt x="46" y="507"/>
                                  </a:lnTo>
                                  <a:lnTo>
                                    <a:pt x="42" y="502"/>
                                  </a:lnTo>
                                  <a:lnTo>
                                    <a:pt x="36" y="496"/>
                                  </a:lnTo>
                                  <a:lnTo>
                                    <a:pt x="32" y="491"/>
                                  </a:lnTo>
                                  <a:lnTo>
                                    <a:pt x="28" y="484"/>
                                  </a:lnTo>
                                  <a:lnTo>
                                    <a:pt x="25" y="481"/>
                                  </a:lnTo>
                                  <a:lnTo>
                                    <a:pt x="24" y="478"/>
                                  </a:lnTo>
                                  <a:lnTo>
                                    <a:pt x="22" y="476"/>
                                  </a:lnTo>
                                  <a:lnTo>
                                    <a:pt x="21" y="473"/>
                                  </a:lnTo>
                                  <a:lnTo>
                                    <a:pt x="19" y="470"/>
                                  </a:lnTo>
                                  <a:lnTo>
                                    <a:pt x="17" y="466"/>
                                  </a:lnTo>
                                  <a:lnTo>
                                    <a:pt x="15" y="463"/>
                                  </a:lnTo>
                                  <a:lnTo>
                                    <a:pt x="14" y="461"/>
                                  </a:lnTo>
                                  <a:lnTo>
                                    <a:pt x="12" y="458"/>
                                  </a:lnTo>
                                  <a:lnTo>
                                    <a:pt x="12" y="454"/>
                                  </a:lnTo>
                                  <a:lnTo>
                                    <a:pt x="11" y="451"/>
                                  </a:lnTo>
                                  <a:lnTo>
                                    <a:pt x="10" y="448"/>
                                  </a:lnTo>
                                  <a:lnTo>
                                    <a:pt x="8" y="446"/>
                                  </a:lnTo>
                                  <a:lnTo>
                                    <a:pt x="7" y="441"/>
                                  </a:lnTo>
                                  <a:lnTo>
                                    <a:pt x="7" y="439"/>
                                  </a:lnTo>
                                  <a:lnTo>
                                    <a:pt x="6" y="436"/>
                                  </a:lnTo>
                                  <a:lnTo>
                                    <a:pt x="6" y="432"/>
                                  </a:lnTo>
                                  <a:lnTo>
                                    <a:pt x="4" y="429"/>
                                  </a:lnTo>
                                  <a:lnTo>
                                    <a:pt x="4" y="425"/>
                                  </a:lnTo>
                                  <a:lnTo>
                                    <a:pt x="3" y="422"/>
                                  </a:lnTo>
                                  <a:lnTo>
                                    <a:pt x="3" y="420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1" y="413"/>
                                  </a:lnTo>
                                  <a:lnTo>
                                    <a:pt x="1" y="409"/>
                                  </a:lnTo>
                                  <a:lnTo>
                                    <a:pt x="1" y="406"/>
                                  </a:lnTo>
                                  <a:lnTo>
                                    <a:pt x="1" y="403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1" y="383"/>
                                  </a:lnTo>
                                  <a:lnTo>
                                    <a:pt x="1" y="379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1" y="369"/>
                                  </a:lnTo>
                                  <a:lnTo>
                                    <a:pt x="3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4" y="357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6" y="347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10" y="331"/>
                                  </a:lnTo>
                                  <a:lnTo>
                                    <a:pt x="11" y="327"/>
                                  </a:lnTo>
                                  <a:lnTo>
                                    <a:pt x="12" y="323"/>
                                  </a:lnTo>
                                  <a:lnTo>
                                    <a:pt x="14" y="319"/>
                                  </a:lnTo>
                                  <a:lnTo>
                                    <a:pt x="15" y="314"/>
                                  </a:lnTo>
                                  <a:lnTo>
                                    <a:pt x="17" y="312"/>
                                  </a:lnTo>
                                  <a:lnTo>
                                    <a:pt x="18" y="308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22" y="299"/>
                                  </a:lnTo>
                                  <a:lnTo>
                                    <a:pt x="24" y="295"/>
                                  </a:lnTo>
                                  <a:lnTo>
                                    <a:pt x="26" y="293"/>
                                  </a:lnTo>
                                  <a:lnTo>
                                    <a:pt x="29" y="289"/>
                                  </a:lnTo>
                                  <a:lnTo>
                                    <a:pt x="31" y="284"/>
                                  </a:lnTo>
                                  <a:lnTo>
                                    <a:pt x="33" y="282"/>
                                  </a:lnTo>
                                  <a:lnTo>
                                    <a:pt x="36" y="278"/>
                                  </a:lnTo>
                                  <a:lnTo>
                                    <a:pt x="39" y="275"/>
                                  </a:lnTo>
                                  <a:lnTo>
                                    <a:pt x="42" y="272"/>
                                  </a:lnTo>
                                  <a:lnTo>
                                    <a:pt x="44" y="268"/>
                                  </a:lnTo>
                                  <a:lnTo>
                                    <a:pt x="47" y="265"/>
                                  </a:lnTo>
                                  <a:lnTo>
                                    <a:pt x="50" y="263"/>
                                  </a:lnTo>
                                  <a:lnTo>
                                    <a:pt x="53" y="260"/>
                                  </a:lnTo>
                                  <a:lnTo>
                                    <a:pt x="56" y="258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58" y="256"/>
                                  </a:lnTo>
                                  <a:lnTo>
                                    <a:pt x="60" y="254"/>
                                  </a:lnTo>
                                  <a:lnTo>
                                    <a:pt x="64" y="252"/>
                                  </a:lnTo>
                                  <a:lnTo>
                                    <a:pt x="67" y="249"/>
                                  </a:lnTo>
                                  <a:lnTo>
                                    <a:pt x="71" y="248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78" y="242"/>
                                  </a:lnTo>
                                  <a:lnTo>
                                    <a:pt x="82" y="241"/>
                                  </a:lnTo>
                                  <a:lnTo>
                                    <a:pt x="86" y="239"/>
                                  </a:lnTo>
                                  <a:lnTo>
                                    <a:pt x="90" y="23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99" y="234"/>
                                  </a:lnTo>
                                  <a:lnTo>
                                    <a:pt x="103" y="233"/>
                                  </a:lnTo>
                                  <a:lnTo>
                                    <a:pt x="106" y="231"/>
                                  </a:lnTo>
                                  <a:lnTo>
                                    <a:pt x="110" y="231"/>
                                  </a:lnTo>
                                  <a:lnTo>
                                    <a:pt x="114" y="230"/>
                                  </a:lnTo>
                                  <a:lnTo>
                                    <a:pt x="117" y="230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22" y="228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131" y="228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38" y="228"/>
                                  </a:lnTo>
                                  <a:lnTo>
                                    <a:pt x="140" y="228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5" y="228"/>
                                  </a:lnTo>
                                  <a:lnTo>
                                    <a:pt x="147" y="228"/>
                                  </a:lnTo>
                                  <a:lnTo>
                                    <a:pt x="149" y="230"/>
                                  </a:lnTo>
                                  <a:lnTo>
                                    <a:pt x="152" y="23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56" y="231"/>
                                  </a:lnTo>
                                  <a:lnTo>
                                    <a:pt x="157" y="231"/>
                                  </a:lnTo>
                                  <a:lnTo>
                                    <a:pt x="160" y="233"/>
                                  </a:lnTo>
                                  <a:lnTo>
                                    <a:pt x="161" y="233"/>
                                  </a:lnTo>
                                  <a:lnTo>
                                    <a:pt x="163" y="234"/>
                                  </a:lnTo>
                                  <a:lnTo>
                                    <a:pt x="164" y="234"/>
                                  </a:lnTo>
                                  <a:lnTo>
                                    <a:pt x="165" y="235"/>
                                  </a:lnTo>
                                  <a:lnTo>
                                    <a:pt x="167" y="237"/>
                                  </a:lnTo>
                                  <a:lnTo>
                                    <a:pt x="168" y="238"/>
                                  </a:lnTo>
                                  <a:lnTo>
                                    <a:pt x="168" y="239"/>
                                  </a:lnTo>
                                  <a:lnTo>
                                    <a:pt x="170" y="241"/>
                                  </a:lnTo>
                                  <a:lnTo>
                                    <a:pt x="170" y="242"/>
                                  </a:lnTo>
                                  <a:lnTo>
                                    <a:pt x="17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aa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9800"/>
                              <a:ext cx="5392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573">
                                  <a:moveTo>
                                    <a:pt x="357" y="26"/>
                                  </a:moveTo>
                                  <a:lnTo>
                                    <a:pt x="354" y="27"/>
                                  </a:lnTo>
                                  <a:lnTo>
                                    <a:pt x="352" y="28"/>
                                  </a:lnTo>
                                  <a:lnTo>
                                    <a:pt x="347" y="31"/>
                                  </a:lnTo>
                                  <a:lnTo>
                                    <a:pt x="345" y="32"/>
                                  </a:lnTo>
                                  <a:lnTo>
                                    <a:pt x="341" y="35"/>
                                  </a:lnTo>
                                  <a:lnTo>
                                    <a:pt x="338" y="36"/>
                                  </a:lnTo>
                                  <a:lnTo>
                                    <a:pt x="335" y="39"/>
                                  </a:lnTo>
                                  <a:lnTo>
                                    <a:pt x="331" y="42"/>
                                  </a:lnTo>
                                  <a:lnTo>
                                    <a:pt x="328" y="45"/>
                                  </a:lnTo>
                                  <a:lnTo>
                                    <a:pt x="325" y="47"/>
                                  </a:lnTo>
                                  <a:lnTo>
                                    <a:pt x="322" y="50"/>
                                  </a:lnTo>
                                  <a:lnTo>
                                    <a:pt x="318" y="53"/>
                                  </a:lnTo>
                                  <a:lnTo>
                                    <a:pt x="315" y="56"/>
                                  </a:lnTo>
                                  <a:lnTo>
                                    <a:pt x="313" y="58"/>
                                  </a:lnTo>
                                  <a:lnTo>
                                    <a:pt x="310" y="62"/>
                                  </a:lnTo>
                                  <a:lnTo>
                                    <a:pt x="307" y="65"/>
                                  </a:lnTo>
                                  <a:lnTo>
                                    <a:pt x="304" y="69"/>
                                  </a:lnTo>
                                  <a:lnTo>
                                    <a:pt x="302" y="72"/>
                                  </a:lnTo>
                                  <a:lnTo>
                                    <a:pt x="300" y="76"/>
                                  </a:lnTo>
                                  <a:lnTo>
                                    <a:pt x="297" y="80"/>
                                  </a:lnTo>
                                  <a:lnTo>
                                    <a:pt x="295" y="84"/>
                                  </a:lnTo>
                                  <a:lnTo>
                                    <a:pt x="293" y="88"/>
                                  </a:lnTo>
                                  <a:lnTo>
                                    <a:pt x="292" y="92"/>
                                  </a:lnTo>
                                  <a:lnTo>
                                    <a:pt x="289" y="97"/>
                                  </a:lnTo>
                                  <a:lnTo>
                                    <a:pt x="288" y="102"/>
                                  </a:lnTo>
                                  <a:lnTo>
                                    <a:pt x="286" y="106"/>
                                  </a:lnTo>
                                  <a:lnTo>
                                    <a:pt x="285" y="112"/>
                                  </a:lnTo>
                                  <a:lnTo>
                                    <a:pt x="285" y="116"/>
                                  </a:lnTo>
                                  <a:lnTo>
                                    <a:pt x="283" y="121"/>
                                  </a:lnTo>
                                  <a:lnTo>
                                    <a:pt x="283" y="127"/>
                                  </a:lnTo>
                                  <a:lnTo>
                                    <a:pt x="283" y="132"/>
                                  </a:lnTo>
                                  <a:lnTo>
                                    <a:pt x="283" y="138"/>
                                  </a:lnTo>
                                  <a:lnTo>
                                    <a:pt x="283" y="172"/>
                                  </a:lnTo>
                                  <a:lnTo>
                                    <a:pt x="253" y="155"/>
                                  </a:lnTo>
                                  <a:lnTo>
                                    <a:pt x="252" y="154"/>
                                  </a:lnTo>
                                  <a:lnTo>
                                    <a:pt x="249" y="153"/>
                                  </a:lnTo>
                                  <a:lnTo>
                                    <a:pt x="247" y="153"/>
                                  </a:lnTo>
                                  <a:lnTo>
                                    <a:pt x="245" y="151"/>
                                  </a:lnTo>
                                  <a:lnTo>
                                    <a:pt x="243" y="150"/>
                                  </a:lnTo>
                                  <a:lnTo>
                                    <a:pt x="240" y="150"/>
                                  </a:lnTo>
                                  <a:lnTo>
                                    <a:pt x="238" y="148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33" y="147"/>
                                  </a:lnTo>
                                  <a:lnTo>
                                    <a:pt x="232" y="147"/>
                                  </a:lnTo>
                                  <a:lnTo>
                                    <a:pt x="229" y="147"/>
                                  </a:lnTo>
                                  <a:lnTo>
                                    <a:pt x="228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224" y="146"/>
                                  </a:lnTo>
                                  <a:lnTo>
                                    <a:pt x="221" y="146"/>
                                  </a:lnTo>
                                  <a:lnTo>
                                    <a:pt x="218" y="146"/>
                                  </a:lnTo>
                                  <a:lnTo>
                                    <a:pt x="217" y="146"/>
                                  </a:lnTo>
                                  <a:lnTo>
                                    <a:pt x="214" y="146"/>
                                  </a:lnTo>
                                  <a:lnTo>
                                    <a:pt x="213" y="146"/>
                                  </a:lnTo>
                                  <a:lnTo>
                                    <a:pt x="210" y="146"/>
                                  </a:lnTo>
                                  <a:lnTo>
                                    <a:pt x="208" y="146"/>
                                  </a:lnTo>
                                  <a:lnTo>
                                    <a:pt x="206" y="146"/>
                                  </a:lnTo>
                                  <a:lnTo>
                                    <a:pt x="204" y="146"/>
                                  </a:lnTo>
                                  <a:lnTo>
                                    <a:pt x="203" y="147"/>
                                  </a:lnTo>
                                  <a:lnTo>
                                    <a:pt x="200" y="147"/>
                                  </a:lnTo>
                                  <a:lnTo>
                                    <a:pt x="199" y="147"/>
                                  </a:lnTo>
                                  <a:lnTo>
                                    <a:pt x="197" y="148"/>
                                  </a:lnTo>
                                  <a:lnTo>
                                    <a:pt x="195" y="14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192" y="150"/>
                                  </a:lnTo>
                                  <a:lnTo>
                                    <a:pt x="190" y="151"/>
                                  </a:lnTo>
                                  <a:lnTo>
                                    <a:pt x="189" y="153"/>
                                  </a:lnTo>
                                  <a:lnTo>
                                    <a:pt x="186" y="154"/>
                                  </a:lnTo>
                                  <a:lnTo>
                                    <a:pt x="185" y="155"/>
                                  </a:lnTo>
                                  <a:lnTo>
                                    <a:pt x="183" y="157"/>
                                  </a:lnTo>
                                  <a:lnTo>
                                    <a:pt x="182" y="158"/>
                                  </a:lnTo>
                                  <a:lnTo>
                                    <a:pt x="181" y="159"/>
                                  </a:lnTo>
                                  <a:lnTo>
                                    <a:pt x="179" y="16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76" y="163"/>
                                  </a:lnTo>
                                  <a:lnTo>
                                    <a:pt x="175" y="165"/>
                                  </a:lnTo>
                                  <a:lnTo>
                                    <a:pt x="175" y="166"/>
                                  </a:lnTo>
                                  <a:lnTo>
                                    <a:pt x="174" y="168"/>
                                  </a:lnTo>
                                  <a:lnTo>
                                    <a:pt x="174" y="170"/>
                                  </a:lnTo>
                                  <a:lnTo>
                                    <a:pt x="172" y="172"/>
                                  </a:lnTo>
                                  <a:lnTo>
                                    <a:pt x="172" y="173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1" y="177"/>
                                  </a:lnTo>
                                  <a:lnTo>
                                    <a:pt x="169" y="179"/>
                                  </a:lnTo>
                                  <a:lnTo>
                                    <a:pt x="169" y="181"/>
                                  </a:lnTo>
                                  <a:lnTo>
                                    <a:pt x="169" y="183"/>
                                  </a:lnTo>
                                  <a:lnTo>
                                    <a:pt x="169" y="184"/>
                                  </a:lnTo>
                                  <a:lnTo>
                                    <a:pt x="168" y="187"/>
                                  </a:lnTo>
                                  <a:lnTo>
                                    <a:pt x="168" y="188"/>
                                  </a:lnTo>
                                  <a:lnTo>
                                    <a:pt x="168" y="189"/>
                                  </a:lnTo>
                                  <a:lnTo>
                                    <a:pt x="168" y="192"/>
                                  </a:lnTo>
                                  <a:lnTo>
                                    <a:pt x="168" y="194"/>
                                  </a:lnTo>
                                  <a:lnTo>
                                    <a:pt x="168" y="195"/>
                                  </a:lnTo>
                                  <a:lnTo>
                                    <a:pt x="168" y="198"/>
                                  </a:lnTo>
                                  <a:lnTo>
                                    <a:pt x="168" y="199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68" y="206"/>
                                  </a:lnTo>
                                  <a:lnTo>
                                    <a:pt x="172" y="222"/>
                                  </a:lnTo>
                                  <a:lnTo>
                                    <a:pt x="172" y="222"/>
                                  </a:lnTo>
                                  <a:lnTo>
                                    <a:pt x="171" y="222"/>
                                  </a:lnTo>
                                  <a:lnTo>
                                    <a:pt x="171" y="222"/>
                                  </a:lnTo>
                                  <a:lnTo>
                                    <a:pt x="169" y="222"/>
                                  </a:lnTo>
                                  <a:lnTo>
                                    <a:pt x="169" y="222"/>
                                  </a:lnTo>
                                  <a:lnTo>
                                    <a:pt x="168" y="222"/>
                                  </a:lnTo>
                                  <a:lnTo>
                                    <a:pt x="167" y="222"/>
                                  </a:lnTo>
                                  <a:lnTo>
                                    <a:pt x="165" y="222"/>
                                  </a:lnTo>
                                  <a:lnTo>
                                    <a:pt x="163" y="222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56" y="221"/>
                                  </a:lnTo>
                                  <a:lnTo>
                                    <a:pt x="151" y="221"/>
                                  </a:lnTo>
                                  <a:lnTo>
                                    <a:pt x="144" y="219"/>
                                  </a:lnTo>
                                  <a:lnTo>
                                    <a:pt x="137" y="218"/>
                                  </a:lnTo>
                                  <a:lnTo>
                                    <a:pt x="133" y="217"/>
                                  </a:lnTo>
                                  <a:lnTo>
                                    <a:pt x="132" y="217"/>
                                  </a:lnTo>
                                  <a:lnTo>
                                    <a:pt x="132" y="217"/>
                                  </a:lnTo>
                                  <a:lnTo>
                                    <a:pt x="131" y="217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28" y="215"/>
                                  </a:lnTo>
                                  <a:lnTo>
                                    <a:pt x="125" y="215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18" y="214"/>
                                  </a:lnTo>
                                  <a:lnTo>
                                    <a:pt x="115" y="214"/>
                                  </a:lnTo>
                                  <a:lnTo>
                                    <a:pt x="114" y="214"/>
                                  </a:lnTo>
                                  <a:lnTo>
                                    <a:pt x="111" y="214"/>
                                  </a:lnTo>
                                  <a:lnTo>
                                    <a:pt x="108" y="214"/>
                                  </a:lnTo>
                                  <a:lnTo>
                                    <a:pt x="106" y="214"/>
                                  </a:lnTo>
                                  <a:lnTo>
                                    <a:pt x="103" y="214"/>
                                  </a:lnTo>
                                  <a:lnTo>
                                    <a:pt x="101" y="215"/>
                                  </a:lnTo>
                                  <a:lnTo>
                                    <a:pt x="99" y="215"/>
                                  </a:lnTo>
                                  <a:lnTo>
                                    <a:pt x="97" y="215"/>
                                  </a:lnTo>
                                  <a:lnTo>
                                    <a:pt x="93" y="215"/>
                                  </a:lnTo>
                                  <a:lnTo>
                                    <a:pt x="90" y="217"/>
                                  </a:lnTo>
                                  <a:lnTo>
                                    <a:pt x="86" y="218"/>
                                  </a:lnTo>
                                  <a:lnTo>
                                    <a:pt x="83" y="219"/>
                                  </a:lnTo>
                                  <a:lnTo>
                                    <a:pt x="79" y="219"/>
                                  </a:lnTo>
                                  <a:lnTo>
                                    <a:pt x="76" y="221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69" y="224"/>
                                  </a:lnTo>
                                  <a:lnTo>
                                    <a:pt x="67" y="226"/>
                                  </a:lnTo>
                                  <a:lnTo>
                                    <a:pt x="62" y="228"/>
                                  </a:lnTo>
                                  <a:lnTo>
                                    <a:pt x="60" y="229"/>
                                  </a:lnTo>
                                  <a:lnTo>
                                    <a:pt x="57" y="230"/>
                                  </a:lnTo>
                                  <a:lnTo>
                                    <a:pt x="54" y="233"/>
                                  </a:lnTo>
                                  <a:lnTo>
                                    <a:pt x="51" y="234"/>
                                  </a:lnTo>
                                  <a:lnTo>
                                    <a:pt x="49" y="237"/>
                                  </a:lnTo>
                                  <a:lnTo>
                                    <a:pt x="46" y="239"/>
                                  </a:lnTo>
                                  <a:lnTo>
                                    <a:pt x="43" y="241"/>
                                  </a:lnTo>
                                  <a:lnTo>
                                    <a:pt x="39" y="244"/>
                                  </a:lnTo>
                                  <a:lnTo>
                                    <a:pt x="36" y="247"/>
                                  </a:lnTo>
                                  <a:lnTo>
                                    <a:pt x="33" y="251"/>
                                  </a:lnTo>
                                  <a:lnTo>
                                    <a:pt x="32" y="254"/>
                                  </a:lnTo>
                                  <a:lnTo>
                                    <a:pt x="29" y="256"/>
                                  </a:lnTo>
                                  <a:lnTo>
                                    <a:pt x="26" y="259"/>
                                  </a:lnTo>
                                  <a:lnTo>
                                    <a:pt x="25" y="263"/>
                                  </a:lnTo>
                                  <a:lnTo>
                                    <a:pt x="22" y="266"/>
                                  </a:lnTo>
                                  <a:lnTo>
                                    <a:pt x="21" y="269"/>
                                  </a:lnTo>
                                  <a:lnTo>
                                    <a:pt x="18" y="273"/>
                                  </a:lnTo>
                                  <a:lnTo>
                                    <a:pt x="17" y="275"/>
                                  </a:lnTo>
                                  <a:lnTo>
                                    <a:pt x="15" y="280"/>
                                  </a:lnTo>
                                  <a:lnTo>
                                    <a:pt x="14" y="282"/>
                                  </a:lnTo>
                                  <a:lnTo>
                                    <a:pt x="12" y="286"/>
                                  </a:lnTo>
                                  <a:lnTo>
                                    <a:pt x="11" y="289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8" y="296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4" y="310"/>
                                  </a:lnTo>
                                  <a:lnTo>
                                    <a:pt x="4" y="314"/>
                                  </a:lnTo>
                                  <a:lnTo>
                                    <a:pt x="3" y="316"/>
                                  </a:lnTo>
                                  <a:lnTo>
                                    <a:pt x="3" y="319"/>
                                  </a:lnTo>
                                  <a:lnTo>
                                    <a:pt x="1" y="323"/>
                                  </a:lnTo>
                                  <a:lnTo>
                                    <a:pt x="1" y="326"/>
                                  </a:lnTo>
                                  <a:lnTo>
                                    <a:pt x="1" y="330"/>
                                  </a:lnTo>
                                  <a:lnTo>
                                    <a:pt x="1" y="333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1" y="367"/>
                                  </a:lnTo>
                                  <a:lnTo>
                                    <a:pt x="1" y="370"/>
                                  </a:lnTo>
                                  <a:lnTo>
                                    <a:pt x="1" y="372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5" y="392"/>
                                  </a:lnTo>
                                  <a:lnTo>
                                    <a:pt x="7" y="394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8" y="398"/>
                                  </a:lnTo>
                                  <a:lnTo>
                                    <a:pt x="10" y="401"/>
                                  </a:lnTo>
                                  <a:lnTo>
                                    <a:pt x="11" y="404"/>
                                  </a:lnTo>
                                  <a:lnTo>
                                    <a:pt x="12" y="407"/>
                                  </a:lnTo>
                                  <a:lnTo>
                                    <a:pt x="14" y="409"/>
                                  </a:lnTo>
                                  <a:lnTo>
                                    <a:pt x="14" y="411"/>
                                  </a:lnTo>
                                  <a:lnTo>
                                    <a:pt x="15" y="413"/>
                                  </a:lnTo>
                                  <a:lnTo>
                                    <a:pt x="17" y="416"/>
                                  </a:lnTo>
                                  <a:lnTo>
                                    <a:pt x="18" y="419"/>
                                  </a:lnTo>
                                  <a:lnTo>
                                    <a:pt x="19" y="420"/>
                                  </a:lnTo>
                                  <a:lnTo>
                                    <a:pt x="21" y="423"/>
                                  </a:lnTo>
                                  <a:lnTo>
                                    <a:pt x="23" y="426"/>
                                  </a:lnTo>
                                  <a:lnTo>
                                    <a:pt x="26" y="430"/>
                                  </a:lnTo>
                                  <a:lnTo>
                                    <a:pt x="30" y="434"/>
                                  </a:lnTo>
                                  <a:lnTo>
                                    <a:pt x="33" y="438"/>
                                  </a:lnTo>
                                  <a:lnTo>
                                    <a:pt x="37" y="442"/>
                                  </a:lnTo>
                                  <a:lnTo>
                                    <a:pt x="42" y="446"/>
                                  </a:lnTo>
                                  <a:lnTo>
                                    <a:pt x="46" y="450"/>
                                  </a:lnTo>
                                  <a:lnTo>
                                    <a:pt x="51" y="454"/>
                                  </a:lnTo>
                                  <a:lnTo>
                                    <a:pt x="55" y="458"/>
                                  </a:lnTo>
                                  <a:lnTo>
                                    <a:pt x="61" y="461"/>
                                  </a:lnTo>
                                  <a:lnTo>
                                    <a:pt x="65" y="465"/>
                                  </a:lnTo>
                                  <a:lnTo>
                                    <a:pt x="71" y="468"/>
                                  </a:lnTo>
                                  <a:lnTo>
                                    <a:pt x="76" y="471"/>
                                  </a:lnTo>
                                  <a:lnTo>
                                    <a:pt x="82" y="473"/>
                                  </a:lnTo>
                                  <a:lnTo>
                                    <a:pt x="87" y="476"/>
                                  </a:lnTo>
                                  <a:lnTo>
                                    <a:pt x="93" y="479"/>
                                  </a:lnTo>
                                  <a:lnTo>
                                    <a:pt x="100" y="482"/>
                                  </a:lnTo>
                                  <a:lnTo>
                                    <a:pt x="106" y="483"/>
                                  </a:lnTo>
                                  <a:lnTo>
                                    <a:pt x="112" y="486"/>
                                  </a:lnTo>
                                  <a:lnTo>
                                    <a:pt x="118" y="487"/>
                                  </a:lnTo>
                                  <a:lnTo>
                                    <a:pt x="125" y="488"/>
                                  </a:lnTo>
                                  <a:lnTo>
                                    <a:pt x="132" y="491"/>
                                  </a:lnTo>
                                  <a:lnTo>
                                    <a:pt x="139" y="493"/>
                                  </a:lnTo>
                                  <a:lnTo>
                                    <a:pt x="146" y="493"/>
                                  </a:lnTo>
                                  <a:lnTo>
                                    <a:pt x="153" y="494"/>
                                  </a:lnTo>
                                  <a:lnTo>
                                    <a:pt x="160" y="495"/>
                                  </a:lnTo>
                                  <a:lnTo>
                                    <a:pt x="167" y="495"/>
                                  </a:lnTo>
                                  <a:lnTo>
                                    <a:pt x="175" y="497"/>
                                  </a:lnTo>
                                  <a:lnTo>
                                    <a:pt x="182" y="497"/>
                                  </a:lnTo>
                                  <a:lnTo>
                                    <a:pt x="189" y="497"/>
                                  </a:lnTo>
                                  <a:lnTo>
                                    <a:pt x="197" y="497"/>
                                  </a:lnTo>
                                  <a:lnTo>
                                    <a:pt x="204" y="497"/>
                                  </a:lnTo>
                                  <a:lnTo>
                                    <a:pt x="213" y="497"/>
                                  </a:lnTo>
                                  <a:lnTo>
                                    <a:pt x="214" y="497"/>
                                  </a:lnTo>
                                  <a:lnTo>
                                    <a:pt x="217" y="495"/>
                                  </a:lnTo>
                                  <a:lnTo>
                                    <a:pt x="221" y="495"/>
                                  </a:lnTo>
                                  <a:lnTo>
                                    <a:pt x="226" y="495"/>
                                  </a:lnTo>
                                  <a:lnTo>
                                    <a:pt x="231" y="494"/>
                                  </a:lnTo>
                                  <a:lnTo>
                                    <a:pt x="235" y="494"/>
                                  </a:lnTo>
                                  <a:lnTo>
                                    <a:pt x="238" y="493"/>
                                  </a:lnTo>
                                  <a:lnTo>
                                    <a:pt x="239" y="493"/>
                                  </a:lnTo>
                                  <a:lnTo>
                                    <a:pt x="245" y="493"/>
                                  </a:lnTo>
                                  <a:lnTo>
                                    <a:pt x="250" y="491"/>
                                  </a:lnTo>
                                  <a:lnTo>
                                    <a:pt x="256" y="491"/>
                                  </a:lnTo>
                                  <a:lnTo>
                                    <a:pt x="261" y="490"/>
                                  </a:lnTo>
                                  <a:lnTo>
                                    <a:pt x="264" y="490"/>
                                  </a:lnTo>
                                  <a:lnTo>
                                    <a:pt x="267" y="490"/>
                                  </a:lnTo>
                                  <a:lnTo>
                                    <a:pt x="270" y="490"/>
                                  </a:lnTo>
                                  <a:lnTo>
                                    <a:pt x="272" y="488"/>
                                  </a:lnTo>
                                  <a:lnTo>
                                    <a:pt x="275" y="488"/>
                                  </a:lnTo>
                                  <a:lnTo>
                                    <a:pt x="278" y="488"/>
                                  </a:lnTo>
                                  <a:lnTo>
                                    <a:pt x="281" y="488"/>
                                  </a:lnTo>
                                  <a:lnTo>
                                    <a:pt x="283" y="488"/>
                                  </a:lnTo>
                                  <a:lnTo>
                                    <a:pt x="285" y="488"/>
                                  </a:lnTo>
                                  <a:lnTo>
                                    <a:pt x="288" y="490"/>
                                  </a:lnTo>
                                  <a:lnTo>
                                    <a:pt x="289" y="490"/>
                                  </a:lnTo>
                                  <a:lnTo>
                                    <a:pt x="292" y="490"/>
                                  </a:lnTo>
                                  <a:lnTo>
                                    <a:pt x="293" y="490"/>
                                  </a:lnTo>
                                  <a:lnTo>
                                    <a:pt x="295" y="490"/>
                                  </a:lnTo>
                                  <a:lnTo>
                                    <a:pt x="297" y="491"/>
                                  </a:lnTo>
                                  <a:lnTo>
                                    <a:pt x="299" y="491"/>
                                  </a:lnTo>
                                  <a:lnTo>
                                    <a:pt x="300" y="491"/>
                                  </a:lnTo>
                                  <a:lnTo>
                                    <a:pt x="302" y="493"/>
                                  </a:lnTo>
                                  <a:lnTo>
                                    <a:pt x="303" y="493"/>
                                  </a:lnTo>
                                  <a:lnTo>
                                    <a:pt x="304" y="494"/>
                                  </a:lnTo>
                                  <a:lnTo>
                                    <a:pt x="306" y="494"/>
                                  </a:lnTo>
                                  <a:lnTo>
                                    <a:pt x="307" y="495"/>
                                  </a:lnTo>
                                  <a:lnTo>
                                    <a:pt x="309" y="495"/>
                                  </a:lnTo>
                                  <a:lnTo>
                                    <a:pt x="309" y="497"/>
                                  </a:lnTo>
                                  <a:lnTo>
                                    <a:pt x="310" y="497"/>
                                  </a:lnTo>
                                  <a:lnTo>
                                    <a:pt x="311" y="498"/>
                                  </a:lnTo>
                                  <a:lnTo>
                                    <a:pt x="311" y="499"/>
                                  </a:lnTo>
                                  <a:lnTo>
                                    <a:pt x="313" y="499"/>
                                  </a:lnTo>
                                  <a:lnTo>
                                    <a:pt x="314" y="501"/>
                                  </a:lnTo>
                                  <a:lnTo>
                                    <a:pt x="314" y="502"/>
                                  </a:lnTo>
                                  <a:lnTo>
                                    <a:pt x="315" y="504"/>
                                  </a:lnTo>
                                  <a:lnTo>
                                    <a:pt x="315" y="504"/>
                                  </a:lnTo>
                                  <a:lnTo>
                                    <a:pt x="317" y="506"/>
                                  </a:lnTo>
                                  <a:lnTo>
                                    <a:pt x="318" y="508"/>
                                  </a:lnTo>
                                  <a:lnTo>
                                    <a:pt x="320" y="510"/>
                                  </a:lnTo>
                                  <a:lnTo>
                                    <a:pt x="321" y="513"/>
                                  </a:lnTo>
                                  <a:lnTo>
                                    <a:pt x="325" y="520"/>
                                  </a:lnTo>
                                  <a:lnTo>
                                    <a:pt x="328" y="525"/>
                                  </a:lnTo>
                                  <a:lnTo>
                                    <a:pt x="332" y="531"/>
                                  </a:lnTo>
                                  <a:lnTo>
                                    <a:pt x="338" y="535"/>
                                  </a:lnTo>
                                  <a:lnTo>
                                    <a:pt x="342" y="540"/>
                                  </a:lnTo>
                                  <a:lnTo>
                                    <a:pt x="346" y="544"/>
                                  </a:lnTo>
                                  <a:lnTo>
                                    <a:pt x="352" y="549"/>
                                  </a:lnTo>
                                  <a:lnTo>
                                    <a:pt x="356" y="551"/>
                                  </a:lnTo>
                                  <a:lnTo>
                                    <a:pt x="361" y="555"/>
                                  </a:lnTo>
                                  <a:lnTo>
                                    <a:pt x="366" y="558"/>
                                  </a:lnTo>
                                  <a:lnTo>
                                    <a:pt x="371" y="561"/>
                                  </a:lnTo>
                                  <a:lnTo>
                                    <a:pt x="377" y="564"/>
                                  </a:lnTo>
                                  <a:lnTo>
                                    <a:pt x="382" y="565"/>
                                  </a:lnTo>
                                  <a:lnTo>
                                    <a:pt x="388" y="568"/>
                                  </a:lnTo>
                                  <a:lnTo>
                                    <a:pt x="393" y="569"/>
                                  </a:lnTo>
                                  <a:lnTo>
                                    <a:pt x="399" y="570"/>
                                  </a:lnTo>
                                  <a:lnTo>
                                    <a:pt x="404" y="570"/>
                                  </a:lnTo>
                                  <a:lnTo>
                                    <a:pt x="410" y="572"/>
                                  </a:lnTo>
                                  <a:lnTo>
                                    <a:pt x="416" y="573"/>
                                  </a:lnTo>
                                  <a:lnTo>
                                    <a:pt x="421" y="573"/>
                                  </a:lnTo>
                                  <a:lnTo>
                                    <a:pt x="427" y="573"/>
                                  </a:lnTo>
                                  <a:lnTo>
                                    <a:pt x="431" y="573"/>
                                  </a:lnTo>
                                  <a:lnTo>
                                    <a:pt x="436" y="573"/>
                                  </a:lnTo>
                                  <a:lnTo>
                                    <a:pt x="442" y="573"/>
                                  </a:lnTo>
                                  <a:lnTo>
                                    <a:pt x="448" y="573"/>
                                  </a:lnTo>
                                  <a:lnTo>
                                    <a:pt x="453" y="573"/>
                                  </a:lnTo>
                                  <a:lnTo>
                                    <a:pt x="457" y="573"/>
                                  </a:lnTo>
                                  <a:lnTo>
                                    <a:pt x="463" y="572"/>
                                  </a:lnTo>
                                  <a:lnTo>
                                    <a:pt x="467" y="572"/>
                                  </a:lnTo>
                                  <a:lnTo>
                                    <a:pt x="471" y="570"/>
                                  </a:lnTo>
                                  <a:lnTo>
                                    <a:pt x="475" y="570"/>
                                  </a:lnTo>
                                  <a:lnTo>
                                    <a:pt x="481" y="569"/>
                                  </a:lnTo>
                                  <a:lnTo>
                                    <a:pt x="484" y="568"/>
                                  </a:lnTo>
                                  <a:lnTo>
                                    <a:pt x="487" y="568"/>
                                  </a:lnTo>
                                  <a:lnTo>
                                    <a:pt x="489" y="568"/>
                                  </a:lnTo>
                                  <a:lnTo>
                                    <a:pt x="491" y="566"/>
                                  </a:lnTo>
                                  <a:lnTo>
                                    <a:pt x="493" y="566"/>
                                  </a:lnTo>
                                  <a:lnTo>
                                    <a:pt x="496" y="565"/>
                                  </a:lnTo>
                                  <a:lnTo>
                                    <a:pt x="499" y="564"/>
                                  </a:lnTo>
                                  <a:lnTo>
                                    <a:pt x="503" y="564"/>
                                  </a:lnTo>
                                  <a:lnTo>
                                    <a:pt x="506" y="562"/>
                                  </a:lnTo>
                                  <a:lnTo>
                                    <a:pt x="509" y="561"/>
                                  </a:lnTo>
                                  <a:lnTo>
                                    <a:pt x="513" y="559"/>
                                  </a:lnTo>
                                  <a:lnTo>
                                    <a:pt x="516" y="558"/>
                                  </a:lnTo>
                                  <a:lnTo>
                                    <a:pt x="518" y="557"/>
                                  </a:lnTo>
                                  <a:lnTo>
                                    <a:pt x="523" y="555"/>
                                  </a:lnTo>
                                  <a:lnTo>
                                    <a:pt x="525" y="554"/>
                                  </a:lnTo>
                                  <a:lnTo>
                                    <a:pt x="530" y="553"/>
                                  </a:lnTo>
                                  <a:lnTo>
                                    <a:pt x="532" y="550"/>
                                  </a:lnTo>
                                  <a:lnTo>
                                    <a:pt x="537" y="549"/>
                                  </a:lnTo>
                                  <a:lnTo>
                                    <a:pt x="539" y="547"/>
                                  </a:lnTo>
                                  <a:lnTo>
                                    <a:pt x="542" y="544"/>
                                  </a:lnTo>
                                  <a:lnTo>
                                    <a:pt x="545" y="543"/>
                                  </a:lnTo>
                                  <a:lnTo>
                                    <a:pt x="548" y="542"/>
                                  </a:lnTo>
                                  <a:lnTo>
                                    <a:pt x="550" y="539"/>
                                  </a:lnTo>
                                  <a:lnTo>
                                    <a:pt x="553" y="536"/>
                                  </a:lnTo>
                                  <a:lnTo>
                                    <a:pt x="556" y="535"/>
                                  </a:lnTo>
                                  <a:lnTo>
                                    <a:pt x="559" y="532"/>
                                  </a:lnTo>
                                  <a:lnTo>
                                    <a:pt x="560" y="531"/>
                                  </a:lnTo>
                                  <a:lnTo>
                                    <a:pt x="563" y="528"/>
                                  </a:lnTo>
                                  <a:lnTo>
                                    <a:pt x="564" y="525"/>
                                  </a:lnTo>
                                  <a:lnTo>
                                    <a:pt x="566" y="523"/>
                                  </a:lnTo>
                                  <a:lnTo>
                                    <a:pt x="567" y="520"/>
                                  </a:lnTo>
                                  <a:lnTo>
                                    <a:pt x="567" y="519"/>
                                  </a:lnTo>
                                  <a:lnTo>
                                    <a:pt x="569" y="516"/>
                                  </a:lnTo>
                                  <a:lnTo>
                                    <a:pt x="573" y="483"/>
                                  </a:lnTo>
                                  <a:lnTo>
                                    <a:pt x="599" y="502"/>
                                  </a:lnTo>
                                  <a:lnTo>
                                    <a:pt x="606" y="506"/>
                                  </a:lnTo>
                                  <a:lnTo>
                                    <a:pt x="612" y="510"/>
                                  </a:lnTo>
                                  <a:lnTo>
                                    <a:pt x="617" y="514"/>
                                  </a:lnTo>
                                  <a:lnTo>
                                    <a:pt x="624" y="519"/>
                                  </a:lnTo>
                                  <a:lnTo>
                                    <a:pt x="630" y="521"/>
                                  </a:lnTo>
                                  <a:lnTo>
                                    <a:pt x="637" y="525"/>
                                  </a:lnTo>
                                  <a:lnTo>
                                    <a:pt x="642" y="528"/>
                                  </a:lnTo>
                                  <a:lnTo>
                                    <a:pt x="649" y="531"/>
                                  </a:lnTo>
                                  <a:lnTo>
                                    <a:pt x="655" y="535"/>
                                  </a:lnTo>
                                  <a:lnTo>
                                    <a:pt x="662" y="538"/>
                                  </a:lnTo>
                                  <a:lnTo>
                                    <a:pt x="667" y="540"/>
                                  </a:lnTo>
                                  <a:lnTo>
                                    <a:pt x="674" y="543"/>
                                  </a:lnTo>
                                  <a:lnTo>
                                    <a:pt x="681" y="544"/>
                                  </a:lnTo>
                                  <a:lnTo>
                                    <a:pt x="687" y="547"/>
                                  </a:lnTo>
                                  <a:lnTo>
                                    <a:pt x="694" y="549"/>
                                  </a:lnTo>
                                  <a:lnTo>
                                    <a:pt x="701" y="551"/>
                                  </a:lnTo>
                                  <a:lnTo>
                                    <a:pt x="706" y="553"/>
                                  </a:lnTo>
                                  <a:lnTo>
                                    <a:pt x="713" y="554"/>
                                  </a:lnTo>
                                  <a:lnTo>
                                    <a:pt x="720" y="555"/>
                                  </a:lnTo>
                                  <a:lnTo>
                                    <a:pt x="726" y="557"/>
                                  </a:lnTo>
                                  <a:lnTo>
                                    <a:pt x="733" y="558"/>
                                  </a:lnTo>
                                  <a:lnTo>
                                    <a:pt x="740" y="559"/>
                                  </a:lnTo>
                                  <a:lnTo>
                                    <a:pt x="745" y="559"/>
                                  </a:lnTo>
                                  <a:lnTo>
                                    <a:pt x="752" y="561"/>
                                  </a:lnTo>
                                  <a:lnTo>
                                    <a:pt x="759" y="561"/>
                                  </a:lnTo>
                                  <a:lnTo>
                                    <a:pt x="765" y="561"/>
                                  </a:lnTo>
                                  <a:lnTo>
                                    <a:pt x="772" y="561"/>
                                  </a:lnTo>
                                  <a:lnTo>
                                    <a:pt x="777" y="561"/>
                                  </a:lnTo>
                                  <a:lnTo>
                                    <a:pt x="784" y="561"/>
                                  </a:lnTo>
                                  <a:lnTo>
                                    <a:pt x="790" y="561"/>
                                  </a:lnTo>
                                  <a:lnTo>
                                    <a:pt x="797" y="559"/>
                                  </a:lnTo>
                                  <a:lnTo>
                                    <a:pt x="802" y="559"/>
                                  </a:lnTo>
                                  <a:lnTo>
                                    <a:pt x="808" y="558"/>
                                  </a:lnTo>
                                  <a:lnTo>
                                    <a:pt x="815" y="557"/>
                                  </a:lnTo>
                                  <a:lnTo>
                                    <a:pt x="820" y="555"/>
                                  </a:lnTo>
                                  <a:lnTo>
                                    <a:pt x="827" y="554"/>
                                  </a:lnTo>
                                  <a:lnTo>
                                    <a:pt x="833" y="553"/>
                                  </a:lnTo>
                                  <a:lnTo>
                                    <a:pt x="840" y="550"/>
                                  </a:lnTo>
                                  <a:lnTo>
                                    <a:pt x="847" y="549"/>
                                  </a:lnTo>
                                  <a:lnTo>
                                    <a:pt x="854" y="546"/>
                                  </a:lnTo>
                                  <a:lnTo>
                                    <a:pt x="859" y="543"/>
                                  </a:lnTo>
                                  <a:lnTo>
                                    <a:pt x="866" y="540"/>
                                  </a:lnTo>
                                  <a:lnTo>
                                    <a:pt x="873" y="538"/>
                                  </a:lnTo>
                                  <a:lnTo>
                                    <a:pt x="880" y="534"/>
                                  </a:lnTo>
                                  <a:lnTo>
                                    <a:pt x="887" y="531"/>
                                  </a:lnTo>
                                  <a:lnTo>
                                    <a:pt x="894" y="527"/>
                                  </a:lnTo>
                                  <a:lnTo>
                                    <a:pt x="899" y="524"/>
                                  </a:lnTo>
                                  <a:lnTo>
                                    <a:pt x="906" y="520"/>
                                  </a:lnTo>
                                  <a:lnTo>
                                    <a:pt x="912" y="516"/>
                                  </a:lnTo>
                                  <a:lnTo>
                                    <a:pt x="919" y="512"/>
                                  </a:lnTo>
                                  <a:lnTo>
                                    <a:pt x="925" y="508"/>
                                  </a:lnTo>
                                  <a:lnTo>
                                    <a:pt x="930" y="504"/>
                                  </a:lnTo>
                                  <a:lnTo>
                                    <a:pt x="934" y="499"/>
                                  </a:lnTo>
                                  <a:lnTo>
                                    <a:pt x="940" y="495"/>
                                  </a:lnTo>
                                  <a:lnTo>
                                    <a:pt x="944" y="490"/>
                                  </a:lnTo>
                                  <a:lnTo>
                                    <a:pt x="948" y="486"/>
                                  </a:lnTo>
                                  <a:lnTo>
                                    <a:pt x="951" y="482"/>
                                  </a:lnTo>
                                  <a:lnTo>
                                    <a:pt x="954" y="476"/>
                                  </a:lnTo>
                                  <a:lnTo>
                                    <a:pt x="956" y="472"/>
                                  </a:lnTo>
                                  <a:lnTo>
                                    <a:pt x="959" y="467"/>
                                  </a:lnTo>
                                  <a:lnTo>
                                    <a:pt x="961" y="461"/>
                                  </a:lnTo>
                                  <a:lnTo>
                                    <a:pt x="962" y="457"/>
                                  </a:lnTo>
                                  <a:lnTo>
                                    <a:pt x="962" y="452"/>
                                  </a:lnTo>
                                  <a:lnTo>
                                    <a:pt x="962" y="446"/>
                                  </a:lnTo>
                                  <a:lnTo>
                                    <a:pt x="958" y="419"/>
                                  </a:lnTo>
                                  <a:lnTo>
                                    <a:pt x="986" y="424"/>
                                  </a:lnTo>
                                  <a:lnTo>
                                    <a:pt x="987" y="426"/>
                                  </a:lnTo>
                                  <a:lnTo>
                                    <a:pt x="988" y="426"/>
                                  </a:lnTo>
                                  <a:lnTo>
                                    <a:pt x="990" y="426"/>
                                  </a:lnTo>
                                  <a:lnTo>
                                    <a:pt x="993" y="426"/>
                                  </a:lnTo>
                                  <a:lnTo>
                                    <a:pt x="994" y="426"/>
                                  </a:lnTo>
                                  <a:lnTo>
                                    <a:pt x="995" y="426"/>
                                  </a:lnTo>
                                  <a:lnTo>
                                    <a:pt x="997" y="426"/>
                                  </a:lnTo>
                                  <a:lnTo>
                                    <a:pt x="998" y="426"/>
                                  </a:lnTo>
                                  <a:lnTo>
                                    <a:pt x="1001" y="426"/>
                                  </a:lnTo>
                                  <a:lnTo>
                                    <a:pt x="1002" y="426"/>
                                  </a:lnTo>
                                  <a:lnTo>
                                    <a:pt x="1004" y="426"/>
                                  </a:lnTo>
                                  <a:lnTo>
                                    <a:pt x="1005" y="424"/>
                                  </a:lnTo>
                                  <a:lnTo>
                                    <a:pt x="1007" y="424"/>
                                  </a:lnTo>
                                  <a:lnTo>
                                    <a:pt x="1008" y="424"/>
                                  </a:lnTo>
                                  <a:lnTo>
                                    <a:pt x="1011" y="424"/>
                                  </a:lnTo>
                                  <a:lnTo>
                                    <a:pt x="1012" y="423"/>
                                  </a:lnTo>
                                  <a:lnTo>
                                    <a:pt x="1013" y="423"/>
                                  </a:lnTo>
                                  <a:lnTo>
                                    <a:pt x="1015" y="422"/>
                                  </a:lnTo>
                                  <a:lnTo>
                                    <a:pt x="1016" y="422"/>
                                  </a:lnTo>
                                  <a:lnTo>
                                    <a:pt x="1018" y="420"/>
                                  </a:lnTo>
                                  <a:lnTo>
                                    <a:pt x="1019" y="420"/>
                                  </a:lnTo>
                                  <a:lnTo>
                                    <a:pt x="1020" y="419"/>
                                  </a:lnTo>
                                  <a:lnTo>
                                    <a:pt x="1023" y="419"/>
                                  </a:lnTo>
                                  <a:lnTo>
                                    <a:pt x="1025" y="417"/>
                                  </a:lnTo>
                                  <a:lnTo>
                                    <a:pt x="1026" y="416"/>
                                  </a:lnTo>
                                  <a:lnTo>
                                    <a:pt x="1027" y="416"/>
                                  </a:lnTo>
                                  <a:lnTo>
                                    <a:pt x="1029" y="415"/>
                                  </a:lnTo>
                                  <a:lnTo>
                                    <a:pt x="1029" y="413"/>
                                  </a:lnTo>
                                  <a:lnTo>
                                    <a:pt x="1030" y="412"/>
                                  </a:lnTo>
                                  <a:lnTo>
                                    <a:pt x="1032" y="411"/>
                                  </a:lnTo>
                                  <a:lnTo>
                                    <a:pt x="1033" y="409"/>
                                  </a:lnTo>
                                  <a:lnTo>
                                    <a:pt x="1034" y="409"/>
                                  </a:lnTo>
                                  <a:lnTo>
                                    <a:pt x="1036" y="408"/>
                                  </a:lnTo>
                                  <a:lnTo>
                                    <a:pt x="1037" y="407"/>
                                  </a:lnTo>
                                  <a:lnTo>
                                    <a:pt x="1039" y="404"/>
                                  </a:lnTo>
                                  <a:lnTo>
                                    <a:pt x="1039" y="402"/>
                                  </a:lnTo>
                                  <a:lnTo>
                                    <a:pt x="1040" y="401"/>
                                  </a:lnTo>
                                  <a:lnTo>
                                    <a:pt x="1041" y="400"/>
                                  </a:lnTo>
                                  <a:lnTo>
                                    <a:pt x="1041" y="398"/>
                                  </a:lnTo>
                                  <a:lnTo>
                                    <a:pt x="1043" y="397"/>
                                  </a:lnTo>
                                  <a:lnTo>
                                    <a:pt x="1043" y="396"/>
                                  </a:lnTo>
                                  <a:lnTo>
                                    <a:pt x="1044" y="393"/>
                                  </a:lnTo>
                                  <a:lnTo>
                                    <a:pt x="1044" y="392"/>
                                  </a:lnTo>
                                  <a:lnTo>
                                    <a:pt x="1045" y="390"/>
                                  </a:lnTo>
                                  <a:lnTo>
                                    <a:pt x="1045" y="387"/>
                                  </a:lnTo>
                                  <a:lnTo>
                                    <a:pt x="1045" y="386"/>
                                  </a:lnTo>
                                  <a:lnTo>
                                    <a:pt x="1047" y="385"/>
                                  </a:lnTo>
                                  <a:lnTo>
                                    <a:pt x="1047" y="382"/>
                                  </a:lnTo>
                                  <a:lnTo>
                                    <a:pt x="1047" y="381"/>
                                  </a:lnTo>
                                  <a:lnTo>
                                    <a:pt x="1047" y="379"/>
                                  </a:lnTo>
                                  <a:lnTo>
                                    <a:pt x="1047" y="377"/>
                                  </a:lnTo>
                                  <a:lnTo>
                                    <a:pt x="1047" y="375"/>
                                  </a:lnTo>
                                  <a:lnTo>
                                    <a:pt x="1047" y="372"/>
                                  </a:lnTo>
                                  <a:lnTo>
                                    <a:pt x="1047" y="371"/>
                                  </a:lnTo>
                                  <a:lnTo>
                                    <a:pt x="1047" y="368"/>
                                  </a:lnTo>
                                  <a:lnTo>
                                    <a:pt x="1047" y="367"/>
                                  </a:lnTo>
                                  <a:lnTo>
                                    <a:pt x="1047" y="364"/>
                                  </a:lnTo>
                                  <a:lnTo>
                                    <a:pt x="1047" y="363"/>
                                  </a:lnTo>
                                  <a:lnTo>
                                    <a:pt x="1045" y="360"/>
                                  </a:lnTo>
                                  <a:lnTo>
                                    <a:pt x="1045" y="359"/>
                                  </a:lnTo>
                                  <a:lnTo>
                                    <a:pt x="1045" y="356"/>
                                  </a:lnTo>
                                  <a:lnTo>
                                    <a:pt x="1044" y="355"/>
                                  </a:lnTo>
                                  <a:lnTo>
                                    <a:pt x="1044" y="352"/>
                                  </a:lnTo>
                                  <a:lnTo>
                                    <a:pt x="1043" y="349"/>
                                  </a:lnTo>
                                  <a:lnTo>
                                    <a:pt x="1041" y="345"/>
                                  </a:lnTo>
                                  <a:lnTo>
                                    <a:pt x="1040" y="341"/>
                                  </a:lnTo>
                                  <a:lnTo>
                                    <a:pt x="1037" y="337"/>
                                  </a:lnTo>
                                  <a:lnTo>
                                    <a:pt x="1036" y="333"/>
                                  </a:lnTo>
                                  <a:lnTo>
                                    <a:pt x="1033" y="329"/>
                                  </a:lnTo>
                                  <a:lnTo>
                                    <a:pt x="1030" y="326"/>
                                  </a:lnTo>
                                  <a:lnTo>
                                    <a:pt x="1027" y="323"/>
                                  </a:lnTo>
                                  <a:lnTo>
                                    <a:pt x="1025" y="321"/>
                                  </a:lnTo>
                                  <a:lnTo>
                                    <a:pt x="1022" y="318"/>
                                  </a:lnTo>
                                  <a:lnTo>
                                    <a:pt x="1019" y="315"/>
                                  </a:lnTo>
                                  <a:lnTo>
                                    <a:pt x="1016" y="312"/>
                                  </a:lnTo>
                                  <a:lnTo>
                                    <a:pt x="1013" y="311"/>
                                  </a:lnTo>
                                  <a:lnTo>
                                    <a:pt x="1009" y="308"/>
                                  </a:lnTo>
                                  <a:lnTo>
                                    <a:pt x="1007" y="307"/>
                                  </a:lnTo>
                                  <a:lnTo>
                                    <a:pt x="1002" y="305"/>
                                  </a:lnTo>
                                  <a:lnTo>
                                    <a:pt x="1000" y="304"/>
                                  </a:lnTo>
                                  <a:lnTo>
                                    <a:pt x="997" y="303"/>
                                  </a:lnTo>
                                  <a:lnTo>
                                    <a:pt x="993" y="303"/>
                                  </a:lnTo>
                                  <a:lnTo>
                                    <a:pt x="990" y="301"/>
                                  </a:lnTo>
                                  <a:lnTo>
                                    <a:pt x="987" y="301"/>
                                  </a:lnTo>
                                  <a:lnTo>
                                    <a:pt x="983" y="300"/>
                                  </a:lnTo>
                                  <a:lnTo>
                                    <a:pt x="980" y="300"/>
                                  </a:lnTo>
                                  <a:lnTo>
                                    <a:pt x="977" y="300"/>
                                  </a:lnTo>
                                  <a:lnTo>
                                    <a:pt x="975" y="299"/>
                                  </a:lnTo>
                                  <a:lnTo>
                                    <a:pt x="970" y="299"/>
                                  </a:lnTo>
                                  <a:lnTo>
                                    <a:pt x="968" y="299"/>
                                  </a:lnTo>
                                  <a:lnTo>
                                    <a:pt x="965" y="299"/>
                                  </a:lnTo>
                                  <a:lnTo>
                                    <a:pt x="962" y="299"/>
                                  </a:lnTo>
                                  <a:lnTo>
                                    <a:pt x="961" y="299"/>
                                  </a:lnTo>
                                  <a:lnTo>
                                    <a:pt x="958" y="299"/>
                                  </a:lnTo>
                                  <a:lnTo>
                                    <a:pt x="955" y="299"/>
                                  </a:lnTo>
                                  <a:lnTo>
                                    <a:pt x="954" y="300"/>
                                  </a:lnTo>
                                  <a:lnTo>
                                    <a:pt x="918" y="303"/>
                                  </a:lnTo>
                                  <a:lnTo>
                                    <a:pt x="933" y="271"/>
                                  </a:lnTo>
                                  <a:lnTo>
                                    <a:pt x="936" y="266"/>
                                  </a:lnTo>
                                  <a:lnTo>
                                    <a:pt x="938" y="262"/>
                                  </a:lnTo>
                                  <a:lnTo>
                                    <a:pt x="940" y="256"/>
                                  </a:lnTo>
                                  <a:lnTo>
                                    <a:pt x="943" y="251"/>
                                  </a:lnTo>
                                  <a:lnTo>
                                    <a:pt x="944" y="247"/>
                                  </a:lnTo>
                                  <a:lnTo>
                                    <a:pt x="945" y="241"/>
                                  </a:lnTo>
                                  <a:lnTo>
                                    <a:pt x="947" y="237"/>
                                  </a:lnTo>
                                  <a:lnTo>
                                    <a:pt x="948" y="232"/>
                                  </a:lnTo>
                                  <a:lnTo>
                                    <a:pt x="950" y="228"/>
                                  </a:lnTo>
                                  <a:lnTo>
                                    <a:pt x="950" y="224"/>
                                  </a:lnTo>
                                  <a:lnTo>
                                    <a:pt x="951" y="218"/>
                                  </a:lnTo>
                                  <a:lnTo>
                                    <a:pt x="951" y="214"/>
                                  </a:lnTo>
                                  <a:lnTo>
                                    <a:pt x="951" y="210"/>
                                  </a:lnTo>
                                  <a:lnTo>
                                    <a:pt x="951" y="206"/>
                                  </a:lnTo>
                                  <a:lnTo>
                                    <a:pt x="951" y="202"/>
                                  </a:lnTo>
                                  <a:lnTo>
                                    <a:pt x="951" y="198"/>
                                  </a:lnTo>
                                  <a:lnTo>
                                    <a:pt x="951" y="194"/>
                                  </a:lnTo>
                                  <a:lnTo>
                                    <a:pt x="950" y="189"/>
                                  </a:lnTo>
                                  <a:lnTo>
                                    <a:pt x="948" y="185"/>
                                  </a:lnTo>
                                  <a:lnTo>
                                    <a:pt x="948" y="181"/>
                                  </a:lnTo>
                                  <a:lnTo>
                                    <a:pt x="947" y="177"/>
                                  </a:lnTo>
                                  <a:lnTo>
                                    <a:pt x="945" y="173"/>
                                  </a:lnTo>
                                  <a:lnTo>
                                    <a:pt x="944" y="170"/>
                                  </a:lnTo>
                                  <a:lnTo>
                                    <a:pt x="943" y="166"/>
                                  </a:lnTo>
                                  <a:lnTo>
                                    <a:pt x="940" y="163"/>
                                  </a:lnTo>
                                  <a:lnTo>
                                    <a:pt x="938" y="159"/>
                                  </a:lnTo>
                                  <a:lnTo>
                                    <a:pt x="936" y="157"/>
                                  </a:lnTo>
                                  <a:lnTo>
                                    <a:pt x="933" y="153"/>
                                  </a:lnTo>
                                  <a:lnTo>
                                    <a:pt x="931" y="150"/>
                                  </a:lnTo>
                                  <a:lnTo>
                                    <a:pt x="929" y="147"/>
                                  </a:lnTo>
                                  <a:lnTo>
                                    <a:pt x="925" y="144"/>
                                  </a:lnTo>
                                  <a:lnTo>
                                    <a:pt x="922" y="142"/>
                                  </a:lnTo>
                                  <a:lnTo>
                                    <a:pt x="918" y="138"/>
                                  </a:lnTo>
                                  <a:lnTo>
                                    <a:pt x="912" y="135"/>
                                  </a:lnTo>
                                  <a:lnTo>
                                    <a:pt x="908" y="131"/>
                                  </a:lnTo>
                                  <a:lnTo>
                                    <a:pt x="902" y="128"/>
                                  </a:lnTo>
                                  <a:lnTo>
                                    <a:pt x="898" y="125"/>
                                  </a:lnTo>
                                  <a:lnTo>
                                    <a:pt x="893" y="124"/>
                                  </a:lnTo>
                                  <a:lnTo>
                                    <a:pt x="887" y="121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76" y="118"/>
                                  </a:lnTo>
                                  <a:lnTo>
                                    <a:pt x="870" y="117"/>
                                  </a:lnTo>
                                  <a:lnTo>
                                    <a:pt x="865" y="116"/>
                                  </a:lnTo>
                                  <a:lnTo>
                                    <a:pt x="859" y="114"/>
                                  </a:lnTo>
                                  <a:lnTo>
                                    <a:pt x="854" y="114"/>
                                  </a:lnTo>
                                  <a:lnTo>
                                    <a:pt x="848" y="114"/>
                                  </a:lnTo>
                                  <a:lnTo>
                                    <a:pt x="842" y="113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3" y="114"/>
                                  </a:lnTo>
                                  <a:lnTo>
                                    <a:pt x="827" y="114"/>
                                  </a:lnTo>
                                  <a:lnTo>
                                    <a:pt x="822" y="114"/>
                                  </a:lnTo>
                                  <a:lnTo>
                                    <a:pt x="816" y="116"/>
                                  </a:lnTo>
                                  <a:lnTo>
                                    <a:pt x="810" y="116"/>
                                  </a:lnTo>
                                  <a:lnTo>
                                    <a:pt x="806" y="117"/>
                                  </a:lnTo>
                                  <a:lnTo>
                                    <a:pt x="801" y="118"/>
                                  </a:lnTo>
                                  <a:lnTo>
                                    <a:pt x="797" y="120"/>
                                  </a:lnTo>
                                  <a:lnTo>
                                    <a:pt x="791" y="121"/>
                                  </a:lnTo>
                                  <a:lnTo>
                                    <a:pt x="787" y="123"/>
                                  </a:lnTo>
                                  <a:lnTo>
                                    <a:pt x="783" y="125"/>
                                  </a:lnTo>
                                  <a:lnTo>
                                    <a:pt x="779" y="127"/>
                                  </a:lnTo>
                                  <a:lnTo>
                                    <a:pt x="774" y="128"/>
                                  </a:lnTo>
                                  <a:lnTo>
                                    <a:pt x="770" y="131"/>
                                  </a:lnTo>
                                  <a:lnTo>
                                    <a:pt x="767" y="132"/>
                                  </a:lnTo>
                                  <a:lnTo>
                                    <a:pt x="763" y="135"/>
                                  </a:lnTo>
                                  <a:lnTo>
                                    <a:pt x="738" y="153"/>
                                  </a:lnTo>
                                  <a:lnTo>
                                    <a:pt x="733" y="123"/>
                                  </a:lnTo>
                                  <a:lnTo>
                                    <a:pt x="731" y="120"/>
                                  </a:lnTo>
                                  <a:lnTo>
                                    <a:pt x="731" y="118"/>
                                  </a:lnTo>
                                  <a:lnTo>
                                    <a:pt x="731" y="117"/>
                                  </a:lnTo>
                                  <a:lnTo>
                                    <a:pt x="730" y="114"/>
                                  </a:lnTo>
                                  <a:lnTo>
                                    <a:pt x="730" y="113"/>
                                  </a:lnTo>
                                  <a:lnTo>
                                    <a:pt x="730" y="110"/>
                                  </a:lnTo>
                                  <a:lnTo>
                                    <a:pt x="728" y="109"/>
                                  </a:lnTo>
                                  <a:lnTo>
                                    <a:pt x="728" y="107"/>
                                  </a:lnTo>
                                  <a:lnTo>
                                    <a:pt x="727" y="105"/>
                                  </a:lnTo>
                                  <a:lnTo>
                                    <a:pt x="727" y="103"/>
                                  </a:lnTo>
                                  <a:lnTo>
                                    <a:pt x="726" y="102"/>
                                  </a:lnTo>
                                  <a:lnTo>
                                    <a:pt x="726" y="99"/>
                                  </a:lnTo>
                                  <a:lnTo>
                                    <a:pt x="724" y="98"/>
                                  </a:lnTo>
                                  <a:lnTo>
                                    <a:pt x="723" y="97"/>
                                  </a:lnTo>
                                  <a:lnTo>
                                    <a:pt x="723" y="95"/>
                                  </a:lnTo>
                                  <a:lnTo>
                                    <a:pt x="721" y="94"/>
                                  </a:lnTo>
                                  <a:lnTo>
                                    <a:pt x="720" y="92"/>
                                  </a:lnTo>
                                  <a:lnTo>
                                    <a:pt x="719" y="90"/>
                                  </a:lnTo>
                                  <a:lnTo>
                                    <a:pt x="719" y="88"/>
                                  </a:lnTo>
                                  <a:lnTo>
                                    <a:pt x="717" y="87"/>
                                  </a:lnTo>
                                  <a:lnTo>
                                    <a:pt x="716" y="86"/>
                                  </a:lnTo>
                                  <a:lnTo>
                                    <a:pt x="715" y="84"/>
                                  </a:lnTo>
                                  <a:lnTo>
                                    <a:pt x="713" y="84"/>
                                  </a:lnTo>
                                  <a:lnTo>
                                    <a:pt x="712" y="83"/>
                                  </a:lnTo>
                                  <a:lnTo>
                                    <a:pt x="710" y="82"/>
                                  </a:lnTo>
                                  <a:lnTo>
                                    <a:pt x="709" y="80"/>
                                  </a:lnTo>
                                  <a:lnTo>
                                    <a:pt x="708" y="80"/>
                                  </a:lnTo>
                                  <a:lnTo>
                                    <a:pt x="706" y="79"/>
                                  </a:lnTo>
                                  <a:lnTo>
                                    <a:pt x="705" y="77"/>
                                  </a:lnTo>
                                  <a:lnTo>
                                    <a:pt x="703" y="77"/>
                                  </a:lnTo>
                                  <a:lnTo>
                                    <a:pt x="702" y="76"/>
                                  </a:lnTo>
                                  <a:lnTo>
                                    <a:pt x="699" y="76"/>
                                  </a:lnTo>
                                  <a:lnTo>
                                    <a:pt x="696" y="75"/>
                                  </a:lnTo>
                                  <a:lnTo>
                                    <a:pt x="694" y="75"/>
                                  </a:lnTo>
                                  <a:lnTo>
                                    <a:pt x="691" y="73"/>
                                  </a:lnTo>
                                  <a:lnTo>
                                    <a:pt x="688" y="73"/>
                                  </a:lnTo>
                                  <a:lnTo>
                                    <a:pt x="684" y="73"/>
                                  </a:lnTo>
                                  <a:lnTo>
                                    <a:pt x="681" y="73"/>
                                  </a:lnTo>
                                  <a:lnTo>
                                    <a:pt x="678" y="73"/>
                                  </a:lnTo>
                                  <a:lnTo>
                                    <a:pt x="676" y="73"/>
                                  </a:lnTo>
                                  <a:lnTo>
                                    <a:pt x="671" y="73"/>
                                  </a:lnTo>
                                  <a:lnTo>
                                    <a:pt x="669" y="73"/>
                                  </a:lnTo>
                                  <a:lnTo>
                                    <a:pt x="666" y="75"/>
                                  </a:lnTo>
                                  <a:lnTo>
                                    <a:pt x="663" y="75"/>
                                  </a:lnTo>
                                  <a:lnTo>
                                    <a:pt x="660" y="76"/>
                                  </a:lnTo>
                                  <a:lnTo>
                                    <a:pt x="656" y="77"/>
                                  </a:lnTo>
                                  <a:lnTo>
                                    <a:pt x="653" y="79"/>
                                  </a:lnTo>
                                  <a:lnTo>
                                    <a:pt x="651" y="80"/>
                                  </a:lnTo>
                                  <a:lnTo>
                                    <a:pt x="648" y="82"/>
                                  </a:lnTo>
                                  <a:lnTo>
                                    <a:pt x="645" y="83"/>
                                  </a:lnTo>
                                  <a:lnTo>
                                    <a:pt x="642" y="84"/>
                                  </a:lnTo>
                                  <a:lnTo>
                                    <a:pt x="639" y="86"/>
                                  </a:lnTo>
                                  <a:lnTo>
                                    <a:pt x="637" y="88"/>
                                  </a:lnTo>
                                  <a:lnTo>
                                    <a:pt x="634" y="90"/>
                                  </a:lnTo>
                                  <a:lnTo>
                                    <a:pt x="631" y="92"/>
                                  </a:lnTo>
                                  <a:lnTo>
                                    <a:pt x="628" y="94"/>
                                  </a:lnTo>
                                  <a:lnTo>
                                    <a:pt x="627" y="97"/>
                                  </a:lnTo>
                                  <a:lnTo>
                                    <a:pt x="624" y="99"/>
                                  </a:lnTo>
                                  <a:lnTo>
                                    <a:pt x="621" y="101"/>
                                  </a:lnTo>
                                  <a:lnTo>
                                    <a:pt x="620" y="103"/>
                                  </a:lnTo>
                                  <a:lnTo>
                                    <a:pt x="617" y="106"/>
                                  </a:lnTo>
                                  <a:lnTo>
                                    <a:pt x="614" y="109"/>
                                  </a:lnTo>
                                  <a:lnTo>
                                    <a:pt x="613" y="113"/>
                                  </a:lnTo>
                                  <a:lnTo>
                                    <a:pt x="612" y="116"/>
                                  </a:lnTo>
                                  <a:lnTo>
                                    <a:pt x="612" y="112"/>
                                  </a:lnTo>
                                  <a:lnTo>
                                    <a:pt x="612" y="107"/>
                                  </a:lnTo>
                                  <a:lnTo>
                                    <a:pt x="612" y="103"/>
                                  </a:lnTo>
                                  <a:lnTo>
                                    <a:pt x="612" y="101"/>
                                  </a:lnTo>
                                  <a:lnTo>
                                    <a:pt x="612" y="97"/>
                                  </a:lnTo>
                                  <a:lnTo>
                                    <a:pt x="612" y="92"/>
                                  </a:lnTo>
                                  <a:lnTo>
                                    <a:pt x="612" y="90"/>
                                  </a:lnTo>
                                  <a:lnTo>
                                    <a:pt x="612" y="86"/>
                                  </a:lnTo>
                                  <a:lnTo>
                                    <a:pt x="610" y="83"/>
                                  </a:lnTo>
                                  <a:lnTo>
                                    <a:pt x="610" y="79"/>
                                  </a:lnTo>
                                  <a:lnTo>
                                    <a:pt x="609" y="76"/>
                                  </a:lnTo>
                                  <a:lnTo>
                                    <a:pt x="609" y="73"/>
                                  </a:lnTo>
                                  <a:lnTo>
                                    <a:pt x="607" y="69"/>
                                  </a:lnTo>
                                  <a:lnTo>
                                    <a:pt x="606" y="67"/>
                                  </a:lnTo>
                                  <a:lnTo>
                                    <a:pt x="605" y="64"/>
                                  </a:lnTo>
                                  <a:lnTo>
                                    <a:pt x="605" y="61"/>
                                  </a:lnTo>
                                  <a:lnTo>
                                    <a:pt x="603" y="58"/>
                                  </a:lnTo>
                                  <a:lnTo>
                                    <a:pt x="602" y="56"/>
                                  </a:lnTo>
                                  <a:lnTo>
                                    <a:pt x="601" y="53"/>
                                  </a:lnTo>
                                  <a:lnTo>
                                    <a:pt x="598" y="50"/>
                                  </a:lnTo>
                                  <a:lnTo>
                                    <a:pt x="596" y="47"/>
                                  </a:lnTo>
                                  <a:lnTo>
                                    <a:pt x="595" y="45"/>
                                  </a:lnTo>
                                  <a:lnTo>
                                    <a:pt x="594" y="42"/>
                                  </a:lnTo>
                                  <a:lnTo>
                                    <a:pt x="592" y="41"/>
                                  </a:lnTo>
                                  <a:lnTo>
                                    <a:pt x="589" y="38"/>
                                  </a:lnTo>
                                  <a:lnTo>
                                    <a:pt x="588" y="36"/>
                                  </a:lnTo>
                                  <a:lnTo>
                                    <a:pt x="585" y="34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581" y="30"/>
                                  </a:lnTo>
                                  <a:lnTo>
                                    <a:pt x="580" y="28"/>
                                  </a:lnTo>
                                  <a:lnTo>
                                    <a:pt x="577" y="27"/>
                                  </a:lnTo>
                                  <a:lnTo>
                                    <a:pt x="575" y="26"/>
                                  </a:lnTo>
                                  <a:lnTo>
                                    <a:pt x="570" y="21"/>
                                  </a:lnTo>
                                  <a:lnTo>
                                    <a:pt x="566" y="19"/>
                                  </a:lnTo>
                                  <a:lnTo>
                                    <a:pt x="560" y="16"/>
                                  </a:lnTo>
                                  <a:lnTo>
                                    <a:pt x="555" y="13"/>
                                  </a:lnTo>
                                  <a:lnTo>
                                    <a:pt x="548" y="12"/>
                                  </a:lnTo>
                                  <a:lnTo>
                                    <a:pt x="542" y="9"/>
                                  </a:lnTo>
                                  <a:lnTo>
                                    <a:pt x="537" y="8"/>
                                  </a:lnTo>
                                  <a:lnTo>
                                    <a:pt x="530" y="5"/>
                                  </a:lnTo>
                                  <a:lnTo>
                                    <a:pt x="523" y="4"/>
                                  </a:lnTo>
                                  <a:lnTo>
                                    <a:pt x="516" y="2"/>
                                  </a:lnTo>
                                  <a:lnTo>
                                    <a:pt x="509" y="1"/>
                                  </a:lnTo>
                                  <a:lnTo>
                                    <a:pt x="502" y="1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488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473" y="0"/>
                                  </a:lnTo>
                                  <a:lnTo>
                                    <a:pt x="466" y="0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43" y="1"/>
                                  </a:lnTo>
                                  <a:lnTo>
                                    <a:pt x="435" y="1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20" y="4"/>
                                  </a:lnTo>
                                  <a:lnTo>
                                    <a:pt x="413" y="5"/>
                                  </a:lnTo>
                                  <a:lnTo>
                                    <a:pt x="406" y="8"/>
                                  </a:lnTo>
                                  <a:lnTo>
                                    <a:pt x="399" y="9"/>
                                  </a:lnTo>
                                  <a:lnTo>
                                    <a:pt x="391" y="12"/>
                                  </a:lnTo>
                                  <a:lnTo>
                                    <a:pt x="384" y="13"/>
                                  </a:lnTo>
                                  <a:lnTo>
                                    <a:pt x="378" y="16"/>
                                  </a:lnTo>
                                  <a:lnTo>
                                    <a:pt x="371" y="19"/>
                                  </a:lnTo>
                                  <a:lnTo>
                                    <a:pt x="364" y="21"/>
                                  </a:lnTo>
                                  <a:lnTo>
                                    <a:pt x="357" y="26"/>
                                  </a:lnTo>
                                  <a:lnTo>
                                    <a:pt x="357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40120"/>
                              <a:ext cx="41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8">
                                  <a:moveTo>
                                    <a:pt x="0" y="67"/>
                                  </a:moveTo>
                                  <a:lnTo>
                                    <a:pt x="1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47" y="81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aa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pt;height:27pt" coordorigin="0,0" coordsize="2520,540">
                <v:shape id="shape_0" fillcolor="#99cc00" stroked="f" o:allowincell="f" style="position:absolute;left:540;top: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9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 xml:space="preserve">자 격 사 항 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group id="shape_0" style="position:absolute;left:0;top:0;width:883;height:527">
                  <v:shape id="shape_0" coordsize="1089,650" path="m170,242l168,234l168,227l170,220l170,213l171,207l172,201l175,196l177,190l179,186l182,182l186,178l189,174l193,171l196,167l200,164l206,163l210,160l214,159l218,157l224,156l228,156l234,156l239,155l243,156l249,156l254,157l259,159l264,160l270,162l274,164l279,166l284,168l285,149l288,131l293,115l300,99l309,85l318,71l330,59l343,48l356,39l371,30l387,22l403,15l420,11l438,6l455,3l473,2l489,0l508,2l524,3l541,4l556,9l571,14l585,19l598,26l610,35l620,43l630,54l637,65l642,77l645,89l647,104l645,119l648,115l651,112l654,110l658,107l662,104l666,101l670,99l674,97l679,96l684,93l688,92l694,92l698,91l704,91l708,91l713,91l719,91l723,92l729,93l733,95l738,97l742,99l747,101l751,106l755,110l758,114l762,118l765,123l768,129l769,134l772,141l773,148l777,145l781,142l787,140l791,137l797,136l802,133l806,131l812,129l818,127l825,126l830,125l836,123l843,123l848,122l854,122l861,122l866,122l873,122l879,123l886,123l891,125l898,126l904,127l911,130l916,131l923,134l929,137l934,141l940,144l946,148l951,152l957,156l959,160l964,163l966,167l969,170l972,174l975,178l977,182l979,186l982,190l983,196l986,200l987,204l989,209l990,215l990,219l991,224l991,230l991,235l991,241l991,246l991,252l991,257l990,263l989,269l989,275l987,280l984,287l983,293l980,299l979,305l976,312l972,319l977,319l982,317l987,317l991,317l996,319l1000,319l1004,319l1009,320l1014,320l1018,321l1022,323l1026,324l1029,325l1033,327l1037,329l1041,331l1044,334l1048,335l1051,338l1054,340l1058,343l1061,346l1064,350l1066,353l1069,357l1071,361l1073,364l1076,368l1078,372l1080,377l1082,381l1083,385l1085,392l1086,399l1087,406l1089,411l1089,418l1089,424l1087,429l1087,435l1086,440l1085,444l1082,450l1080,454l1078,458l1075,462l1072,466l1069,470l1065,473l1062,477l1058,480l1054,482l1050,485l1047,487l1043,488l1037,491l1033,492l1029,492l1025,493l1021,493l1016,493l1011,493l1007,493l1003,492l1003,499l1003,506l1001,512l1000,519l997,526l994,533l991,538l987,545l983,551l977,556l972,562l966,567l961,573l954,578l948,583l941,588l934,593l926,597l919,601l912,605l904,608l897,612l888,615l882,619l873,622l866,624l859,626l852,629l845,630l838,631l833,633l826,634l819,635l812,635l805,637l798,637l790,637l783,637l776,635l769,635l761,634l754,634l747,633l740,631l733,630l726,627l719,626l712,623l705,622l698,619l691,616l684,614l677,611l670,608l665,604l658,601l651,597l645,594l638,590l633,586l626,582l620,578l615,574l609,570l608,575l606,579l605,583l603,588l601,592l598,594l595,598l592,603l588,605l584,608l581,612l577,615l573,618l569,620l565,622l559,624l555,627l551,629l546,631l542,633l538,634l535,635l531,637l527,638l524,639l521,641l519,641l516,642l512,644l510,644l503,645l496,646l491,648l484,648l477,649l471,649l464,649l459,650l452,650l445,649l439,649l432,649l427,648l421,646l414,645l409,644l403,642l396,639l391,638l385,635l380,633l374,629l370,626l364,622l359,618l355,614l350,609l345,605l341,600l336,594l332,589l328,582l327,579l325,578l325,575l324,573l323,571l323,570l321,567l320,566l320,566l318,564l318,564l317,564l317,563l316,563l316,563l314,562l313,562l313,562l311,562l310,560l309,560l307,560l306,560l303,560l302,560l299,560l298,560l295,560l291,560l286,560l282,562l278,562l274,563l270,563l266,564l260,564l256,566l252,566l247,567l243,567l239,567l235,568l228,568l221,568l213,568l206,568l199,568l192,568l185,567l177,566l170,566l163,564l156,563l147,562l140,560l133,558l127,556l120,553l113,551l106,548l100,545l93,541l86,538l81,534l74,530l68,526l63,522l57,518l51,512l46,507l42,502l36,496l32,491l28,484l25,481l24,478l22,476l21,473l19,470l17,466l15,463l14,461l12,458l12,454l11,451l10,448l8,446l7,441l7,439l6,436l6,432l4,429l4,425l3,422l3,420l1,416l1,413l1,409l1,406l1,403l0,399l0,396l0,392l0,390l0,385l1,383l1,379l1,373l1,369l3,365l3,361l4,357l4,353l6,347l7,343l7,339l8,335l10,331l11,327l12,323l14,319l15,314l17,312l18,308l21,304l22,299l24,295l26,293l29,289l31,284l33,282l36,278l39,275l42,272l44,268l47,265l50,263l53,260l56,258l57,257l58,256l60,254l64,252l67,249l71,248l75,245l78,242l82,241l86,239l90,237l95,235l99,234l103,233l106,231l110,231l114,230l117,230l120,228l122,228l127,228l131,228l135,228l138,228l140,228l142,228l145,228l147,228l149,230l152,230l154,230l156,231l157,231l160,233l161,233l163,234l164,234l165,235l167,237l168,238l168,239l170,241l170,242l170,242xe" fillcolor="#56aacb" stroked="f" o:allowincell="f" style="position:absolute;left:0;top:0;width:882;height:526;mso-wrap-style:none;v-text-anchor:middle;mso-position-horizontal-relative:char">
                    <v:fill o:detectmouseclick="t" type="solid" color2="#a95534"/>
                    <v:stroke color="#3465a4" joinstyle="round" endcap="flat"/>
                    <w10:wrap type="none"/>
                  </v:shape>
                  <v:shape id="shape_0" coordsize="1047,573" path="m357,26l354,27l352,28l347,31l345,32l341,35l338,36l335,39l331,42l328,45l325,47l322,50l318,53l315,56l313,58l310,62l307,65l304,69l302,72l300,76l297,80l295,84l293,88l292,92l289,97l288,102l286,106l285,112l285,116l283,121l283,127l283,132l283,138l283,172l253,155l252,154l249,153l247,153l245,151l243,150l240,150l238,148l236,148l233,147l232,147l229,147l228,146l225,146l224,146l221,146l218,146l217,146l214,146l213,146l210,146l208,146l206,146l204,146l203,147l200,147l199,147l197,148l195,148l193,150l192,150l190,151l189,153l186,154l185,155l183,157l182,158l181,159l179,161l178,162l176,163l175,165l175,166l174,168l174,170l172,172l172,173l171,176l171,177l169,179l169,181l169,183l169,184l168,187l168,188l168,189l168,192l168,194l168,195l168,198l168,199l168,203l168,206l172,222l172,222l171,222l171,222l169,222l169,222l168,222l167,222l165,222l163,222l160,222l156,221l151,221l144,219l137,218l133,217l132,217l132,217l131,217l131,215l129,215l128,215l125,215l124,215l121,214l118,214l115,214l114,214l111,214l108,214l106,214l103,214l101,215l99,215l97,215l93,215l90,217l86,218l83,219l79,219l76,221l72,222l69,224l67,226l62,228l60,229l57,230l54,233l51,234l49,237l46,239l43,241l39,244l36,247l33,251l32,254l29,256l26,259l25,263l22,266l21,269l18,273l17,275l15,280l14,282l12,286l11,289l10,293l8,296l7,300l7,303l5,307l4,310l4,314l3,316l3,319l1,323l1,326l1,330l1,333l0,336l0,338l0,341l0,344l0,348l0,351l0,353l0,356l0,359l0,361l0,364l1,367l1,370l1,372l1,375l3,378l3,381l4,383l4,386l5,389l5,392l7,394l8,396l8,398l10,401l11,404l12,407l14,409l14,411l15,413l17,416l18,419l19,420l21,423l23,426l26,430l30,434l33,438l37,442l42,446l46,450l51,454l55,458l61,461l65,465l71,468l76,471l82,473l87,476l93,479l100,482l106,483l112,486l118,487l125,488l132,491l139,493l146,493l153,494l160,495l167,495l175,497l182,497l189,497l197,497l204,497l213,497l214,497l217,495l221,495l226,495l231,494l235,494l238,493l239,493l245,493l250,491l256,491l261,490l264,490l267,490l270,490l272,488l275,488l278,488l281,488l283,488l285,488l288,490l289,490l292,490l293,490l295,490l297,491l299,491l300,491l302,493l303,493l304,494l306,494l307,495l309,495l309,497l310,497l311,498l311,499l313,499l314,501l314,502l315,504l315,504l317,506l318,508l320,510l321,513l325,520l328,525l332,531l338,535l342,540l346,544l352,549l356,551l361,555l366,558l371,561l377,564l382,565l388,568l393,569l399,570l404,570l410,572l416,573l421,573l427,573l431,573l436,573l442,573l448,573l453,573l457,573l463,572l467,572l471,570l475,570l481,569l484,568l487,568l489,568l491,566l493,566l496,565l499,564l503,564l506,562l509,561l513,559l516,558l518,557l523,555l525,554l530,553l532,550l537,549l539,547l542,544l545,543l548,542l550,539l553,536l556,535l559,532l560,531l563,528l564,525l566,523l567,520l567,519l569,516l573,483l599,502l606,506l612,510l617,514l624,519l630,521l637,525l642,528l649,531l655,535l662,538l667,540l674,543l681,544l687,547l694,549l701,551l706,553l713,554l720,555l726,557l733,558l740,559l745,559l752,561l759,561l765,561l772,561l777,561l784,561l790,561l797,559l802,559l808,558l815,557l820,555l827,554l833,553l840,550l847,549l854,546l859,543l866,540l873,538l880,534l887,531l894,527l899,524l906,520l912,516l919,512l925,508l930,504l934,499l940,495l944,490l948,486l951,482l954,476l956,472l959,467l961,461l962,457l962,452l962,446l958,419l986,424l987,426l988,426l990,426l993,426l994,426l995,426l997,426l998,426l1001,426l1002,426l1004,426l1005,424l1007,424l1008,424l1011,424l1012,423l1013,423l1015,422l1016,422l1018,420l1019,420l1020,419l1023,419l1025,417l1026,416l1027,416l1029,415l1029,413l1030,412l1032,411l1033,409l1034,409l1036,408l1037,407l1039,404l1039,402l1040,401l1041,400l1041,398l1043,397l1043,396l1044,393l1044,392l1045,390l1045,387l1045,386l1047,385l1047,382l1047,381l1047,379l1047,377l1047,375l1047,372l1047,371l1047,368l1047,367l1047,364l1047,363l1045,360l1045,359l1045,356l1044,355l1044,352l1043,349l1041,345l1040,341l1037,337l1036,333l1033,329l1030,326l1027,323l1025,321l1022,318l1019,315l1016,312l1013,311l1009,308l1007,307l1002,305l1000,304l997,303l993,303l990,301l987,301l983,300l980,300l977,300l975,299l970,299l968,299l965,299l962,299l961,299l958,299l955,299l954,300l918,303l933,271l936,266l938,262l940,256l943,251l944,247l945,241l947,237l948,232l950,228l950,224l951,218l951,214l951,210l951,206l951,202l951,198l951,194l950,189l948,185l948,181l947,177l945,173l944,170l943,166l940,163l938,159l936,157l933,153l931,150l929,147l925,144l922,142l918,138l912,135l908,131l902,128l898,125l893,124l887,121l881,120l876,118l870,117l865,116l859,114l854,114l848,114l842,113l838,113l833,114l827,114l822,114l816,116l810,116l806,117l801,118l797,120l791,121l787,123l783,125l779,127l774,128l770,131l767,132l763,135l738,153l733,123l731,120l731,118l731,117l730,114l730,113l730,110l728,109l728,107l727,105l727,103l726,102l726,99l724,98l723,97l723,95l721,94l720,92l719,90l719,88l717,87l716,86l715,84l713,84l712,83l710,82l709,80l708,80l706,79l705,77l703,77l702,76l699,76l696,75l694,75l691,73l688,73l684,73l681,73l678,73l676,73l671,73l669,73l666,75l663,75l660,76l656,77l653,79l651,80l648,82l645,83l642,84l639,86l637,88l634,90l631,92l628,94l627,97l624,99l621,101l620,103l617,106l614,109l613,113l612,116l612,112l612,107l612,103l612,101l612,97l612,92l612,90l612,86l610,83l610,79l609,76l609,73l607,69l606,67l605,64l605,61l603,58l602,56l601,53l598,50l596,47l595,45l594,42l592,41l589,38l588,36l585,34l584,32l581,30l580,28l577,27l575,26l570,21l566,19l560,16l555,13l548,12l542,9l537,8l530,5l523,4l516,2l509,1l502,1l495,0l488,0l480,0l473,0l466,0l457,0l450,0l443,1l435,1l428,2l420,4l413,5l406,8l399,9l391,12l384,13l378,16l371,19l364,21l357,26l357,26xe" fillcolor="white" stroked="f" o:allowincell="f" style="position:absolute;left:17;top:31;width:848;height:4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88" path="m0,67l1,66l3,66l7,65l11,63l14,63l17,62l20,60l22,59l26,58l29,56l32,55l36,54l40,51l43,50l47,47l50,44l54,41l57,39l60,36l64,33l67,29l70,26l72,22l75,18l77,14l78,10l81,6l82,0l82,2l81,4l81,7l79,13l79,15l79,18l78,22l77,25l77,29l75,33l74,36l72,40l71,44l70,48l68,52l67,55l65,59l63,63l61,66l58,70l56,73l53,76l50,78l47,81l45,84l40,85l38,86l33,88l0,67l0,67xe" fillcolor="#56aacb" stroked="f" o:allowincell="f" style="position:absolute;left:225;top:378;width:65;height:70;mso-wrap-style:none;v-text-anchor:middle;mso-position-horizontal-relative:char">
                    <v:fill o:detectmouseclick="t" type="solid" color2="#a9553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  <w:b/>
          <w:b/>
          <w:sz w:val="24"/>
        </w:rPr>
      </w:pPr>
      <w:r>
        <w:rPr>
          <w:rFonts w:eastAsia="돋움;Dotum" w:cs="돋움;Dotum" w:ascii="돋움;Dotum" w:hAnsi="돋움;Dotum"/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256665</wp:posOffset>
                </wp:positionH>
                <wp:positionV relativeFrom="paragraph">
                  <wp:posOffset>25400</wp:posOffset>
                </wp:positionV>
                <wp:extent cx="4419600" cy="5397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468"/>
                              <w:gridCol w:w="2160"/>
                              <w:gridCol w:w="33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Cs w:val="20"/>
                                    </w:rPr>
                                    <w:t>2005.03.0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Cs w:val="20"/>
                                    </w:rPr>
                                    <w:t>정보처리기사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Cs w:val="20"/>
                                    </w:rPr>
                                    <w:t>한국산업인력공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Cs w:val="20"/>
                                    </w:rPr>
                                    <w:t>2005.06.0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Cs w:val="20"/>
                                    </w:rPr>
                                    <w:t xml:space="preserve">워드프로세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Cs w:val="20"/>
                                    </w:rPr>
                                    <w:t>급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Cs w:val="20"/>
                                    </w:rPr>
                                    <w:t>대한상공회의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42.5pt;mso-wrap-distance-left:7.1pt;mso-wrap-distance-right:7.1pt;mso-wrap-distance-top:0pt;mso-wrap-distance-bottom:0pt;margin-top:2pt;mso-position-vertical-relative:text;margin-left:98.95pt;mso-position-horizontal-relative:page">
                <v:fill opacity="0f"/>
                <v:textbox inset="0in,0in,0in,0in">
                  <w:txbxContent>
                    <w:tbl>
                      <w:tblPr>
                        <w:tblW w:w="6960" w:type="dxa"/>
                        <w:jc w:val="left"/>
                        <w:tblInd w:w="28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468"/>
                        <w:gridCol w:w="2160"/>
                        <w:gridCol w:w="33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Cs w:val="20"/>
                              </w:rPr>
                              <w:t>2005.03.0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Cs w:val="20"/>
                              </w:rPr>
                              <w:t>정보처리기사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Cs w:val="20"/>
                              </w:rPr>
                              <w:t>한국산업인력공단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Cs w:val="20"/>
                              </w:rPr>
                              <w:t>2005.06.0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Cs w:val="20"/>
                              </w:rPr>
                              <w:t xml:space="preserve">워드프로세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Cs w:val="20"/>
                              </w:rPr>
                              <w:t>급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Cs w:val="20"/>
                              </w:rPr>
                              <w:t>대한상공회의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  <w:b/>
          <w:b/>
          <w:sz w:val="24"/>
        </w:rPr>
      </w:pPr>
      <w:r>
        <w:rPr>
          <w:rFonts w:eastAsia="돋움;Dotum" w:cs="돋움;Dotum" w:ascii="돋움;Dotum" w:hAnsi="돋움;Dotum"/>
          <w:b/>
          <w:sz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4"/>
        </w:rPr>
      </w:pPr>
      <w:r>
        <w:rPr>
          <w:rFonts w:eastAsia="돋움;Dotum" w:cs="돋움;Dotum" w:ascii="돋움;Dotum" w:hAnsi="돋움;Dotum"/>
          <w:b/>
          <w:sz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4"/>
        </w:rPr>
      </w:pPr>
      <w:r>
        <w:rPr>
          <w:rFonts w:eastAsia="돋움;Dotum" w:cs="돋움;Dotum" w:ascii="돋움;Dotum" w:hAnsi="돋움;Dotum"/>
          <w:b/>
          <w:sz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4"/>
          <w:lang w:val="en-US" w:eastAsia="en-US"/>
        </w:rPr>
      </w:pPr>
      <w:r>
        <w:rPr>
          <w:rFonts w:eastAsia="돋움;Dotum" w:cs="돋움;Dotum" w:ascii="돋움;Dotum" w:hAnsi="돋움;Dotum"/>
          <w:b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714500" cy="3429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43080"/>
                          <a:chOff x="0" y="0"/>
                          <a:chExt cx="1714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9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돋움;Dotum" w:hAnsi="돋움;Dotum" w:eastAsia="돋움;Dotum" w:cs="돋움;Dotum"/>
                                  <w:color w:val="FFFFFF"/>
                                  <w:lang w:val="en-US" w:eastAsia="ko-KR" w:bidi="ar-SA"/>
                                </w:rPr>
                                <w:t>기타 특이사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0880" cy="33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088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9" h="650">
                                  <a:moveTo>
                                    <a:pt x="170" y="242"/>
                                  </a:moveTo>
                                  <a:lnTo>
                                    <a:pt x="168" y="234"/>
                                  </a:lnTo>
                                  <a:lnTo>
                                    <a:pt x="168" y="227"/>
                                  </a:lnTo>
                                  <a:lnTo>
                                    <a:pt x="170" y="220"/>
                                  </a:lnTo>
                                  <a:lnTo>
                                    <a:pt x="170" y="213"/>
                                  </a:lnTo>
                                  <a:lnTo>
                                    <a:pt x="171" y="207"/>
                                  </a:lnTo>
                                  <a:lnTo>
                                    <a:pt x="172" y="201"/>
                                  </a:lnTo>
                                  <a:lnTo>
                                    <a:pt x="175" y="196"/>
                                  </a:lnTo>
                                  <a:lnTo>
                                    <a:pt x="177" y="190"/>
                                  </a:lnTo>
                                  <a:lnTo>
                                    <a:pt x="179" y="186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186" y="178"/>
                                  </a:lnTo>
                                  <a:lnTo>
                                    <a:pt x="189" y="174"/>
                                  </a:lnTo>
                                  <a:lnTo>
                                    <a:pt x="193" y="171"/>
                                  </a:lnTo>
                                  <a:lnTo>
                                    <a:pt x="196" y="167"/>
                                  </a:lnTo>
                                  <a:lnTo>
                                    <a:pt x="200" y="164"/>
                                  </a:lnTo>
                                  <a:lnTo>
                                    <a:pt x="206" y="163"/>
                                  </a:lnTo>
                                  <a:lnTo>
                                    <a:pt x="210" y="160"/>
                                  </a:lnTo>
                                  <a:lnTo>
                                    <a:pt x="214" y="159"/>
                                  </a:lnTo>
                                  <a:lnTo>
                                    <a:pt x="218" y="157"/>
                                  </a:lnTo>
                                  <a:lnTo>
                                    <a:pt x="224" y="156"/>
                                  </a:lnTo>
                                  <a:lnTo>
                                    <a:pt x="228" y="156"/>
                                  </a:lnTo>
                                  <a:lnTo>
                                    <a:pt x="234" y="156"/>
                                  </a:lnTo>
                                  <a:lnTo>
                                    <a:pt x="239" y="155"/>
                                  </a:lnTo>
                                  <a:lnTo>
                                    <a:pt x="243" y="156"/>
                                  </a:lnTo>
                                  <a:lnTo>
                                    <a:pt x="249" y="156"/>
                                  </a:lnTo>
                                  <a:lnTo>
                                    <a:pt x="254" y="157"/>
                                  </a:lnTo>
                                  <a:lnTo>
                                    <a:pt x="259" y="159"/>
                                  </a:lnTo>
                                  <a:lnTo>
                                    <a:pt x="264" y="160"/>
                                  </a:lnTo>
                                  <a:lnTo>
                                    <a:pt x="270" y="162"/>
                                  </a:lnTo>
                                  <a:lnTo>
                                    <a:pt x="274" y="164"/>
                                  </a:lnTo>
                                  <a:lnTo>
                                    <a:pt x="279" y="166"/>
                                  </a:lnTo>
                                  <a:lnTo>
                                    <a:pt x="284" y="168"/>
                                  </a:lnTo>
                                  <a:lnTo>
                                    <a:pt x="285" y="149"/>
                                  </a:lnTo>
                                  <a:lnTo>
                                    <a:pt x="288" y="131"/>
                                  </a:lnTo>
                                  <a:lnTo>
                                    <a:pt x="293" y="115"/>
                                  </a:lnTo>
                                  <a:lnTo>
                                    <a:pt x="300" y="99"/>
                                  </a:lnTo>
                                  <a:lnTo>
                                    <a:pt x="309" y="85"/>
                                  </a:lnTo>
                                  <a:lnTo>
                                    <a:pt x="318" y="71"/>
                                  </a:lnTo>
                                  <a:lnTo>
                                    <a:pt x="330" y="59"/>
                                  </a:lnTo>
                                  <a:lnTo>
                                    <a:pt x="343" y="48"/>
                                  </a:lnTo>
                                  <a:lnTo>
                                    <a:pt x="356" y="39"/>
                                  </a:lnTo>
                                  <a:lnTo>
                                    <a:pt x="371" y="30"/>
                                  </a:lnTo>
                                  <a:lnTo>
                                    <a:pt x="387" y="22"/>
                                  </a:lnTo>
                                  <a:lnTo>
                                    <a:pt x="403" y="15"/>
                                  </a:lnTo>
                                  <a:lnTo>
                                    <a:pt x="420" y="11"/>
                                  </a:lnTo>
                                  <a:lnTo>
                                    <a:pt x="438" y="6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508" y="2"/>
                                  </a:lnTo>
                                  <a:lnTo>
                                    <a:pt x="524" y="3"/>
                                  </a:lnTo>
                                  <a:lnTo>
                                    <a:pt x="541" y="4"/>
                                  </a:lnTo>
                                  <a:lnTo>
                                    <a:pt x="556" y="9"/>
                                  </a:lnTo>
                                  <a:lnTo>
                                    <a:pt x="571" y="14"/>
                                  </a:lnTo>
                                  <a:lnTo>
                                    <a:pt x="585" y="19"/>
                                  </a:lnTo>
                                  <a:lnTo>
                                    <a:pt x="598" y="26"/>
                                  </a:lnTo>
                                  <a:lnTo>
                                    <a:pt x="610" y="35"/>
                                  </a:lnTo>
                                  <a:lnTo>
                                    <a:pt x="620" y="43"/>
                                  </a:lnTo>
                                  <a:lnTo>
                                    <a:pt x="630" y="54"/>
                                  </a:lnTo>
                                  <a:lnTo>
                                    <a:pt x="637" y="65"/>
                                  </a:lnTo>
                                  <a:lnTo>
                                    <a:pt x="642" y="77"/>
                                  </a:lnTo>
                                  <a:lnTo>
                                    <a:pt x="645" y="89"/>
                                  </a:lnTo>
                                  <a:lnTo>
                                    <a:pt x="647" y="104"/>
                                  </a:lnTo>
                                  <a:lnTo>
                                    <a:pt x="645" y="11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51" y="112"/>
                                  </a:lnTo>
                                  <a:lnTo>
                                    <a:pt x="654" y="110"/>
                                  </a:lnTo>
                                  <a:lnTo>
                                    <a:pt x="658" y="107"/>
                                  </a:lnTo>
                                  <a:lnTo>
                                    <a:pt x="662" y="104"/>
                                  </a:lnTo>
                                  <a:lnTo>
                                    <a:pt x="666" y="101"/>
                                  </a:lnTo>
                                  <a:lnTo>
                                    <a:pt x="670" y="99"/>
                                  </a:lnTo>
                                  <a:lnTo>
                                    <a:pt x="674" y="97"/>
                                  </a:lnTo>
                                  <a:lnTo>
                                    <a:pt x="679" y="96"/>
                                  </a:lnTo>
                                  <a:lnTo>
                                    <a:pt x="684" y="93"/>
                                  </a:lnTo>
                                  <a:lnTo>
                                    <a:pt x="688" y="92"/>
                                  </a:lnTo>
                                  <a:lnTo>
                                    <a:pt x="694" y="92"/>
                                  </a:lnTo>
                                  <a:lnTo>
                                    <a:pt x="698" y="91"/>
                                  </a:lnTo>
                                  <a:lnTo>
                                    <a:pt x="704" y="91"/>
                                  </a:lnTo>
                                  <a:lnTo>
                                    <a:pt x="708" y="91"/>
                                  </a:lnTo>
                                  <a:lnTo>
                                    <a:pt x="713" y="91"/>
                                  </a:lnTo>
                                  <a:lnTo>
                                    <a:pt x="719" y="91"/>
                                  </a:lnTo>
                                  <a:lnTo>
                                    <a:pt x="723" y="92"/>
                                  </a:lnTo>
                                  <a:lnTo>
                                    <a:pt x="729" y="93"/>
                                  </a:lnTo>
                                  <a:lnTo>
                                    <a:pt x="733" y="95"/>
                                  </a:lnTo>
                                  <a:lnTo>
                                    <a:pt x="738" y="97"/>
                                  </a:lnTo>
                                  <a:lnTo>
                                    <a:pt x="742" y="99"/>
                                  </a:lnTo>
                                  <a:lnTo>
                                    <a:pt x="747" y="101"/>
                                  </a:lnTo>
                                  <a:lnTo>
                                    <a:pt x="751" y="106"/>
                                  </a:lnTo>
                                  <a:lnTo>
                                    <a:pt x="755" y="110"/>
                                  </a:lnTo>
                                  <a:lnTo>
                                    <a:pt x="758" y="114"/>
                                  </a:lnTo>
                                  <a:lnTo>
                                    <a:pt x="762" y="118"/>
                                  </a:lnTo>
                                  <a:lnTo>
                                    <a:pt x="765" y="123"/>
                                  </a:lnTo>
                                  <a:lnTo>
                                    <a:pt x="768" y="129"/>
                                  </a:lnTo>
                                  <a:lnTo>
                                    <a:pt x="769" y="134"/>
                                  </a:lnTo>
                                  <a:lnTo>
                                    <a:pt x="772" y="141"/>
                                  </a:lnTo>
                                  <a:lnTo>
                                    <a:pt x="773" y="148"/>
                                  </a:lnTo>
                                  <a:lnTo>
                                    <a:pt x="777" y="145"/>
                                  </a:lnTo>
                                  <a:lnTo>
                                    <a:pt x="781" y="142"/>
                                  </a:lnTo>
                                  <a:lnTo>
                                    <a:pt x="787" y="140"/>
                                  </a:lnTo>
                                  <a:lnTo>
                                    <a:pt x="791" y="137"/>
                                  </a:lnTo>
                                  <a:lnTo>
                                    <a:pt x="797" y="136"/>
                                  </a:lnTo>
                                  <a:lnTo>
                                    <a:pt x="802" y="133"/>
                                  </a:lnTo>
                                  <a:lnTo>
                                    <a:pt x="806" y="131"/>
                                  </a:lnTo>
                                  <a:lnTo>
                                    <a:pt x="812" y="129"/>
                                  </a:lnTo>
                                  <a:lnTo>
                                    <a:pt x="818" y="127"/>
                                  </a:lnTo>
                                  <a:lnTo>
                                    <a:pt x="825" y="126"/>
                                  </a:lnTo>
                                  <a:lnTo>
                                    <a:pt x="830" y="125"/>
                                  </a:lnTo>
                                  <a:lnTo>
                                    <a:pt x="836" y="123"/>
                                  </a:lnTo>
                                  <a:lnTo>
                                    <a:pt x="843" y="123"/>
                                  </a:lnTo>
                                  <a:lnTo>
                                    <a:pt x="848" y="122"/>
                                  </a:lnTo>
                                  <a:lnTo>
                                    <a:pt x="854" y="122"/>
                                  </a:lnTo>
                                  <a:lnTo>
                                    <a:pt x="861" y="122"/>
                                  </a:lnTo>
                                  <a:lnTo>
                                    <a:pt x="866" y="122"/>
                                  </a:lnTo>
                                  <a:lnTo>
                                    <a:pt x="873" y="122"/>
                                  </a:lnTo>
                                  <a:lnTo>
                                    <a:pt x="879" y="123"/>
                                  </a:lnTo>
                                  <a:lnTo>
                                    <a:pt x="886" y="123"/>
                                  </a:lnTo>
                                  <a:lnTo>
                                    <a:pt x="891" y="125"/>
                                  </a:lnTo>
                                  <a:lnTo>
                                    <a:pt x="898" y="126"/>
                                  </a:lnTo>
                                  <a:lnTo>
                                    <a:pt x="904" y="127"/>
                                  </a:lnTo>
                                  <a:lnTo>
                                    <a:pt x="911" y="130"/>
                                  </a:lnTo>
                                  <a:lnTo>
                                    <a:pt x="916" y="131"/>
                                  </a:lnTo>
                                  <a:lnTo>
                                    <a:pt x="923" y="134"/>
                                  </a:lnTo>
                                  <a:lnTo>
                                    <a:pt x="929" y="137"/>
                                  </a:lnTo>
                                  <a:lnTo>
                                    <a:pt x="934" y="141"/>
                                  </a:lnTo>
                                  <a:lnTo>
                                    <a:pt x="940" y="144"/>
                                  </a:lnTo>
                                  <a:lnTo>
                                    <a:pt x="946" y="148"/>
                                  </a:lnTo>
                                  <a:lnTo>
                                    <a:pt x="951" y="152"/>
                                  </a:lnTo>
                                  <a:lnTo>
                                    <a:pt x="957" y="156"/>
                                  </a:lnTo>
                                  <a:lnTo>
                                    <a:pt x="959" y="160"/>
                                  </a:lnTo>
                                  <a:lnTo>
                                    <a:pt x="964" y="163"/>
                                  </a:lnTo>
                                  <a:lnTo>
                                    <a:pt x="966" y="167"/>
                                  </a:lnTo>
                                  <a:lnTo>
                                    <a:pt x="969" y="170"/>
                                  </a:lnTo>
                                  <a:lnTo>
                                    <a:pt x="972" y="174"/>
                                  </a:lnTo>
                                  <a:lnTo>
                                    <a:pt x="975" y="178"/>
                                  </a:lnTo>
                                  <a:lnTo>
                                    <a:pt x="977" y="182"/>
                                  </a:lnTo>
                                  <a:lnTo>
                                    <a:pt x="979" y="186"/>
                                  </a:lnTo>
                                  <a:lnTo>
                                    <a:pt x="982" y="190"/>
                                  </a:lnTo>
                                  <a:lnTo>
                                    <a:pt x="983" y="196"/>
                                  </a:lnTo>
                                  <a:lnTo>
                                    <a:pt x="986" y="200"/>
                                  </a:lnTo>
                                  <a:lnTo>
                                    <a:pt x="987" y="204"/>
                                  </a:lnTo>
                                  <a:lnTo>
                                    <a:pt x="989" y="209"/>
                                  </a:lnTo>
                                  <a:lnTo>
                                    <a:pt x="990" y="215"/>
                                  </a:lnTo>
                                  <a:lnTo>
                                    <a:pt x="990" y="219"/>
                                  </a:lnTo>
                                  <a:lnTo>
                                    <a:pt x="991" y="224"/>
                                  </a:lnTo>
                                  <a:lnTo>
                                    <a:pt x="991" y="230"/>
                                  </a:lnTo>
                                  <a:lnTo>
                                    <a:pt x="991" y="235"/>
                                  </a:lnTo>
                                  <a:lnTo>
                                    <a:pt x="991" y="241"/>
                                  </a:lnTo>
                                  <a:lnTo>
                                    <a:pt x="991" y="246"/>
                                  </a:lnTo>
                                  <a:lnTo>
                                    <a:pt x="991" y="252"/>
                                  </a:lnTo>
                                  <a:lnTo>
                                    <a:pt x="991" y="257"/>
                                  </a:lnTo>
                                  <a:lnTo>
                                    <a:pt x="990" y="263"/>
                                  </a:lnTo>
                                  <a:lnTo>
                                    <a:pt x="989" y="269"/>
                                  </a:lnTo>
                                  <a:lnTo>
                                    <a:pt x="989" y="275"/>
                                  </a:lnTo>
                                  <a:lnTo>
                                    <a:pt x="987" y="280"/>
                                  </a:lnTo>
                                  <a:lnTo>
                                    <a:pt x="984" y="287"/>
                                  </a:lnTo>
                                  <a:lnTo>
                                    <a:pt x="983" y="293"/>
                                  </a:lnTo>
                                  <a:lnTo>
                                    <a:pt x="980" y="299"/>
                                  </a:lnTo>
                                  <a:lnTo>
                                    <a:pt x="979" y="305"/>
                                  </a:lnTo>
                                  <a:lnTo>
                                    <a:pt x="976" y="312"/>
                                  </a:lnTo>
                                  <a:lnTo>
                                    <a:pt x="972" y="319"/>
                                  </a:lnTo>
                                  <a:lnTo>
                                    <a:pt x="977" y="319"/>
                                  </a:lnTo>
                                  <a:lnTo>
                                    <a:pt x="982" y="317"/>
                                  </a:lnTo>
                                  <a:lnTo>
                                    <a:pt x="987" y="317"/>
                                  </a:lnTo>
                                  <a:lnTo>
                                    <a:pt x="991" y="317"/>
                                  </a:lnTo>
                                  <a:lnTo>
                                    <a:pt x="996" y="319"/>
                                  </a:lnTo>
                                  <a:lnTo>
                                    <a:pt x="1000" y="319"/>
                                  </a:lnTo>
                                  <a:lnTo>
                                    <a:pt x="1004" y="319"/>
                                  </a:lnTo>
                                  <a:lnTo>
                                    <a:pt x="1009" y="320"/>
                                  </a:lnTo>
                                  <a:lnTo>
                                    <a:pt x="1014" y="320"/>
                                  </a:lnTo>
                                  <a:lnTo>
                                    <a:pt x="1018" y="321"/>
                                  </a:lnTo>
                                  <a:lnTo>
                                    <a:pt x="1022" y="323"/>
                                  </a:lnTo>
                                  <a:lnTo>
                                    <a:pt x="1026" y="324"/>
                                  </a:lnTo>
                                  <a:lnTo>
                                    <a:pt x="1029" y="325"/>
                                  </a:lnTo>
                                  <a:lnTo>
                                    <a:pt x="1033" y="327"/>
                                  </a:lnTo>
                                  <a:lnTo>
                                    <a:pt x="1037" y="329"/>
                                  </a:lnTo>
                                  <a:lnTo>
                                    <a:pt x="1041" y="331"/>
                                  </a:lnTo>
                                  <a:lnTo>
                                    <a:pt x="1044" y="334"/>
                                  </a:lnTo>
                                  <a:lnTo>
                                    <a:pt x="1048" y="335"/>
                                  </a:lnTo>
                                  <a:lnTo>
                                    <a:pt x="1051" y="338"/>
                                  </a:lnTo>
                                  <a:lnTo>
                                    <a:pt x="1054" y="340"/>
                                  </a:lnTo>
                                  <a:lnTo>
                                    <a:pt x="1058" y="343"/>
                                  </a:lnTo>
                                  <a:lnTo>
                                    <a:pt x="1061" y="346"/>
                                  </a:lnTo>
                                  <a:lnTo>
                                    <a:pt x="1064" y="350"/>
                                  </a:lnTo>
                                  <a:lnTo>
                                    <a:pt x="1066" y="353"/>
                                  </a:lnTo>
                                  <a:lnTo>
                                    <a:pt x="1069" y="357"/>
                                  </a:lnTo>
                                  <a:lnTo>
                                    <a:pt x="1071" y="361"/>
                                  </a:lnTo>
                                  <a:lnTo>
                                    <a:pt x="1073" y="364"/>
                                  </a:lnTo>
                                  <a:lnTo>
                                    <a:pt x="1076" y="368"/>
                                  </a:lnTo>
                                  <a:lnTo>
                                    <a:pt x="1078" y="372"/>
                                  </a:lnTo>
                                  <a:lnTo>
                                    <a:pt x="1080" y="377"/>
                                  </a:lnTo>
                                  <a:lnTo>
                                    <a:pt x="1082" y="381"/>
                                  </a:lnTo>
                                  <a:lnTo>
                                    <a:pt x="1083" y="385"/>
                                  </a:lnTo>
                                  <a:lnTo>
                                    <a:pt x="1085" y="392"/>
                                  </a:lnTo>
                                  <a:lnTo>
                                    <a:pt x="1086" y="399"/>
                                  </a:lnTo>
                                  <a:lnTo>
                                    <a:pt x="1087" y="406"/>
                                  </a:lnTo>
                                  <a:lnTo>
                                    <a:pt x="1089" y="411"/>
                                  </a:lnTo>
                                  <a:lnTo>
                                    <a:pt x="1089" y="418"/>
                                  </a:lnTo>
                                  <a:lnTo>
                                    <a:pt x="1089" y="424"/>
                                  </a:lnTo>
                                  <a:lnTo>
                                    <a:pt x="1087" y="429"/>
                                  </a:lnTo>
                                  <a:lnTo>
                                    <a:pt x="1087" y="435"/>
                                  </a:lnTo>
                                  <a:lnTo>
                                    <a:pt x="1086" y="440"/>
                                  </a:lnTo>
                                  <a:lnTo>
                                    <a:pt x="1085" y="444"/>
                                  </a:lnTo>
                                  <a:lnTo>
                                    <a:pt x="1082" y="450"/>
                                  </a:lnTo>
                                  <a:lnTo>
                                    <a:pt x="1080" y="454"/>
                                  </a:lnTo>
                                  <a:lnTo>
                                    <a:pt x="1078" y="458"/>
                                  </a:lnTo>
                                  <a:lnTo>
                                    <a:pt x="1075" y="462"/>
                                  </a:lnTo>
                                  <a:lnTo>
                                    <a:pt x="1072" y="466"/>
                                  </a:lnTo>
                                  <a:lnTo>
                                    <a:pt x="1069" y="470"/>
                                  </a:lnTo>
                                  <a:lnTo>
                                    <a:pt x="1065" y="473"/>
                                  </a:lnTo>
                                  <a:lnTo>
                                    <a:pt x="1062" y="477"/>
                                  </a:lnTo>
                                  <a:lnTo>
                                    <a:pt x="1058" y="480"/>
                                  </a:lnTo>
                                  <a:lnTo>
                                    <a:pt x="1054" y="482"/>
                                  </a:lnTo>
                                  <a:lnTo>
                                    <a:pt x="1050" y="485"/>
                                  </a:lnTo>
                                  <a:lnTo>
                                    <a:pt x="1047" y="487"/>
                                  </a:lnTo>
                                  <a:lnTo>
                                    <a:pt x="1043" y="488"/>
                                  </a:lnTo>
                                  <a:lnTo>
                                    <a:pt x="1037" y="491"/>
                                  </a:lnTo>
                                  <a:lnTo>
                                    <a:pt x="1033" y="492"/>
                                  </a:lnTo>
                                  <a:lnTo>
                                    <a:pt x="1029" y="492"/>
                                  </a:lnTo>
                                  <a:lnTo>
                                    <a:pt x="1025" y="493"/>
                                  </a:lnTo>
                                  <a:lnTo>
                                    <a:pt x="1021" y="493"/>
                                  </a:lnTo>
                                  <a:lnTo>
                                    <a:pt x="1016" y="493"/>
                                  </a:lnTo>
                                  <a:lnTo>
                                    <a:pt x="1011" y="493"/>
                                  </a:lnTo>
                                  <a:lnTo>
                                    <a:pt x="1007" y="493"/>
                                  </a:lnTo>
                                  <a:lnTo>
                                    <a:pt x="1003" y="492"/>
                                  </a:lnTo>
                                  <a:lnTo>
                                    <a:pt x="1003" y="499"/>
                                  </a:lnTo>
                                  <a:lnTo>
                                    <a:pt x="1003" y="506"/>
                                  </a:lnTo>
                                  <a:lnTo>
                                    <a:pt x="1001" y="512"/>
                                  </a:lnTo>
                                  <a:lnTo>
                                    <a:pt x="1000" y="519"/>
                                  </a:lnTo>
                                  <a:lnTo>
                                    <a:pt x="997" y="526"/>
                                  </a:lnTo>
                                  <a:lnTo>
                                    <a:pt x="994" y="533"/>
                                  </a:lnTo>
                                  <a:lnTo>
                                    <a:pt x="991" y="538"/>
                                  </a:lnTo>
                                  <a:lnTo>
                                    <a:pt x="987" y="545"/>
                                  </a:lnTo>
                                  <a:lnTo>
                                    <a:pt x="983" y="551"/>
                                  </a:lnTo>
                                  <a:lnTo>
                                    <a:pt x="977" y="556"/>
                                  </a:lnTo>
                                  <a:lnTo>
                                    <a:pt x="972" y="562"/>
                                  </a:lnTo>
                                  <a:lnTo>
                                    <a:pt x="966" y="567"/>
                                  </a:lnTo>
                                  <a:lnTo>
                                    <a:pt x="961" y="573"/>
                                  </a:lnTo>
                                  <a:lnTo>
                                    <a:pt x="954" y="578"/>
                                  </a:lnTo>
                                  <a:lnTo>
                                    <a:pt x="948" y="583"/>
                                  </a:lnTo>
                                  <a:lnTo>
                                    <a:pt x="941" y="588"/>
                                  </a:lnTo>
                                  <a:lnTo>
                                    <a:pt x="934" y="593"/>
                                  </a:lnTo>
                                  <a:lnTo>
                                    <a:pt x="926" y="597"/>
                                  </a:lnTo>
                                  <a:lnTo>
                                    <a:pt x="919" y="601"/>
                                  </a:lnTo>
                                  <a:lnTo>
                                    <a:pt x="912" y="605"/>
                                  </a:lnTo>
                                  <a:lnTo>
                                    <a:pt x="904" y="608"/>
                                  </a:lnTo>
                                  <a:lnTo>
                                    <a:pt x="897" y="612"/>
                                  </a:lnTo>
                                  <a:lnTo>
                                    <a:pt x="888" y="615"/>
                                  </a:lnTo>
                                  <a:lnTo>
                                    <a:pt x="882" y="619"/>
                                  </a:lnTo>
                                  <a:lnTo>
                                    <a:pt x="873" y="622"/>
                                  </a:lnTo>
                                  <a:lnTo>
                                    <a:pt x="866" y="624"/>
                                  </a:lnTo>
                                  <a:lnTo>
                                    <a:pt x="859" y="626"/>
                                  </a:lnTo>
                                  <a:lnTo>
                                    <a:pt x="852" y="629"/>
                                  </a:lnTo>
                                  <a:lnTo>
                                    <a:pt x="845" y="630"/>
                                  </a:lnTo>
                                  <a:lnTo>
                                    <a:pt x="838" y="631"/>
                                  </a:lnTo>
                                  <a:lnTo>
                                    <a:pt x="833" y="633"/>
                                  </a:lnTo>
                                  <a:lnTo>
                                    <a:pt x="826" y="634"/>
                                  </a:lnTo>
                                  <a:lnTo>
                                    <a:pt x="819" y="635"/>
                                  </a:lnTo>
                                  <a:lnTo>
                                    <a:pt x="812" y="635"/>
                                  </a:lnTo>
                                  <a:lnTo>
                                    <a:pt x="805" y="637"/>
                                  </a:lnTo>
                                  <a:lnTo>
                                    <a:pt x="798" y="637"/>
                                  </a:lnTo>
                                  <a:lnTo>
                                    <a:pt x="790" y="637"/>
                                  </a:lnTo>
                                  <a:lnTo>
                                    <a:pt x="783" y="637"/>
                                  </a:lnTo>
                                  <a:lnTo>
                                    <a:pt x="776" y="635"/>
                                  </a:lnTo>
                                  <a:lnTo>
                                    <a:pt x="769" y="635"/>
                                  </a:lnTo>
                                  <a:lnTo>
                                    <a:pt x="761" y="634"/>
                                  </a:lnTo>
                                  <a:lnTo>
                                    <a:pt x="754" y="634"/>
                                  </a:lnTo>
                                  <a:lnTo>
                                    <a:pt x="747" y="633"/>
                                  </a:lnTo>
                                  <a:lnTo>
                                    <a:pt x="740" y="631"/>
                                  </a:lnTo>
                                  <a:lnTo>
                                    <a:pt x="733" y="630"/>
                                  </a:lnTo>
                                  <a:lnTo>
                                    <a:pt x="726" y="627"/>
                                  </a:lnTo>
                                  <a:lnTo>
                                    <a:pt x="719" y="626"/>
                                  </a:lnTo>
                                  <a:lnTo>
                                    <a:pt x="712" y="623"/>
                                  </a:lnTo>
                                  <a:lnTo>
                                    <a:pt x="705" y="622"/>
                                  </a:lnTo>
                                  <a:lnTo>
                                    <a:pt x="698" y="619"/>
                                  </a:lnTo>
                                  <a:lnTo>
                                    <a:pt x="691" y="616"/>
                                  </a:lnTo>
                                  <a:lnTo>
                                    <a:pt x="684" y="614"/>
                                  </a:lnTo>
                                  <a:lnTo>
                                    <a:pt x="677" y="611"/>
                                  </a:lnTo>
                                  <a:lnTo>
                                    <a:pt x="670" y="608"/>
                                  </a:lnTo>
                                  <a:lnTo>
                                    <a:pt x="665" y="604"/>
                                  </a:lnTo>
                                  <a:lnTo>
                                    <a:pt x="658" y="601"/>
                                  </a:lnTo>
                                  <a:lnTo>
                                    <a:pt x="651" y="597"/>
                                  </a:lnTo>
                                  <a:lnTo>
                                    <a:pt x="645" y="594"/>
                                  </a:lnTo>
                                  <a:lnTo>
                                    <a:pt x="638" y="590"/>
                                  </a:lnTo>
                                  <a:lnTo>
                                    <a:pt x="633" y="586"/>
                                  </a:lnTo>
                                  <a:lnTo>
                                    <a:pt x="626" y="582"/>
                                  </a:lnTo>
                                  <a:lnTo>
                                    <a:pt x="620" y="578"/>
                                  </a:lnTo>
                                  <a:lnTo>
                                    <a:pt x="615" y="574"/>
                                  </a:lnTo>
                                  <a:lnTo>
                                    <a:pt x="609" y="570"/>
                                  </a:lnTo>
                                  <a:lnTo>
                                    <a:pt x="608" y="575"/>
                                  </a:lnTo>
                                  <a:lnTo>
                                    <a:pt x="606" y="579"/>
                                  </a:lnTo>
                                  <a:lnTo>
                                    <a:pt x="605" y="583"/>
                                  </a:lnTo>
                                  <a:lnTo>
                                    <a:pt x="603" y="588"/>
                                  </a:lnTo>
                                  <a:lnTo>
                                    <a:pt x="601" y="592"/>
                                  </a:lnTo>
                                  <a:lnTo>
                                    <a:pt x="598" y="594"/>
                                  </a:lnTo>
                                  <a:lnTo>
                                    <a:pt x="595" y="598"/>
                                  </a:lnTo>
                                  <a:lnTo>
                                    <a:pt x="592" y="603"/>
                                  </a:lnTo>
                                  <a:lnTo>
                                    <a:pt x="588" y="605"/>
                                  </a:lnTo>
                                  <a:lnTo>
                                    <a:pt x="584" y="608"/>
                                  </a:lnTo>
                                  <a:lnTo>
                                    <a:pt x="581" y="612"/>
                                  </a:lnTo>
                                  <a:lnTo>
                                    <a:pt x="577" y="615"/>
                                  </a:lnTo>
                                  <a:lnTo>
                                    <a:pt x="573" y="618"/>
                                  </a:lnTo>
                                  <a:lnTo>
                                    <a:pt x="569" y="620"/>
                                  </a:lnTo>
                                  <a:lnTo>
                                    <a:pt x="565" y="622"/>
                                  </a:lnTo>
                                  <a:lnTo>
                                    <a:pt x="559" y="624"/>
                                  </a:lnTo>
                                  <a:lnTo>
                                    <a:pt x="555" y="627"/>
                                  </a:lnTo>
                                  <a:lnTo>
                                    <a:pt x="551" y="629"/>
                                  </a:lnTo>
                                  <a:lnTo>
                                    <a:pt x="546" y="631"/>
                                  </a:lnTo>
                                  <a:lnTo>
                                    <a:pt x="542" y="633"/>
                                  </a:lnTo>
                                  <a:lnTo>
                                    <a:pt x="538" y="634"/>
                                  </a:lnTo>
                                  <a:lnTo>
                                    <a:pt x="535" y="635"/>
                                  </a:lnTo>
                                  <a:lnTo>
                                    <a:pt x="531" y="637"/>
                                  </a:lnTo>
                                  <a:lnTo>
                                    <a:pt x="527" y="638"/>
                                  </a:lnTo>
                                  <a:lnTo>
                                    <a:pt x="524" y="639"/>
                                  </a:lnTo>
                                  <a:lnTo>
                                    <a:pt x="521" y="641"/>
                                  </a:lnTo>
                                  <a:lnTo>
                                    <a:pt x="519" y="641"/>
                                  </a:lnTo>
                                  <a:lnTo>
                                    <a:pt x="516" y="642"/>
                                  </a:lnTo>
                                  <a:lnTo>
                                    <a:pt x="512" y="644"/>
                                  </a:lnTo>
                                  <a:lnTo>
                                    <a:pt x="510" y="644"/>
                                  </a:lnTo>
                                  <a:lnTo>
                                    <a:pt x="503" y="645"/>
                                  </a:lnTo>
                                  <a:lnTo>
                                    <a:pt x="496" y="646"/>
                                  </a:lnTo>
                                  <a:lnTo>
                                    <a:pt x="491" y="648"/>
                                  </a:lnTo>
                                  <a:lnTo>
                                    <a:pt x="484" y="648"/>
                                  </a:lnTo>
                                  <a:lnTo>
                                    <a:pt x="477" y="649"/>
                                  </a:lnTo>
                                  <a:lnTo>
                                    <a:pt x="471" y="649"/>
                                  </a:lnTo>
                                  <a:lnTo>
                                    <a:pt x="464" y="649"/>
                                  </a:lnTo>
                                  <a:lnTo>
                                    <a:pt x="459" y="650"/>
                                  </a:lnTo>
                                  <a:lnTo>
                                    <a:pt x="452" y="650"/>
                                  </a:lnTo>
                                  <a:lnTo>
                                    <a:pt x="445" y="649"/>
                                  </a:lnTo>
                                  <a:lnTo>
                                    <a:pt x="439" y="649"/>
                                  </a:lnTo>
                                  <a:lnTo>
                                    <a:pt x="432" y="649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21" y="646"/>
                                  </a:lnTo>
                                  <a:lnTo>
                                    <a:pt x="414" y="645"/>
                                  </a:lnTo>
                                  <a:lnTo>
                                    <a:pt x="409" y="644"/>
                                  </a:lnTo>
                                  <a:lnTo>
                                    <a:pt x="403" y="642"/>
                                  </a:lnTo>
                                  <a:lnTo>
                                    <a:pt x="396" y="639"/>
                                  </a:lnTo>
                                  <a:lnTo>
                                    <a:pt x="391" y="638"/>
                                  </a:lnTo>
                                  <a:lnTo>
                                    <a:pt x="385" y="635"/>
                                  </a:lnTo>
                                  <a:lnTo>
                                    <a:pt x="380" y="633"/>
                                  </a:lnTo>
                                  <a:lnTo>
                                    <a:pt x="374" y="629"/>
                                  </a:lnTo>
                                  <a:lnTo>
                                    <a:pt x="370" y="626"/>
                                  </a:lnTo>
                                  <a:lnTo>
                                    <a:pt x="364" y="622"/>
                                  </a:lnTo>
                                  <a:lnTo>
                                    <a:pt x="359" y="618"/>
                                  </a:lnTo>
                                  <a:lnTo>
                                    <a:pt x="355" y="614"/>
                                  </a:lnTo>
                                  <a:lnTo>
                                    <a:pt x="350" y="609"/>
                                  </a:lnTo>
                                  <a:lnTo>
                                    <a:pt x="345" y="605"/>
                                  </a:lnTo>
                                  <a:lnTo>
                                    <a:pt x="341" y="600"/>
                                  </a:lnTo>
                                  <a:lnTo>
                                    <a:pt x="336" y="594"/>
                                  </a:lnTo>
                                  <a:lnTo>
                                    <a:pt x="332" y="589"/>
                                  </a:lnTo>
                                  <a:lnTo>
                                    <a:pt x="328" y="582"/>
                                  </a:lnTo>
                                  <a:lnTo>
                                    <a:pt x="327" y="579"/>
                                  </a:lnTo>
                                  <a:lnTo>
                                    <a:pt x="325" y="578"/>
                                  </a:lnTo>
                                  <a:lnTo>
                                    <a:pt x="325" y="575"/>
                                  </a:lnTo>
                                  <a:lnTo>
                                    <a:pt x="324" y="573"/>
                                  </a:lnTo>
                                  <a:lnTo>
                                    <a:pt x="323" y="571"/>
                                  </a:lnTo>
                                  <a:lnTo>
                                    <a:pt x="323" y="570"/>
                                  </a:lnTo>
                                  <a:lnTo>
                                    <a:pt x="321" y="567"/>
                                  </a:lnTo>
                                  <a:lnTo>
                                    <a:pt x="320" y="566"/>
                                  </a:lnTo>
                                  <a:lnTo>
                                    <a:pt x="320" y="566"/>
                                  </a:lnTo>
                                  <a:lnTo>
                                    <a:pt x="318" y="564"/>
                                  </a:lnTo>
                                  <a:lnTo>
                                    <a:pt x="318" y="564"/>
                                  </a:lnTo>
                                  <a:lnTo>
                                    <a:pt x="317" y="564"/>
                                  </a:lnTo>
                                  <a:lnTo>
                                    <a:pt x="317" y="563"/>
                                  </a:lnTo>
                                  <a:lnTo>
                                    <a:pt x="316" y="563"/>
                                  </a:lnTo>
                                  <a:lnTo>
                                    <a:pt x="316" y="563"/>
                                  </a:lnTo>
                                  <a:lnTo>
                                    <a:pt x="314" y="562"/>
                                  </a:lnTo>
                                  <a:lnTo>
                                    <a:pt x="313" y="562"/>
                                  </a:lnTo>
                                  <a:lnTo>
                                    <a:pt x="313" y="562"/>
                                  </a:lnTo>
                                  <a:lnTo>
                                    <a:pt x="311" y="562"/>
                                  </a:lnTo>
                                  <a:lnTo>
                                    <a:pt x="310" y="560"/>
                                  </a:lnTo>
                                  <a:lnTo>
                                    <a:pt x="309" y="560"/>
                                  </a:lnTo>
                                  <a:lnTo>
                                    <a:pt x="307" y="560"/>
                                  </a:lnTo>
                                  <a:lnTo>
                                    <a:pt x="306" y="560"/>
                                  </a:lnTo>
                                  <a:lnTo>
                                    <a:pt x="303" y="560"/>
                                  </a:lnTo>
                                  <a:lnTo>
                                    <a:pt x="302" y="560"/>
                                  </a:lnTo>
                                  <a:lnTo>
                                    <a:pt x="299" y="560"/>
                                  </a:lnTo>
                                  <a:lnTo>
                                    <a:pt x="298" y="560"/>
                                  </a:lnTo>
                                  <a:lnTo>
                                    <a:pt x="295" y="560"/>
                                  </a:lnTo>
                                  <a:lnTo>
                                    <a:pt x="291" y="560"/>
                                  </a:lnTo>
                                  <a:lnTo>
                                    <a:pt x="286" y="560"/>
                                  </a:lnTo>
                                  <a:lnTo>
                                    <a:pt x="282" y="562"/>
                                  </a:lnTo>
                                  <a:lnTo>
                                    <a:pt x="278" y="562"/>
                                  </a:lnTo>
                                  <a:lnTo>
                                    <a:pt x="274" y="563"/>
                                  </a:lnTo>
                                  <a:lnTo>
                                    <a:pt x="270" y="563"/>
                                  </a:lnTo>
                                  <a:lnTo>
                                    <a:pt x="266" y="564"/>
                                  </a:lnTo>
                                  <a:lnTo>
                                    <a:pt x="260" y="564"/>
                                  </a:lnTo>
                                  <a:lnTo>
                                    <a:pt x="256" y="566"/>
                                  </a:lnTo>
                                  <a:lnTo>
                                    <a:pt x="252" y="566"/>
                                  </a:lnTo>
                                  <a:lnTo>
                                    <a:pt x="247" y="567"/>
                                  </a:lnTo>
                                  <a:lnTo>
                                    <a:pt x="243" y="567"/>
                                  </a:lnTo>
                                  <a:lnTo>
                                    <a:pt x="239" y="567"/>
                                  </a:lnTo>
                                  <a:lnTo>
                                    <a:pt x="235" y="568"/>
                                  </a:lnTo>
                                  <a:lnTo>
                                    <a:pt x="228" y="568"/>
                                  </a:lnTo>
                                  <a:lnTo>
                                    <a:pt x="221" y="568"/>
                                  </a:lnTo>
                                  <a:lnTo>
                                    <a:pt x="213" y="568"/>
                                  </a:lnTo>
                                  <a:lnTo>
                                    <a:pt x="206" y="568"/>
                                  </a:lnTo>
                                  <a:lnTo>
                                    <a:pt x="199" y="568"/>
                                  </a:lnTo>
                                  <a:lnTo>
                                    <a:pt x="192" y="568"/>
                                  </a:lnTo>
                                  <a:lnTo>
                                    <a:pt x="185" y="567"/>
                                  </a:lnTo>
                                  <a:lnTo>
                                    <a:pt x="177" y="566"/>
                                  </a:lnTo>
                                  <a:lnTo>
                                    <a:pt x="170" y="566"/>
                                  </a:lnTo>
                                  <a:lnTo>
                                    <a:pt x="163" y="564"/>
                                  </a:lnTo>
                                  <a:lnTo>
                                    <a:pt x="156" y="563"/>
                                  </a:lnTo>
                                  <a:lnTo>
                                    <a:pt x="147" y="562"/>
                                  </a:lnTo>
                                  <a:lnTo>
                                    <a:pt x="140" y="560"/>
                                  </a:lnTo>
                                  <a:lnTo>
                                    <a:pt x="133" y="558"/>
                                  </a:lnTo>
                                  <a:lnTo>
                                    <a:pt x="127" y="556"/>
                                  </a:lnTo>
                                  <a:lnTo>
                                    <a:pt x="120" y="553"/>
                                  </a:lnTo>
                                  <a:lnTo>
                                    <a:pt x="113" y="551"/>
                                  </a:lnTo>
                                  <a:lnTo>
                                    <a:pt x="106" y="548"/>
                                  </a:lnTo>
                                  <a:lnTo>
                                    <a:pt x="100" y="545"/>
                                  </a:lnTo>
                                  <a:lnTo>
                                    <a:pt x="93" y="541"/>
                                  </a:lnTo>
                                  <a:lnTo>
                                    <a:pt x="86" y="538"/>
                                  </a:lnTo>
                                  <a:lnTo>
                                    <a:pt x="81" y="534"/>
                                  </a:lnTo>
                                  <a:lnTo>
                                    <a:pt x="74" y="530"/>
                                  </a:lnTo>
                                  <a:lnTo>
                                    <a:pt x="68" y="526"/>
                                  </a:lnTo>
                                  <a:lnTo>
                                    <a:pt x="63" y="522"/>
                                  </a:lnTo>
                                  <a:lnTo>
                                    <a:pt x="57" y="518"/>
                                  </a:lnTo>
                                  <a:lnTo>
                                    <a:pt x="51" y="512"/>
                                  </a:lnTo>
                                  <a:lnTo>
                                    <a:pt x="46" y="507"/>
                                  </a:lnTo>
                                  <a:lnTo>
                                    <a:pt x="42" y="502"/>
                                  </a:lnTo>
                                  <a:lnTo>
                                    <a:pt x="36" y="496"/>
                                  </a:lnTo>
                                  <a:lnTo>
                                    <a:pt x="32" y="491"/>
                                  </a:lnTo>
                                  <a:lnTo>
                                    <a:pt x="28" y="484"/>
                                  </a:lnTo>
                                  <a:lnTo>
                                    <a:pt x="25" y="481"/>
                                  </a:lnTo>
                                  <a:lnTo>
                                    <a:pt x="24" y="478"/>
                                  </a:lnTo>
                                  <a:lnTo>
                                    <a:pt x="22" y="476"/>
                                  </a:lnTo>
                                  <a:lnTo>
                                    <a:pt x="21" y="473"/>
                                  </a:lnTo>
                                  <a:lnTo>
                                    <a:pt x="19" y="470"/>
                                  </a:lnTo>
                                  <a:lnTo>
                                    <a:pt x="17" y="466"/>
                                  </a:lnTo>
                                  <a:lnTo>
                                    <a:pt x="15" y="463"/>
                                  </a:lnTo>
                                  <a:lnTo>
                                    <a:pt x="14" y="461"/>
                                  </a:lnTo>
                                  <a:lnTo>
                                    <a:pt x="12" y="458"/>
                                  </a:lnTo>
                                  <a:lnTo>
                                    <a:pt x="12" y="454"/>
                                  </a:lnTo>
                                  <a:lnTo>
                                    <a:pt x="11" y="451"/>
                                  </a:lnTo>
                                  <a:lnTo>
                                    <a:pt x="10" y="448"/>
                                  </a:lnTo>
                                  <a:lnTo>
                                    <a:pt x="8" y="446"/>
                                  </a:lnTo>
                                  <a:lnTo>
                                    <a:pt x="7" y="441"/>
                                  </a:lnTo>
                                  <a:lnTo>
                                    <a:pt x="7" y="439"/>
                                  </a:lnTo>
                                  <a:lnTo>
                                    <a:pt x="6" y="436"/>
                                  </a:lnTo>
                                  <a:lnTo>
                                    <a:pt x="6" y="432"/>
                                  </a:lnTo>
                                  <a:lnTo>
                                    <a:pt x="4" y="429"/>
                                  </a:lnTo>
                                  <a:lnTo>
                                    <a:pt x="4" y="425"/>
                                  </a:lnTo>
                                  <a:lnTo>
                                    <a:pt x="3" y="422"/>
                                  </a:lnTo>
                                  <a:lnTo>
                                    <a:pt x="3" y="420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1" y="413"/>
                                  </a:lnTo>
                                  <a:lnTo>
                                    <a:pt x="1" y="409"/>
                                  </a:lnTo>
                                  <a:lnTo>
                                    <a:pt x="1" y="406"/>
                                  </a:lnTo>
                                  <a:lnTo>
                                    <a:pt x="1" y="403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1" y="383"/>
                                  </a:lnTo>
                                  <a:lnTo>
                                    <a:pt x="1" y="379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1" y="369"/>
                                  </a:lnTo>
                                  <a:lnTo>
                                    <a:pt x="3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4" y="357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6" y="347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10" y="331"/>
                                  </a:lnTo>
                                  <a:lnTo>
                                    <a:pt x="11" y="327"/>
                                  </a:lnTo>
                                  <a:lnTo>
                                    <a:pt x="12" y="323"/>
                                  </a:lnTo>
                                  <a:lnTo>
                                    <a:pt x="14" y="319"/>
                                  </a:lnTo>
                                  <a:lnTo>
                                    <a:pt x="15" y="314"/>
                                  </a:lnTo>
                                  <a:lnTo>
                                    <a:pt x="17" y="312"/>
                                  </a:lnTo>
                                  <a:lnTo>
                                    <a:pt x="18" y="308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22" y="299"/>
                                  </a:lnTo>
                                  <a:lnTo>
                                    <a:pt x="24" y="295"/>
                                  </a:lnTo>
                                  <a:lnTo>
                                    <a:pt x="26" y="293"/>
                                  </a:lnTo>
                                  <a:lnTo>
                                    <a:pt x="29" y="289"/>
                                  </a:lnTo>
                                  <a:lnTo>
                                    <a:pt x="31" y="284"/>
                                  </a:lnTo>
                                  <a:lnTo>
                                    <a:pt x="33" y="282"/>
                                  </a:lnTo>
                                  <a:lnTo>
                                    <a:pt x="36" y="278"/>
                                  </a:lnTo>
                                  <a:lnTo>
                                    <a:pt x="39" y="275"/>
                                  </a:lnTo>
                                  <a:lnTo>
                                    <a:pt x="42" y="272"/>
                                  </a:lnTo>
                                  <a:lnTo>
                                    <a:pt x="44" y="268"/>
                                  </a:lnTo>
                                  <a:lnTo>
                                    <a:pt x="47" y="265"/>
                                  </a:lnTo>
                                  <a:lnTo>
                                    <a:pt x="50" y="263"/>
                                  </a:lnTo>
                                  <a:lnTo>
                                    <a:pt x="53" y="260"/>
                                  </a:lnTo>
                                  <a:lnTo>
                                    <a:pt x="56" y="258"/>
                                  </a:lnTo>
                                  <a:lnTo>
                                    <a:pt x="57" y="257"/>
                                  </a:lnTo>
                                  <a:lnTo>
                                    <a:pt x="58" y="256"/>
                                  </a:lnTo>
                                  <a:lnTo>
                                    <a:pt x="60" y="254"/>
                                  </a:lnTo>
                                  <a:lnTo>
                                    <a:pt x="64" y="252"/>
                                  </a:lnTo>
                                  <a:lnTo>
                                    <a:pt x="67" y="249"/>
                                  </a:lnTo>
                                  <a:lnTo>
                                    <a:pt x="71" y="248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78" y="242"/>
                                  </a:lnTo>
                                  <a:lnTo>
                                    <a:pt x="82" y="241"/>
                                  </a:lnTo>
                                  <a:lnTo>
                                    <a:pt x="86" y="239"/>
                                  </a:lnTo>
                                  <a:lnTo>
                                    <a:pt x="90" y="23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99" y="234"/>
                                  </a:lnTo>
                                  <a:lnTo>
                                    <a:pt x="103" y="233"/>
                                  </a:lnTo>
                                  <a:lnTo>
                                    <a:pt x="106" y="231"/>
                                  </a:lnTo>
                                  <a:lnTo>
                                    <a:pt x="110" y="231"/>
                                  </a:lnTo>
                                  <a:lnTo>
                                    <a:pt x="114" y="230"/>
                                  </a:lnTo>
                                  <a:lnTo>
                                    <a:pt x="117" y="230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22" y="228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131" y="228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38" y="228"/>
                                  </a:lnTo>
                                  <a:lnTo>
                                    <a:pt x="140" y="228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5" y="228"/>
                                  </a:lnTo>
                                  <a:lnTo>
                                    <a:pt x="147" y="228"/>
                                  </a:lnTo>
                                  <a:lnTo>
                                    <a:pt x="149" y="230"/>
                                  </a:lnTo>
                                  <a:lnTo>
                                    <a:pt x="152" y="23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56" y="231"/>
                                  </a:lnTo>
                                  <a:lnTo>
                                    <a:pt x="157" y="231"/>
                                  </a:lnTo>
                                  <a:lnTo>
                                    <a:pt x="160" y="233"/>
                                  </a:lnTo>
                                  <a:lnTo>
                                    <a:pt x="161" y="233"/>
                                  </a:lnTo>
                                  <a:lnTo>
                                    <a:pt x="163" y="234"/>
                                  </a:lnTo>
                                  <a:lnTo>
                                    <a:pt x="164" y="234"/>
                                  </a:lnTo>
                                  <a:lnTo>
                                    <a:pt x="165" y="235"/>
                                  </a:lnTo>
                                  <a:lnTo>
                                    <a:pt x="167" y="237"/>
                                  </a:lnTo>
                                  <a:lnTo>
                                    <a:pt x="168" y="238"/>
                                  </a:lnTo>
                                  <a:lnTo>
                                    <a:pt x="168" y="239"/>
                                  </a:lnTo>
                                  <a:lnTo>
                                    <a:pt x="170" y="241"/>
                                  </a:lnTo>
                                  <a:lnTo>
                                    <a:pt x="170" y="242"/>
                                  </a:lnTo>
                                  <a:lnTo>
                                    <a:pt x="17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aa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9800"/>
                              <a:ext cx="5392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573">
                                  <a:moveTo>
                                    <a:pt x="357" y="26"/>
                                  </a:moveTo>
                                  <a:lnTo>
                                    <a:pt x="354" y="27"/>
                                  </a:lnTo>
                                  <a:lnTo>
                                    <a:pt x="352" y="28"/>
                                  </a:lnTo>
                                  <a:lnTo>
                                    <a:pt x="347" y="31"/>
                                  </a:lnTo>
                                  <a:lnTo>
                                    <a:pt x="345" y="32"/>
                                  </a:lnTo>
                                  <a:lnTo>
                                    <a:pt x="341" y="35"/>
                                  </a:lnTo>
                                  <a:lnTo>
                                    <a:pt x="338" y="36"/>
                                  </a:lnTo>
                                  <a:lnTo>
                                    <a:pt x="335" y="39"/>
                                  </a:lnTo>
                                  <a:lnTo>
                                    <a:pt x="331" y="42"/>
                                  </a:lnTo>
                                  <a:lnTo>
                                    <a:pt x="328" y="45"/>
                                  </a:lnTo>
                                  <a:lnTo>
                                    <a:pt x="325" y="47"/>
                                  </a:lnTo>
                                  <a:lnTo>
                                    <a:pt x="322" y="50"/>
                                  </a:lnTo>
                                  <a:lnTo>
                                    <a:pt x="318" y="53"/>
                                  </a:lnTo>
                                  <a:lnTo>
                                    <a:pt x="315" y="56"/>
                                  </a:lnTo>
                                  <a:lnTo>
                                    <a:pt x="313" y="58"/>
                                  </a:lnTo>
                                  <a:lnTo>
                                    <a:pt x="310" y="62"/>
                                  </a:lnTo>
                                  <a:lnTo>
                                    <a:pt x="307" y="65"/>
                                  </a:lnTo>
                                  <a:lnTo>
                                    <a:pt x="304" y="69"/>
                                  </a:lnTo>
                                  <a:lnTo>
                                    <a:pt x="302" y="72"/>
                                  </a:lnTo>
                                  <a:lnTo>
                                    <a:pt x="300" y="76"/>
                                  </a:lnTo>
                                  <a:lnTo>
                                    <a:pt x="297" y="80"/>
                                  </a:lnTo>
                                  <a:lnTo>
                                    <a:pt x="295" y="84"/>
                                  </a:lnTo>
                                  <a:lnTo>
                                    <a:pt x="293" y="88"/>
                                  </a:lnTo>
                                  <a:lnTo>
                                    <a:pt x="292" y="92"/>
                                  </a:lnTo>
                                  <a:lnTo>
                                    <a:pt x="289" y="97"/>
                                  </a:lnTo>
                                  <a:lnTo>
                                    <a:pt x="288" y="102"/>
                                  </a:lnTo>
                                  <a:lnTo>
                                    <a:pt x="286" y="106"/>
                                  </a:lnTo>
                                  <a:lnTo>
                                    <a:pt x="285" y="112"/>
                                  </a:lnTo>
                                  <a:lnTo>
                                    <a:pt x="285" y="116"/>
                                  </a:lnTo>
                                  <a:lnTo>
                                    <a:pt x="283" y="121"/>
                                  </a:lnTo>
                                  <a:lnTo>
                                    <a:pt x="283" y="127"/>
                                  </a:lnTo>
                                  <a:lnTo>
                                    <a:pt x="283" y="132"/>
                                  </a:lnTo>
                                  <a:lnTo>
                                    <a:pt x="283" y="138"/>
                                  </a:lnTo>
                                  <a:lnTo>
                                    <a:pt x="283" y="172"/>
                                  </a:lnTo>
                                  <a:lnTo>
                                    <a:pt x="253" y="155"/>
                                  </a:lnTo>
                                  <a:lnTo>
                                    <a:pt x="252" y="154"/>
                                  </a:lnTo>
                                  <a:lnTo>
                                    <a:pt x="249" y="153"/>
                                  </a:lnTo>
                                  <a:lnTo>
                                    <a:pt x="247" y="153"/>
                                  </a:lnTo>
                                  <a:lnTo>
                                    <a:pt x="245" y="151"/>
                                  </a:lnTo>
                                  <a:lnTo>
                                    <a:pt x="243" y="150"/>
                                  </a:lnTo>
                                  <a:lnTo>
                                    <a:pt x="240" y="150"/>
                                  </a:lnTo>
                                  <a:lnTo>
                                    <a:pt x="238" y="148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33" y="147"/>
                                  </a:lnTo>
                                  <a:lnTo>
                                    <a:pt x="232" y="147"/>
                                  </a:lnTo>
                                  <a:lnTo>
                                    <a:pt x="229" y="147"/>
                                  </a:lnTo>
                                  <a:lnTo>
                                    <a:pt x="228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224" y="146"/>
                                  </a:lnTo>
                                  <a:lnTo>
                                    <a:pt x="221" y="146"/>
                                  </a:lnTo>
                                  <a:lnTo>
                                    <a:pt x="218" y="146"/>
                                  </a:lnTo>
                                  <a:lnTo>
                                    <a:pt x="217" y="146"/>
                                  </a:lnTo>
                                  <a:lnTo>
                                    <a:pt x="214" y="146"/>
                                  </a:lnTo>
                                  <a:lnTo>
                                    <a:pt x="213" y="146"/>
                                  </a:lnTo>
                                  <a:lnTo>
                                    <a:pt x="210" y="146"/>
                                  </a:lnTo>
                                  <a:lnTo>
                                    <a:pt x="208" y="146"/>
                                  </a:lnTo>
                                  <a:lnTo>
                                    <a:pt x="206" y="146"/>
                                  </a:lnTo>
                                  <a:lnTo>
                                    <a:pt x="204" y="146"/>
                                  </a:lnTo>
                                  <a:lnTo>
                                    <a:pt x="203" y="147"/>
                                  </a:lnTo>
                                  <a:lnTo>
                                    <a:pt x="200" y="147"/>
                                  </a:lnTo>
                                  <a:lnTo>
                                    <a:pt x="199" y="147"/>
                                  </a:lnTo>
                                  <a:lnTo>
                                    <a:pt x="197" y="148"/>
                                  </a:lnTo>
                                  <a:lnTo>
                                    <a:pt x="195" y="14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192" y="150"/>
                                  </a:lnTo>
                                  <a:lnTo>
                                    <a:pt x="190" y="151"/>
                                  </a:lnTo>
                                  <a:lnTo>
                                    <a:pt x="189" y="153"/>
                                  </a:lnTo>
                                  <a:lnTo>
                                    <a:pt x="186" y="154"/>
                                  </a:lnTo>
                                  <a:lnTo>
                                    <a:pt x="185" y="155"/>
                                  </a:lnTo>
                                  <a:lnTo>
                                    <a:pt x="183" y="157"/>
                                  </a:lnTo>
                                  <a:lnTo>
                                    <a:pt x="182" y="158"/>
                                  </a:lnTo>
                                  <a:lnTo>
                                    <a:pt x="181" y="159"/>
                                  </a:lnTo>
                                  <a:lnTo>
                                    <a:pt x="179" y="16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76" y="163"/>
                                  </a:lnTo>
                                  <a:lnTo>
                                    <a:pt x="175" y="165"/>
                                  </a:lnTo>
                                  <a:lnTo>
                                    <a:pt x="175" y="166"/>
                                  </a:lnTo>
                                  <a:lnTo>
                                    <a:pt x="174" y="168"/>
                                  </a:lnTo>
                                  <a:lnTo>
                                    <a:pt x="174" y="170"/>
                                  </a:lnTo>
                                  <a:lnTo>
                                    <a:pt x="172" y="172"/>
                                  </a:lnTo>
                                  <a:lnTo>
                                    <a:pt x="172" y="173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1" y="177"/>
                                  </a:lnTo>
                                  <a:lnTo>
                                    <a:pt x="169" y="179"/>
                                  </a:lnTo>
                                  <a:lnTo>
                                    <a:pt x="169" y="181"/>
                                  </a:lnTo>
                                  <a:lnTo>
                                    <a:pt x="169" y="183"/>
                                  </a:lnTo>
                                  <a:lnTo>
                                    <a:pt x="169" y="184"/>
                                  </a:lnTo>
                                  <a:lnTo>
                                    <a:pt x="168" y="187"/>
                                  </a:lnTo>
                                  <a:lnTo>
                                    <a:pt x="168" y="188"/>
                                  </a:lnTo>
                                  <a:lnTo>
                                    <a:pt x="168" y="189"/>
                                  </a:lnTo>
                                  <a:lnTo>
                                    <a:pt x="168" y="192"/>
                                  </a:lnTo>
                                  <a:lnTo>
                                    <a:pt x="168" y="194"/>
                                  </a:lnTo>
                                  <a:lnTo>
                                    <a:pt x="168" y="195"/>
                                  </a:lnTo>
                                  <a:lnTo>
                                    <a:pt x="168" y="198"/>
                                  </a:lnTo>
                                  <a:lnTo>
                                    <a:pt x="168" y="199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68" y="206"/>
                                  </a:lnTo>
                                  <a:lnTo>
                                    <a:pt x="172" y="222"/>
                                  </a:lnTo>
                                  <a:lnTo>
                                    <a:pt x="172" y="222"/>
                                  </a:lnTo>
                                  <a:lnTo>
                                    <a:pt x="171" y="222"/>
                                  </a:lnTo>
                                  <a:lnTo>
                                    <a:pt x="171" y="222"/>
                                  </a:lnTo>
                                  <a:lnTo>
                                    <a:pt x="169" y="222"/>
                                  </a:lnTo>
                                  <a:lnTo>
                                    <a:pt x="169" y="222"/>
                                  </a:lnTo>
                                  <a:lnTo>
                                    <a:pt x="168" y="222"/>
                                  </a:lnTo>
                                  <a:lnTo>
                                    <a:pt x="167" y="222"/>
                                  </a:lnTo>
                                  <a:lnTo>
                                    <a:pt x="165" y="222"/>
                                  </a:lnTo>
                                  <a:lnTo>
                                    <a:pt x="163" y="222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56" y="221"/>
                                  </a:lnTo>
                                  <a:lnTo>
                                    <a:pt x="151" y="221"/>
                                  </a:lnTo>
                                  <a:lnTo>
                                    <a:pt x="144" y="219"/>
                                  </a:lnTo>
                                  <a:lnTo>
                                    <a:pt x="137" y="218"/>
                                  </a:lnTo>
                                  <a:lnTo>
                                    <a:pt x="133" y="217"/>
                                  </a:lnTo>
                                  <a:lnTo>
                                    <a:pt x="132" y="217"/>
                                  </a:lnTo>
                                  <a:lnTo>
                                    <a:pt x="132" y="217"/>
                                  </a:lnTo>
                                  <a:lnTo>
                                    <a:pt x="131" y="217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28" y="215"/>
                                  </a:lnTo>
                                  <a:lnTo>
                                    <a:pt x="125" y="215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18" y="214"/>
                                  </a:lnTo>
                                  <a:lnTo>
                                    <a:pt x="115" y="214"/>
                                  </a:lnTo>
                                  <a:lnTo>
                                    <a:pt x="114" y="214"/>
                                  </a:lnTo>
                                  <a:lnTo>
                                    <a:pt x="111" y="214"/>
                                  </a:lnTo>
                                  <a:lnTo>
                                    <a:pt x="108" y="214"/>
                                  </a:lnTo>
                                  <a:lnTo>
                                    <a:pt x="106" y="214"/>
                                  </a:lnTo>
                                  <a:lnTo>
                                    <a:pt x="103" y="214"/>
                                  </a:lnTo>
                                  <a:lnTo>
                                    <a:pt x="101" y="215"/>
                                  </a:lnTo>
                                  <a:lnTo>
                                    <a:pt x="99" y="215"/>
                                  </a:lnTo>
                                  <a:lnTo>
                                    <a:pt x="97" y="215"/>
                                  </a:lnTo>
                                  <a:lnTo>
                                    <a:pt x="93" y="215"/>
                                  </a:lnTo>
                                  <a:lnTo>
                                    <a:pt x="90" y="217"/>
                                  </a:lnTo>
                                  <a:lnTo>
                                    <a:pt x="86" y="218"/>
                                  </a:lnTo>
                                  <a:lnTo>
                                    <a:pt x="83" y="219"/>
                                  </a:lnTo>
                                  <a:lnTo>
                                    <a:pt x="79" y="219"/>
                                  </a:lnTo>
                                  <a:lnTo>
                                    <a:pt x="76" y="221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69" y="224"/>
                                  </a:lnTo>
                                  <a:lnTo>
                                    <a:pt x="67" y="226"/>
                                  </a:lnTo>
                                  <a:lnTo>
                                    <a:pt x="62" y="228"/>
                                  </a:lnTo>
                                  <a:lnTo>
                                    <a:pt x="60" y="229"/>
                                  </a:lnTo>
                                  <a:lnTo>
                                    <a:pt x="57" y="230"/>
                                  </a:lnTo>
                                  <a:lnTo>
                                    <a:pt x="54" y="233"/>
                                  </a:lnTo>
                                  <a:lnTo>
                                    <a:pt x="51" y="234"/>
                                  </a:lnTo>
                                  <a:lnTo>
                                    <a:pt x="49" y="237"/>
                                  </a:lnTo>
                                  <a:lnTo>
                                    <a:pt x="46" y="239"/>
                                  </a:lnTo>
                                  <a:lnTo>
                                    <a:pt x="43" y="241"/>
                                  </a:lnTo>
                                  <a:lnTo>
                                    <a:pt x="39" y="244"/>
                                  </a:lnTo>
                                  <a:lnTo>
                                    <a:pt x="36" y="247"/>
                                  </a:lnTo>
                                  <a:lnTo>
                                    <a:pt x="33" y="251"/>
                                  </a:lnTo>
                                  <a:lnTo>
                                    <a:pt x="32" y="254"/>
                                  </a:lnTo>
                                  <a:lnTo>
                                    <a:pt x="29" y="256"/>
                                  </a:lnTo>
                                  <a:lnTo>
                                    <a:pt x="26" y="259"/>
                                  </a:lnTo>
                                  <a:lnTo>
                                    <a:pt x="25" y="263"/>
                                  </a:lnTo>
                                  <a:lnTo>
                                    <a:pt x="22" y="266"/>
                                  </a:lnTo>
                                  <a:lnTo>
                                    <a:pt x="21" y="269"/>
                                  </a:lnTo>
                                  <a:lnTo>
                                    <a:pt x="18" y="273"/>
                                  </a:lnTo>
                                  <a:lnTo>
                                    <a:pt x="17" y="275"/>
                                  </a:lnTo>
                                  <a:lnTo>
                                    <a:pt x="15" y="280"/>
                                  </a:lnTo>
                                  <a:lnTo>
                                    <a:pt x="14" y="282"/>
                                  </a:lnTo>
                                  <a:lnTo>
                                    <a:pt x="12" y="286"/>
                                  </a:lnTo>
                                  <a:lnTo>
                                    <a:pt x="11" y="289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8" y="296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4" y="310"/>
                                  </a:lnTo>
                                  <a:lnTo>
                                    <a:pt x="4" y="314"/>
                                  </a:lnTo>
                                  <a:lnTo>
                                    <a:pt x="3" y="316"/>
                                  </a:lnTo>
                                  <a:lnTo>
                                    <a:pt x="3" y="319"/>
                                  </a:lnTo>
                                  <a:lnTo>
                                    <a:pt x="1" y="323"/>
                                  </a:lnTo>
                                  <a:lnTo>
                                    <a:pt x="1" y="326"/>
                                  </a:lnTo>
                                  <a:lnTo>
                                    <a:pt x="1" y="330"/>
                                  </a:lnTo>
                                  <a:lnTo>
                                    <a:pt x="1" y="333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1" y="367"/>
                                  </a:lnTo>
                                  <a:lnTo>
                                    <a:pt x="1" y="370"/>
                                  </a:lnTo>
                                  <a:lnTo>
                                    <a:pt x="1" y="372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5" y="392"/>
                                  </a:lnTo>
                                  <a:lnTo>
                                    <a:pt x="7" y="394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8" y="398"/>
                                  </a:lnTo>
                                  <a:lnTo>
                                    <a:pt x="10" y="401"/>
                                  </a:lnTo>
                                  <a:lnTo>
                                    <a:pt x="11" y="404"/>
                                  </a:lnTo>
                                  <a:lnTo>
                                    <a:pt x="12" y="407"/>
                                  </a:lnTo>
                                  <a:lnTo>
                                    <a:pt x="14" y="409"/>
                                  </a:lnTo>
                                  <a:lnTo>
                                    <a:pt x="14" y="411"/>
                                  </a:lnTo>
                                  <a:lnTo>
                                    <a:pt x="15" y="413"/>
                                  </a:lnTo>
                                  <a:lnTo>
                                    <a:pt x="17" y="416"/>
                                  </a:lnTo>
                                  <a:lnTo>
                                    <a:pt x="18" y="419"/>
                                  </a:lnTo>
                                  <a:lnTo>
                                    <a:pt x="19" y="420"/>
                                  </a:lnTo>
                                  <a:lnTo>
                                    <a:pt x="21" y="423"/>
                                  </a:lnTo>
                                  <a:lnTo>
                                    <a:pt x="23" y="426"/>
                                  </a:lnTo>
                                  <a:lnTo>
                                    <a:pt x="26" y="430"/>
                                  </a:lnTo>
                                  <a:lnTo>
                                    <a:pt x="30" y="434"/>
                                  </a:lnTo>
                                  <a:lnTo>
                                    <a:pt x="33" y="438"/>
                                  </a:lnTo>
                                  <a:lnTo>
                                    <a:pt x="37" y="442"/>
                                  </a:lnTo>
                                  <a:lnTo>
                                    <a:pt x="42" y="446"/>
                                  </a:lnTo>
                                  <a:lnTo>
                                    <a:pt x="46" y="450"/>
                                  </a:lnTo>
                                  <a:lnTo>
                                    <a:pt x="51" y="454"/>
                                  </a:lnTo>
                                  <a:lnTo>
                                    <a:pt x="55" y="458"/>
                                  </a:lnTo>
                                  <a:lnTo>
                                    <a:pt x="61" y="461"/>
                                  </a:lnTo>
                                  <a:lnTo>
                                    <a:pt x="65" y="465"/>
                                  </a:lnTo>
                                  <a:lnTo>
                                    <a:pt x="71" y="468"/>
                                  </a:lnTo>
                                  <a:lnTo>
                                    <a:pt x="76" y="471"/>
                                  </a:lnTo>
                                  <a:lnTo>
                                    <a:pt x="82" y="473"/>
                                  </a:lnTo>
                                  <a:lnTo>
                                    <a:pt x="87" y="476"/>
                                  </a:lnTo>
                                  <a:lnTo>
                                    <a:pt x="93" y="479"/>
                                  </a:lnTo>
                                  <a:lnTo>
                                    <a:pt x="100" y="482"/>
                                  </a:lnTo>
                                  <a:lnTo>
                                    <a:pt x="106" y="483"/>
                                  </a:lnTo>
                                  <a:lnTo>
                                    <a:pt x="112" y="486"/>
                                  </a:lnTo>
                                  <a:lnTo>
                                    <a:pt x="118" y="487"/>
                                  </a:lnTo>
                                  <a:lnTo>
                                    <a:pt x="125" y="488"/>
                                  </a:lnTo>
                                  <a:lnTo>
                                    <a:pt x="132" y="491"/>
                                  </a:lnTo>
                                  <a:lnTo>
                                    <a:pt x="139" y="493"/>
                                  </a:lnTo>
                                  <a:lnTo>
                                    <a:pt x="146" y="493"/>
                                  </a:lnTo>
                                  <a:lnTo>
                                    <a:pt x="153" y="494"/>
                                  </a:lnTo>
                                  <a:lnTo>
                                    <a:pt x="160" y="495"/>
                                  </a:lnTo>
                                  <a:lnTo>
                                    <a:pt x="167" y="495"/>
                                  </a:lnTo>
                                  <a:lnTo>
                                    <a:pt x="175" y="497"/>
                                  </a:lnTo>
                                  <a:lnTo>
                                    <a:pt x="182" y="497"/>
                                  </a:lnTo>
                                  <a:lnTo>
                                    <a:pt x="189" y="497"/>
                                  </a:lnTo>
                                  <a:lnTo>
                                    <a:pt x="197" y="497"/>
                                  </a:lnTo>
                                  <a:lnTo>
                                    <a:pt x="204" y="497"/>
                                  </a:lnTo>
                                  <a:lnTo>
                                    <a:pt x="213" y="497"/>
                                  </a:lnTo>
                                  <a:lnTo>
                                    <a:pt x="214" y="497"/>
                                  </a:lnTo>
                                  <a:lnTo>
                                    <a:pt x="217" y="495"/>
                                  </a:lnTo>
                                  <a:lnTo>
                                    <a:pt x="221" y="495"/>
                                  </a:lnTo>
                                  <a:lnTo>
                                    <a:pt x="226" y="495"/>
                                  </a:lnTo>
                                  <a:lnTo>
                                    <a:pt x="231" y="494"/>
                                  </a:lnTo>
                                  <a:lnTo>
                                    <a:pt x="235" y="494"/>
                                  </a:lnTo>
                                  <a:lnTo>
                                    <a:pt x="238" y="493"/>
                                  </a:lnTo>
                                  <a:lnTo>
                                    <a:pt x="239" y="493"/>
                                  </a:lnTo>
                                  <a:lnTo>
                                    <a:pt x="245" y="493"/>
                                  </a:lnTo>
                                  <a:lnTo>
                                    <a:pt x="250" y="491"/>
                                  </a:lnTo>
                                  <a:lnTo>
                                    <a:pt x="256" y="491"/>
                                  </a:lnTo>
                                  <a:lnTo>
                                    <a:pt x="261" y="490"/>
                                  </a:lnTo>
                                  <a:lnTo>
                                    <a:pt x="264" y="490"/>
                                  </a:lnTo>
                                  <a:lnTo>
                                    <a:pt x="267" y="490"/>
                                  </a:lnTo>
                                  <a:lnTo>
                                    <a:pt x="270" y="490"/>
                                  </a:lnTo>
                                  <a:lnTo>
                                    <a:pt x="272" y="488"/>
                                  </a:lnTo>
                                  <a:lnTo>
                                    <a:pt x="275" y="488"/>
                                  </a:lnTo>
                                  <a:lnTo>
                                    <a:pt x="278" y="488"/>
                                  </a:lnTo>
                                  <a:lnTo>
                                    <a:pt x="281" y="488"/>
                                  </a:lnTo>
                                  <a:lnTo>
                                    <a:pt x="283" y="488"/>
                                  </a:lnTo>
                                  <a:lnTo>
                                    <a:pt x="285" y="488"/>
                                  </a:lnTo>
                                  <a:lnTo>
                                    <a:pt x="288" y="490"/>
                                  </a:lnTo>
                                  <a:lnTo>
                                    <a:pt x="289" y="490"/>
                                  </a:lnTo>
                                  <a:lnTo>
                                    <a:pt x="292" y="490"/>
                                  </a:lnTo>
                                  <a:lnTo>
                                    <a:pt x="293" y="490"/>
                                  </a:lnTo>
                                  <a:lnTo>
                                    <a:pt x="295" y="490"/>
                                  </a:lnTo>
                                  <a:lnTo>
                                    <a:pt x="297" y="491"/>
                                  </a:lnTo>
                                  <a:lnTo>
                                    <a:pt x="299" y="491"/>
                                  </a:lnTo>
                                  <a:lnTo>
                                    <a:pt x="300" y="491"/>
                                  </a:lnTo>
                                  <a:lnTo>
                                    <a:pt x="302" y="493"/>
                                  </a:lnTo>
                                  <a:lnTo>
                                    <a:pt x="303" y="493"/>
                                  </a:lnTo>
                                  <a:lnTo>
                                    <a:pt x="304" y="494"/>
                                  </a:lnTo>
                                  <a:lnTo>
                                    <a:pt x="306" y="494"/>
                                  </a:lnTo>
                                  <a:lnTo>
                                    <a:pt x="307" y="495"/>
                                  </a:lnTo>
                                  <a:lnTo>
                                    <a:pt x="309" y="495"/>
                                  </a:lnTo>
                                  <a:lnTo>
                                    <a:pt x="309" y="497"/>
                                  </a:lnTo>
                                  <a:lnTo>
                                    <a:pt x="310" y="497"/>
                                  </a:lnTo>
                                  <a:lnTo>
                                    <a:pt x="311" y="498"/>
                                  </a:lnTo>
                                  <a:lnTo>
                                    <a:pt x="311" y="499"/>
                                  </a:lnTo>
                                  <a:lnTo>
                                    <a:pt x="313" y="499"/>
                                  </a:lnTo>
                                  <a:lnTo>
                                    <a:pt x="314" y="501"/>
                                  </a:lnTo>
                                  <a:lnTo>
                                    <a:pt x="314" y="502"/>
                                  </a:lnTo>
                                  <a:lnTo>
                                    <a:pt x="315" y="504"/>
                                  </a:lnTo>
                                  <a:lnTo>
                                    <a:pt x="315" y="504"/>
                                  </a:lnTo>
                                  <a:lnTo>
                                    <a:pt x="317" y="506"/>
                                  </a:lnTo>
                                  <a:lnTo>
                                    <a:pt x="318" y="508"/>
                                  </a:lnTo>
                                  <a:lnTo>
                                    <a:pt x="320" y="510"/>
                                  </a:lnTo>
                                  <a:lnTo>
                                    <a:pt x="321" y="513"/>
                                  </a:lnTo>
                                  <a:lnTo>
                                    <a:pt x="325" y="520"/>
                                  </a:lnTo>
                                  <a:lnTo>
                                    <a:pt x="328" y="525"/>
                                  </a:lnTo>
                                  <a:lnTo>
                                    <a:pt x="332" y="531"/>
                                  </a:lnTo>
                                  <a:lnTo>
                                    <a:pt x="338" y="535"/>
                                  </a:lnTo>
                                  <a:lnTo>
                                    <a:pt x="342" y="540"/>
                                  </a:lnTo>
                                  <a:lnTo>
                                    <a:pt x="346" y="544"/>
                                  </a:lnTo>
                                  <a:lnTo>
                                    <a:pt x="352" y="549"/>
                                  </a:lnTo>
                                  <a:lnTo>
                                    <a:pt x="356" y="551"/>
                                  </a:lnTo>
                                  <a:lnTo>
                                    <a:pt x="361" y="555"/>
                                  </a:lnTo>
                                  <a:lnTo>
                                    <a:pt x="366" y="558"/>
                                  </a:lnTo>
                                  <a:lnTo>
                                    <a:pt x="371" y="561"/>
                                  </a:lnTo>
                                  <a:lnTo>
                                    <a:pt x="377" y="564"/>
                                  </a:lnTo>
                                  <a:lnTo>
                                    <a:pt x="382" y="565"/>
                                  </a:lnTo>
                                  <a:lnTo>
                                    <a:pt x="388" y="568"/>
                                  </a:lnTo>
                                  <a:lnTo>
                                    <a:pt x="393" y="569"/>
                                  </a:lnTo>
                                  <a:lnTo>
                                    <a:pt x="399" y="570"/>
                                  </a:lnTo>
                                  <a:lnTo>
                                    <a:pt x="404" y="570"/>
                                  </a:lnTo>
                                  <a:lnTo>
                                    <a:pt x="410" y="572"/>
                                  </a:lnTo>
                                  <a:lnTo>
                                    <a:pt x="416" y="573"/>
                                  </a:lnTo>
                                  <a:lnTo>
                                    <a:pt x="421" y="573"/>
                                  </a:lnTo>
                                  <a:lnTo>
                                    <a:pt x="427" y="573"/>
                                  </a:lnTo>
                                  <a:lnTo>
                                    <a:pt x="431" y="573"/>
                                  </a:lnTo>
                                  <a:lnTo>
                                    <a:pt x="436" y="573"/>
                                  </a:lnTo>
                                  <a:lnTo>
                                    <a:pt x="442" y="573"/>
                                  </a:lnTo>
                                  <a:lnTo>
                                    <a:pt x="448" y="573"/>
                                  </a:lnTo>
                                  <a:lnTo>
                                    <a:pt x="453" y="573"/>
                                  </a:lnTo>
                                  <a:lnTo>
                                    <a:pt x="457" y="573"/>
                                  </a:lnTo>
                                  <a:lnTo>
                                    <a:pt x="463" y="572"/>
                                  </a:lnTo>
                                  <a:lnTo>
                                    <a:pt x="467" y="572"/>
                                  </a:lnTo>
                                  <a:lnTo>
                                    <a:pt x="471" y="570"/>
                                  </a:lnTo>
                                  <a:lnTo>
                                    <a:pt x="475" y="570"/>
                                  </a:lnTo>
                                  <a:lnTo>
                                    <a:pt x="481" y="569"/>
                                  </a:lnTo>
                                  <a:lnTo>
                                    <a:pt x="484" y="568"/>
                                  </a:lnTo>
                                  <a:lnTo>
                                    <a:pt x="487" y="568"/>
                                  </a:lnTo>
                                  <a:lnTo>
                                    <a:pt x="489" y="568"/>
                                  </a:lnTo>
                                  <a:lnTo>
                                    <a:pt x="491" y="566"/>
                                  </a:lnTo>
                                  <a:lnTo>
                                    <a:pt x="493" y="566"/>
                                  </a:lnTo>
                                  <a:lnTo>
                                    <a:pt x="496" y="565"/>
                                  </a:lnTo>
                                  <a:lnTo>
                                    <a:pt x="499" y="564"/>
                                  </a:lnTo>
                                  <a:lnTo>
                                    <a:pt x="503" y="564"/>
                                  </a:lnTo>
                                  <a:lnTo>
                                    <a:pt x="506" y="562"/>
                                  </a:lnTo>
                                  <a:lnTo>
                                    <a:pt x="509" y="561"/>
                                  </a:lnTo>
                                  <a:lnTo>
                                    <a:pt x="513" y="559"/>
                                  </a:lnTo>
                                  <a:lnTo>
                                    <a:pt x="516" y="558"/>
                                  </a:lnTo>
                                  <a:lnTo>
                                    <a:pt x="518" y="557"/>
                                  </a:lnTo>
                                  <a:lnTo>
                                    <a:pt x="523" y="555"/>
                                  </a:lnTo>
                                  <a:lnTo>
                                    <a:pt x="525" y="554"/>
                                  </a:lnTo>
                                  <a:lnTo>
                                    <a:pt x="530" y="553"/>
                                  </a:lnTo>
                                  <a:lnTo>
                                    <a:pt x="532" y="550"/>
                                  </a:lnTo>
                                  <a:lnTo>
                                    <a:pt x="537" y="549"/>
                                  </a:lnTo>
                                  <a:lnTo>
                                    <a:pt x="539" y="547"/>
                                  </a:lnTo>
                                  <a:lnTo>
                                    <a:pt x="542" y="544"/>
                                  </a:lnTo>
                                  <a:lnTo>
                                    <a:pt x="545" y="543"/>
                                  </a:lnTo>
                                  <a:lnTo>
                                    <a:pt x="548" y="542"/>
                                  </a:lnTo>
                                  <a:lnTo>
                                    <a:pt x="550" y="539"/>
                                  </a:lnTo>
                                  <a:lnTo>
                                    <a:pt x="553" y="536"/>
                                  </a:lnTo>
                                  <a:lnTo>
                                    <a:pt x="556" y="535"/>
                                  </a:lnTo>
                                  <a:lnTo>
                                    <a:pt x="559" y="532"/>
                                  </a:lnTo>
                                  <a:lnTo>
                                    <a:pt x="560" y="531"/>
                                  </a:lnTo>
                                  <a:lnTo>
                                    <a:pt x="563" y="528"/>
                                  </a:lnTo>
                                  <a:lnTo>
                                    <a:pt x="564" y="525"/>
                                  </a:lnTo>
                                  <a:lnTo>
                                    <a:pt x="566" y="523"/>
                                  </a:lnTo>
                                  <a:lnTo>
                                    <a:pt x="567" y="520"/>
                                  </a:lnTo>
                                  <a:lnTo>
                                    <a:pt x="567" y="519"/>
                                  </a:lnTo>
                                  <a:lnTo>
                                    <a:pt x="569" y="516"/>
                                  </a:lnTo>
                                  <a:lnTo>
                                    <a:pt x="573" y="483"/>
                                  </a:lnTo>
                                  <a:lnTo>
                                    <a:pt x="599" y="502"/>
                                  </a:lnTo>
                                  <a:lnTo>
                                    <a:pt x="606" y="506"/>
                                  </a:lnTo>
                                  <a:lnTo>
                                    <a:pt x="612" y="510"/>
                                  </a:lnTo>
                                  <a:lnTo>
                                    <a:pt x="617" y="514"/>
                                  </a:lnTo>
                                  <a:lnTo>
                                    <a:pt x="624" y="519"/>
                                  </a:lnTo>
                                  <a:lnTo>
                                    <a:pt x="630" y="521"/>
                                  </a:lnTo>
                                  <a:lnTo>
                                    <a:pt x="637" y="525"/>
                                  </a:lnTo>
                                  <a:lnTo>
                                    <a:pt x="642" y="528"/>
                                  </a:lnTo>
                                  <a:lnTo>
                                    <a:pt x="649" y="531"/>
                                  </a:lnTo>
                                  <a:lnTo>
                                    <a:pt x="655" y="535"/>
                                  </a:lnTo>
                                  <a:lnTo>
                                    <a:pt x="662" y="538"/>
                                  </a:lnTo>
                                  <a:lnTo>
                                    <a:pt x="667" y="540"/>
                                  </a:lnTo>
                                  <a:lnTo>
                                    <a:pt x="674" y="543"/>
                                  </a:lnTo>
                                  <a:lnTo>
                                    <a:pt x="681" y="544"/>
                                  </a:lnTo>
                                  <a:lnTo>
                                    <a:pt x="687" y="547"/>
                                  </a:lnTo>
                                  <a:lnTo>
                                    <a:pt x="694" y="549"/>
                                  </a:lnTo>
                                  <a:lnTo>
                                    <a:pt x="701" y="551"/>
                                  </a:lnTo>
                                  <a:lnTo>
                                    <a:pt x="706" y="553"/>
                                  </a:lnTo>
                                  <a:lnTo>
                                    <a:pt x="713" y="554"/>
                                  </a:lnTo>
                                  <a:lnTo>
                                    <a:pt x="720" y="555"/>
                                  </a:lnTo>
                                  <a:lnTo>
                                    <a:pt x="726" y="557"/>
                                  </a:lnTo>
                                  <a:lnTo>
                                    <a:pt x="733" y="558"/>
                                  </a:lnTo>
                                  <a:lnTo>
                                    <a:pt x="740" y="559"/>
                                  </a:lnTo>
                                  <a:lnTo>
                                    <a:pt x="745" y="559"/>
                                  </a:lnTo>
                                  <a:lnTo>
                                    <a:pt x="752" y="561"/>
                                  </a:lnTo>
                                  <a:lnTo>
                                    <a:pt x="759" y="561"/>
                                  </a:lnTo>
                                  <a:lnTo>
                                    <a:pt x="765" y="561"/>
                                  </a:lnTo>
                                  <a:lnTo>
                                    <a:pt x="772" y="561"/>
                                  </a:lnTo>
                                  <a:lnTo>
                                    <a:pt x="777" y="561"/>
                                  </a:lnTo>
                                  <a:lnTo>
                                    <a:pt x="784" y="561"/>
                                  </a:lnTo>
                                  <a:lnTo>
                                    <a:pt x="790" y="561"/>
                                  </a:lnTo>
                                  <a:lnTo>
                                    <a:pt x="797" y="559"/>
                                  </a:lnTo>
                                  <a:lnTo>
                                    <a:pt x="802" y="559"/>
                                  </a:lnTo>
                                  <a:lnTo>
                                    <a:pt x="808" y="558"/>
                                  </a:lnTo>
                                  <a:lnTo>
                                    <a:pt x="815" y="557"/>
                                  </a:lnTo>
                                  <a:lnTo>
                                    <a:pt x="820" y="555"/>
                                  </a:lnTo>
                                  <a:lnTo>
                                    <a:pt x="827" y="554"/>
                                  </a:lnTo>
                                  <a:lnTo>
                                    <a:pt x="833" y="553"/>
                                  </a:lnTo>
                                  <a:lnTo>
                                    <a:pt x="840" y="550"/>
                                  </a:lnTo>
                                  <a:lnTo>
                                    <a:pt x="847" y="549"/>
                                  </a:lnTo>
                                  <a:lnTo>
                                    <a:pt x="854" y="546"/>
                                  </a:lnTo>
                                  <a:lnTo>
                                    <a:pt x="859" y="543"/>
                                  </a:lnTo>
                                  <a:lnTo>
                                    <a:pt x="866" y="540"/>
                                  </a:lnTo>
                                  <a:lnTo>
                                    <a:pt x="873" y="538"/>
                                  </a:lnTo>
                                  <a:lnTo>
                                    <a:pt x="880" y="534"/>
                                  </a:lnTo>
                                  <a:lnTo>
                                    <a:pt x="887" y="531"/>
                                  </a:lnTo>
                                  <a:lnTo>
                                    <a:pt x="894" y="527"/>
                                  </a:lnTo>
                                  <a:lnTo>
                                    <a:pt x="899" y="524"/>
                                  </a:lnTo>
                                  <a:lnTo>
                                    <a:pt x="906" y="520"/>
                                  </a:lnTo>
                                  <a:lnTo>
                                    <a:pt x="912" y="516"/>
                                  </a:lnTo>
                                  <a:lnTo>
                                    <a:pt x="919" y="512"/>
                                  </a:lnTo>
                                  <a:lnTo>
                                    <a:pt x="925" y="508"/>
                                  </a:lnTo>
                                  <a:lnTo>
                                    <a:pt x="930" y="504"/>
                                  </a:lnTo>
                                  <a:lnTo>
                                    <a:pt x="934" y="499"/>
                                  </a:lnTo>
                                  <a:lnTo>
                                    <a:pt x="940" y="495"/>
                                  </a:lnTo>
                                  <a:lnTo>
                                    <a:pt x="944" y="490"/>
                                  </a:lnTo>
                                  <a:lnTo>
                                    <a:pt x="948" y="486"/>
                                  </a:lnTo>
                                  <a:lnTo>
                                    <a:pt x="951" y="482"/>
                                  </a:lnTo>
                                  <a:lnTo>
                                    <a:pt x="954" y="476"/>
                                  </a:lnTo>
                                  <a:lnTo>
                                    <a:pt x="956" y="472"/>
                                  </a:lnTo>
                                  <a:lnTo>
                                    <a:pt x="959" y="467"/>
                                  </a:lnTo>
                                  <a:lnTo>
                                    <a:pt x="961" y="461"/>
                                  </a:lnTo>
                                  <a:lnTo>
                                    <a:pt x="962" y="457"/>
                                  </a:lnTo>
                                  <a:lnTo>
                                    <a:pt x="962" y="452"/>
                                  </a:lnTo>
                                  <a:lnTo>
                                    <a:pt x="962" y="446"/>
                                  </a:lnTo>
                                  <a:lnTo>
                                    <a:pt x="958" y="419"/>
                                  </a:lnTo>
                                  <a:lnTo>
                                    <a:pt x="986" y="424"/>
                                  </a:lnTo>
                                  <a:lnTo>
                                    <a:pt x="987" y="426"/>
                                  </a:lnTo>
                                  <a:lnTo>
                                    <a:pt x="988" y="426"/>
                                  </a:lnTo>
                                  <a:lnTo>
                                    <a:pt x="990" y="426"/>
                                  </a:lnTo>
                                  <a:lnTo>
                                    <a:pt x="993" y="426"/>
                                  </a:lnTo>
                                  <a:lnTo>
                                    <a:pt x="994" y="426"/>
                                  </a:lnTo>
                                  <a:lnTo>
                                    <a:pt x="995" y="426"/>
                                  </a:lnTo>
                                  <a:lnTo>
                                    <a:pt x="997" y="426"/>
                                  </a:lnTo>
                                  <a:lnTo>
                                    <a:pt x="998" y="426"/>
                                  </a:lnTo>
                                  <a:lnTo>
                                    <a:pt x="1001" y="426"/>
                                  </a:lnTo>
                                  <a:lnTo>
                                    <a:pt x="1002" y="426"/>
                                  </a:lnTo>
                                  <a:lnTo>
                                    <a:pt x="1004" y="426"/>
                                  </a:lnTo>
                                  <a:lnTo>
                                    <a:pt x="1005" y="424"/>
                                  </a:lnTo>
                                  <a:lnTo>
                                    <a:pt x="1007" y="424"/>
                                  </a:lnTo>
                                  <a:lnTo>
                                    <a:pt x="1008" y="424"/>
                                  </a:lnTo>
                                  <a:lnTo>
                                    <a:pt x="1011" y="424"/>
                                  </a:lnTo>
                                  <a:lnTo>
                                    <a:pt x="1012" y="423"/>
                                  </a:lnTo>
                                  <a:lnTo>
                                    <a:pt x="1013" y="423"/>
                                  </a:lnTo>
                                  <a:lnTo>
                                    <a:pt x="1015" y="422"/>
                                  </a:lnTo>
                                  <a:lnTo>
                                    <a:pt x="1016" y="422"/>
                                  </a:lnTo>
                                  <a:lnTo>
                                    <a:pt x="1018" y="420"/>
                                  </a:lnTo>
                                  <a:lnTo>
                                    <a:pt x="1019" y="420"/>
                                  </a:lnTo>
                                  <a:lnTo>
                                    <a:pt x="1020" y="419"/>
                                  </a:lnTo>
                                  <a:lnTo>
                                    <a:pt x="1023" y="419"/>
                                  </a:lnTo>
                                  <a:lnTo>
                                    <a:pt x="1025" y="417"/>
                                  </a:lnTo>
                                  <a:lnTo>
                                    <a:pt x="1026" y="416"/>
                                  </a:lnTo>
                                  <a:lnTo>
                                    <a:pt x="1027" y="416"/>
                                  </a:lnTo>
                                  <a:lnTo>
                                    <a:pt x="1029" y="415"/>
                                  </a:lnTo>
                                  <a:lnTo>
                                    <a:pt x="1029" y="413"/>
                                  </a:lnTo>
                                  <a:lnTo>
                                    <a:pt x="1030" y="412"/>
                                  </a:lnTo>
                                  <a:lnTo>
                                    <a:pt x="1032" y="411"/>
                                  </a:lnTo>
                                  <a:lnTo>
                                    <a:pt x="1033" y="409"/>
                                  </a:lnTo>
                                  <a:lnTo>
                                    <a:pt x="1034" y="409"/>
                                  </a:lnTo>
                                  <a:lnTo>
                                    <a:pt x="1036" y="408"/>
                                  </a:lnTo>
                                  <a:lnTo>
                                    <a:pt x="1037" y="407"/>
                                  </a:lnTo>
                                  <a:lnTo>
                                    <a:pt x="1039" y="404"/>
                                  </a:lnTo>
                                  <a:lnTo>
                                    <a:pt x="1039" y="402"/>
                                  </a:lnTo>
                                  <a:lnTo>
                                    <a:pt x="1040" y="401"/>
                                  </a:lnTo>
                                  <a:lnTo>
                                    <a:pt x="1041" y="400"/>
                                  </a:lnTo>
                                  <a:lnTo>
                                    <a:pt x="1041" y="398"/>
                                  </a:lnTo>
                                  <a:lnTo>
                                    <a:pt x="1043" y="397"/>
                                  </a:lnTo>
                                  <a:lnTo>
                                    <a:pt x="1043" y="396"/>
                                  </a:lnTo>
                                  <a:lnTo>
                                    <a:pt x="1044" y="393"/>
                                  </a:lnTo>
                                  <a:lnTo>
                                    <a:pt x="1044" y="392"/>
                                  </a:lnTo>
                                  <a:lnTo>
                                    <a:pt x="1045" y="390"/>
                                  </a:lnTo>
                                  <a:lnTo>
                                    <a:pt x="1045" y="387"/>
                                  </a:lnTo>
                                  <a:lnTo>
                                    <a:pt x="1045" y="386"/>
                                  </a:lnTo>
                                  <a:lnTo>
                                    <a:pt x="1047" y="385"/>
                                  </a:lnTo>
                                  <a:lnTo>
                                    <a:pt x="1047" y="382"/>
                                  </a:lnTo>
                                  <a:lnTo>
                                    <a:pt x="1047" y="381"/>
                                  </a:lnTo>
                                  <a:lnTo>
                                    <a:pt x="1047" y="379"/>
                                  </a:lnTo>
                                  <a:lnTo>
                                    <a:pt x="1047" y="377"/>
                                  </a:lnTo>
                                  <a:lnTo>
                                    <a:pt x="1047" y="375"/>
                                  </a:lnTo>
                                  <a:lnTo>
                                    <a:pt x="1047" y="372"/>
                                  </a:lnTo>
                                  <a:lnTo>
                                    <a:pt x="1047" y="371"/>
                                  </a:lnTo>
                                  <a:lnTo>
                                    <a:pt x="1047" y="368"/>
                                  </a:lnTo>
                                  <a:lnTo>
                                    <a:pt x="1047" y="367"/>
                                  </a:lnTo>
                                  <a:lnTo>
                                    <a:pt x="1047" y="364"/>
                                  </a:lnTo>
                                  <a:lnTo>
                                    <a:pt x="1047" y="363"/>
                                  </a:lnTo>
                                  <a:lnTo>
                                    <a:pt x="1045" y="360"/>
                                  </a:lnTo>
                                  <a:lnTo>
                                    <a:pt x="1045" y="359"/>
                                  </a:lnTo>
                                  <a:lnTo>
                                    <a:pt x="1045" y="356"/>
                                  </a:lnTo>
                                  <a:lnTo>
                                    <a:pt x="1044" y="355"/>
                                  </a:lnTo>
                                  <a:lnTo>
                                    <a:pt x="1044" y="352"/>
                                  </a:lnTo>
                                  <a:lnTo>
                                    <a:pt x="1043" y="349"/>
                                  </a:lnTo>
                                  <a:lnTo>
                                    <a:pt x="1041" y="345"/>
                                  </a:lnTo>
                                  <a:lnTo>
                                    <a:pt x="1040" y="341"/>
                                  </a:lnTo>
                                  <a:lnTo>
                                    <a:pt x="1037" y="337"/>
                                  </a:lnTo>
                                  <a:lnTo>
                                    <a:pt x="1036" y="333"/>
                                  </a:lnTo>
                                  <a:lnTo>
                                    <a:pt x="1033" y="329"/>
                                  </a:lnTo>
                                  <a:lnTo>
                                    <a:pt x="1030" y="326"/>
                                  </a:lnTo>
                                  <a:lnTo>
                                    <a:pt x="1027" y="323"/>
                                  </a:lnTo>
                                  <a:lnTo>
                                    <a:pt x="1025" y="321"/>
                                  </a:lnTo>
                                  <a:lnTo>
                                    <a:pt x="1022" y="318"/>
                                  </a:lnTo>
                                  <a:lnTo>
                                    <a:pt x="1019" y="315"/>
                                  </a:lnTo>
                                  <a:lnTo>
                                    <a:pt x="1016" y="312"/>
                                  </a:lnTo>
                                  <a:lnTo>
                                    <a:pt x="1013" y="311"/>
                                  </a:lnTo>
                                  <a:lnTo>
                                    <a:pt x="1009" y="308"/>
                                  </a:lnTo>
                                  <a:lnTo>
                                    <a:pt x="1007" y="307"/>
                                  </a:lnTo>
                                  <a:lnTo>
                                    <a:pt x="1002" y="305"/>
                                  </a:lnTo>
                                  <a:lnTo>
                                    <a:pt x="1000" y="304"/>
                                  </a:lnTo>
                                  <a:lnTo>
                                    <a:pt x="997" y="303"/>
                                  </a:lnTo>
                                  <a:lnTo>
                                    <a:pt x="993" y="303"/>
                                  </a:lnTo>
                                  <a:lnTo>
                                    <a:pt x="990" y="301"/>
                                  </a:lnTo>
                                  <a:lnTo>
                                    <a:pt x="987" y="301"/>
                                  </a:lnTo>
                                  <a:lnTo>
                                    <a:pt x="983" y="300"/>
                                  </a:lnTo>
                                  <a:lnTo>
                                    <a:pt x="980" y="300"/>
                                  </a:lnTo>
                                  <a:lnTo>
                                    <a:pt x="977" y="300"/>
                                  </a:lnTo>
                                  <a:lnTo>
                                    <a:pt x="975" y="299"/>
                                  </a:lnTo>
                                  <a:lnTo>
                                    <a:pt x="970" y="299"/>
                                  </a:lnTo>
                                  <a:lnTo>
                                    <a:pt x="968" y="299"/>
                                  </a:lnTo>
                                  <a:lnTo>
                                    <a:pt x="965" y="299"/>
                                  </a:lnTo>
                                  <a:lnTo>
                                    <a:pt x="962" y="299"/>
                                  </a:lnTo>
                                  <a:lnTo>
                                    <a:pt x="961" y="299"/>
                                  </a:lnTo>
                                  <a:lnTo>
                                    <a:pt x="958" y="299"/>
                                  </a:lnTo>
                                  <a:lnTo>
                                    <a:pt x="955" y="299"/>
                                  </a:lnTo>
                                  <a:lnTo>
                                    <a:pt x="954" y="300"/>
                                  </a:lnTo>
                                  <a:lnTo>
                                    <a:pt x="918" y="303"/>
                                  </a:lnTo>
                                  <a:lnTo>
                                    <a:pt x="933" y="271"/>
                                  </a:lnTo>
                                  <a:lnTo>
                                    <a:pt x="936" y="266"/>
                                  </a:lnTo>
                                  <a:lnTo>
                                    <a:pt x="938" y="262"/>
                                  </a:lnTo>
                                  <a:lnTo>
                                    <a:pt x="940" y="256"/>
                                  </a:lnTo>
                                  <a:lnTo>
                                    <a:pt x="943" y="251"/>
                                  </a:lnTo>
                                  <a:lnTo>
                                    <a:pt x="944" y="247"/>
                                  </a:lnTo>
                                  <a:lnTo>
                                    <a:pt x="945" y="241"/>
                                  </a:lnTo>
                                  <a:lnTo>
                                    <a:pt x="947" y="237"/>
                                  </a:lnTo>
                                  <a:lnTo>
                                    <a:pt x="948" y="232"/>
                                  </a:lnTo>
                                  <a:lnTo>
                                    <a:pt x="950" y="228"/>
                                  </a:lnTo>
                                  <a:lnTo>
                                    <a:pt x="950" y="224"/>
                                  </a:lnTo>
                                  <a:lnTo>
                                    <a:pt x="951" y="218"/>
                                  </a:lnTo>
                                  <a:lnTo>
                                    <a:pt x="951" y="214"/>
                                  </a:lnTo>
                                  <a:lnTo>
                                    <a:pt x="951" y="210"/>
                                  </a:lnTo>
                                  <a:lnTo>
                                    <a:pt x="951" y="206"/>
                                  </a:lnTo>
                                  <a:lnTo>
                                    <a:pt x="951" y="202"/>
                                  </a:lnTo>
                                  <a:lnTo>
                                    <a:pt x="951" y="198"/>
                                  </a:lnTo>
                                  <a:lnTo>
                                    <a:pt x="951" y="194"/>
                                  </a:lnTo>
                                  <a:lnTo>
                                    <a:pt x="950" y="189"/>
                                  </a:lnTo>
                                  <a:lnTo>
                                    <a:pt x="948" y="185"/>
                                  </a:lnTo>
                                  <a:lnTo>
                                    <a:pt x="948" y="181"/>
                                  </a:lnTo>
                                  <a:lnTo>
                                    <a:pt x="947" y="177"/>
                                  </a:lnTo>
                                  <a:lnTo>
                                    <a:pt x="945" y="173"/>
                                  </a:lnTo>
                                  <a:lnTo>
                                    <a:pt x="944" y="170"/>
                                  </a:lnTo>
                                  <a:lnTo>
                                    <a:pt x="943" y="166"/>
                                  </a:lnTo>
                                  <a:lnTo>
                                    <a:pt x="940" y="163"/>
                                  </a:lnTo>
                                  <a:lnTo>
                                    <a:pt x="938" y="159"/>
                                  </a:lnTo>
                                  <a:lnTo>
                                    <a:pt x="936" y="157"/>
                                  </a:lnTo>
                                  <a:lnTo>
                                    <a:pt x="933" y="153"/>
                                  </a:lnTo>
                                  <a:lnTo>
                                    <a:pt x="931" y="150"/>
                                  </a:lnTo>
                                  <a:lnTo>
                                    <a:pt x="929" y="147"/>
                                  </a:lnTo>
                                  <a:lnTo>
                                    <a:pt x="925" y="144"/>
                                  </a:lnTo>
                                  <a:lnTo>
                                    <a:pt x="922" y="142"/>
                                  </a:lnTo>
                                  <a:lnTo>
                                    <a:pt x="918" y="138"/>
                                  </a:lnTo>
                                  <a:lnTo>
                                    <a:pt x="912" y="135"/>
                                  </a:lnTo>
                                  <a:lnTo>
                                    <a:pt x="908" y="131"/>
                                  </a:lnTo>
                                  <a:lnTo>
                                    <a:pt x="902" y="128"/>
                                  </a:lnTo>
                                  <a:lnTo>
                                    <a:pt x="898" y="125"/>
                                  </a:lnTo>
                                  <a:lnTo>
                                    <a:pt x="893" y="124"/>
                                  </a:lnTo>
                                  <a:lnTo>
                                    <a:pt x="887" y="121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76" y="118"/>
                                  </a:lnTo>
                                  <a:lnTo>
                                    <a:pt x="870" y="117"/>
                                  </a:lnTo>
                                  <a:lnTo>
                                    <a:pt x="865" y="116"/>
                                  </a:lnTo>
                                  <a:lnTo>
                                    <a:pt x="859" y="114"/>
                                  </a:lnTo>
                                  <a:lnTo>
                                    <a:pt x="854" y="114"/>
                                  </a:lnTo>
                                  <a:lnTo>
                                    <a:pt x="848" y="114"/>
                                  </a:lnTo>
                                  <a:lnTo>
                                    <a:pt x="842" y="113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3" y="114"/>
                                  </a:lnTo>
                                  <a:lnTo>
                                    <a:pt x="827" y="114"/>
                                  </a:lnTo>
                                  <a:lnTo>
                                    <a:pt x="822" y="114"/>
                                  </a:lnTo>
                                  <a:lnTo>
                                    <a:pt x="816" y="116"/>
                                  </a:lnTo>
                                  <a:lnTo>
                                    <a:pt x="810" y="116"/>
                                  </a:lnTo>
                                  <a:lnTo>
                                    <a:pt x="806" y="117"/>
                                  </a:lnTo>
                                  <a:lnTo>
                                    <a:pt x="801" y="118"/>
                                  </a:lnTo>
                                  <a:lnTo>
                                    <a:pt x="797" y="120"/>
                                  </a:lnTo>
                                  <a:lnTo>
                                    <a:pt x="791" y="121"/>
                                  </a:lnTo>
                                  <a:lnTo>
                                    <a:pt x="787" y="123"/>
                                  </a:lnTo>
                                  <a:lnTo>
                                    <a:pt x="783" y="125"/>
                                  </a:lnTo>
                                  <a:lnTo>
                                    <a:pt x="779" y="127"/>
                                  </a:lnTo>
                                  <a:lnTo>
                                    <a:pt x="774" y="128"/>
                                  </a:lnTo>
                                  <a:lnTo>
                                    <a:pt x="770" y="131"/>
                                  </a:lnTo>
                                  <a:lnTo>
                                    <a:pt x="767" y="132"/>
                                  </a:lnTo>
                                  <a:lnTo>
                                    <a:pt x="763" y="135"/>
                                  </a:lnTo>
                                  <a:lnTo>
                                    <a:pt x="738" y="153"/>
                                  </a:lnTo>
                                  <a:lnTo>
                                    <a:pt x="733" y="123"/>
                                  </a:lnTo>
                                  <a:lnTo>
                                    <a:pt x="731" y="120"/>
                                  </a:lnTo>
                                  <a:lnTo>
                                    <a:pt x="731" y="118"/>
                                  </a:lnTo>
                                  <a:lnTo>
                                    <a:pt x="731" y="117"/>
                                  </a:lnTo>
                                  <a:lnTo>
                                    <a:pt x="730" y="114"/>
                                  </a:lnTo>
                                  <a:lnTo>
                                    <a:pt x="730" y="113"/>
                                  </a:lnTo>
                                  <a:lnTo>
                                    <a:pt x="730" y="110"/>
                                  </a:lnTo>
                                  <a:lnTo>
                                    <a:pt x="728" y="109"/>
                                  </a:lnTo>
                                  <a:lnTo>
                                    <a:pt x="728" y="107"/>
                                  </a:lnTo>
                                  <a:lnTo>
                                    <a:pt x="727" y="105"/>
                                  </a:lnTo>
                                  <a:lnTo>
                                    <a:pt x="727" y="103"/>
                                  </a:lnTo>
                                  <a:lnTo>
                                    <a:pt x="726" y="102"/>
                                  </a:lnTo>
                                  <a:lnTo>
                                    <a:pt x="726" y="99"/>
                                  </a:lnTo>
                                  <a:lnTo>
                                    <a:pt x="724" y="98"/>
                                  </a:lnTo>
                                  <a:lnTo>
                                    <a:pt x="723" y="97"/>
                                  </a:lnTo>
                                  <a:lnTo>
                                    <a:pt x="723" y="95"/>
                                  </a:lnTo>
                                  <a:lnTo>
                                    <a:pt x="721" y="94"/>
                                  </a:lnTo>
                                  <a:lnTo>
                                    <a:pt x="720" y="92"/>
                                  </a:lnTo>
                                  <a:lnTo>
                                    <a:pt x="719" y="90"/>
                                  </a:lnTo>
                                  <a:lnTo>
                                    <a:pt x="719" y="88"/>
                                  </a:lnTo>
                                  <a:lnTo>
                                    <a:pt x="717" y="87"/>
                                  </a:lnTo>
                                  <a:lnTo>
                                    <a:pt x="716" y="86"/>
                                  </a:lnTo>
                                  <a:lnTo>
                                    <a:pt x="715" y="84"/>
                                  </a:lnTo>
                                  <a:lnTo>
                                    <a:pt x="713" y="84"/>
                                  </a:lnTo>
                                  <a:lnTo>
                                    <a:pt x="712" y="83"/>
                                  </a:lnTo>
                                  <a:lnTo>
                                    <a:pt x="710" y="82"/>
                                  </a:lnTo>
                                  <a:lnTo>
                                    <a:pt x="709" y="80"/>
                                  </a:lnTo>
                                  <a:lnTo>
                                    <a:pt x="708" y="80"/>
                                  </a:lnTo>
                                  <a:lnTo>
                                    <a:pt x="706" y="79"/>
                                  </a:lnTo>
                                  <a:lnTo>
                                    <a:pt x="705" y="77"/>
                                  </a:lnTo>
                                  <a:lnTo>
                                    <a:pt x="703" y="77"/>
                                  </a:lnTo>
                                  <a:lnTo>
                                    <a:pt x="702" y="76"/>
                                  </a:lnTo>
                                  <a:lnTo>
                                    <a:pt x="699" y="76"/>
                                  </a:lnTo>
                                  <a:lnTo>
                                    <a:pt x="696" y="75"/>
                                  </a:lnTo>
                                  <a:lnTo>
                                    <a:pt x="694" y="75"/>
                                  </a:lnTo>
                                  <a:lnTo>
                                    <a:pt x="691" y="73"/>
                                  </a:lnTo>
                                  <a:lnTo>
                                    <a:pt x="688" y="73"/>
                                  </a:lnTo>
                                  <a:lnTo>
                                    <a:pt x="684" y="73"/>
                                  </a:lnTo>
                                  <a:lnTo>
                                    <a:pt x="681" y="73"/>
                                  </a:lnTo>
                                  <a:lnTo>
                                    <a:pt x="678" y="73"/>
                                  </a:lnTo>
                                  <a:lnTo>
                                    <a:pt x="676" y="73"/>
                                  </a:lnTo>
                                  <a:lnTo>
                                    <a:pt x="671" y="73"/>
                                  </a:lnTo>
                                  <a:lnTo>
                                    <a:pt x="669" y="73"/>
                                  </a:lnTo>
                                  <a:lnTo>
                                    <a:pt x="666" y="75"/>
                                  </a:lnTo>
                                  <a:lnTo>
                                    <a:pt x="663" y="75"/>
                                  </a:lnTo>
                                  <a:lnTo>
                                    <a:pt x="660" y="76"/>
                                  </a:lnTo>
                                  <a:lnTo>
                                    <a:pt x="656" y="77"/>
                                  </a:lnTo>
                                  <a:lnTo>
                                    <a:pt x="653" y="79"/>
                                  </a:lnTo>
                                  <a:lnTo>
                                    <a:pt x="651" y="80"/>
                                  </a:lnTo>
                                  <a:lnTo>
                                    <a:pt x="648" y="82"/>
                                  </a:lnTo>
                                  <a:lnTo>
                                    <a:pt x="645" y="83"/>
                                  </a:lnTo>
                                  <a:lnTo>
                                    <a:pt x="642" y="84"/>
                                  </a:lnTo>
                                  <a:lnTo>
                                    <a:pt x="639" y="86"/>
                                  </a:lnTo>
                                  <a:lnTo>
                                    <a:pt x="637" y="88"/>
                                  </a:lnTo>
                                  <a:lnTo>
                                    <a:pt x="634" y="90"/>
                                  </a:lnTo>
                                  <a:lnTo>
                                    <a:pt x="631" y="92"/>
                                  </a:lnTo>
                                  <a:lnTo>
                                    <a:pt x="628" y="94"/>
                                  </a:lnTo>
                                  <a:lnTo>
                                    <a:pt x="627" y="97"/>
                                  </a:lnTo>
                                  <a:lnTo>
                                    <a:pt x="624" y="99"/>
                                  </a:lnTo>
                                  <a:lnTo>
                                    <a:pt x="621" y="101"/>
                                  </a:lnTo>
                                  <a:lnTo>
                                    <a:pt x="620" y="103"/>
                                  </a:lnTo>
                                  <a:lnTo>
                                    <a:pt x="617" y="106"/>
                                  </a:lnTo>
                                  <a:lnTo>
                                    <a:pt x="614" y="109"/>
                                  </a:lnTo>
                                  <a:lnTo>
                                    <a:pt x="613" y="113"/>
                                  </a:lnTo>
                                  <a:lnTo>
                                    <a:pt x="612" y="116"/>
                                  </a:lnTo>
                                  <a:lnTo>
                                    <a:pt x="612" y="112"/>
                                  </a:lnTo>
                                  <a:lnTo>
                                    <a:pt x="612" y="107"/>
                                  </a:lnTo>
                                  <a:lnTo>
                                    <a:pt x="612" y="103"/>
                                  </a:lnTo>
                                  <a:lnTo>
                                    <a:pt x="612" y="101"/>
                                  </a:lnTo>
                                  <a:lnTo>
                                    <a:pt x="612" y="97"/>
                                  </a:lnTo>
                                  <a:lnTo>
                                    <a:pt x="612" y="92"/>
                                  </a:lnTo>
                                  <a:lnTo>
                                    <a:pt x="612" y="90"/>
                                  </a:lnTo>
                                  <a:lnTo>
                                    <a:pt x="612" y="86"/>
                                  </a:lnTo>
                                  <a:lnTo>
                                    <a:pt x="610" y="83"/>
                                  </a:lnTo>
                                  <a:lnTo>
                                    <a:pt x="610" y="79"/>
                                  </a:lnTo>
                                  <a:lnTo>
                                    <a:pt x="609" y="76"/>
                                  </a:lnTo>
                                  <a:lnTo>
                                    <a:pt x="609" y="73"/>
                                  </a:lnTo>
                                  <a:lnTo>
                                    <a:pt x="607" y="69"/>
                                  </a:lnTo>
                                  <a:lnTo>
                                    <a:pt x="606" y="67"/>
                                  </a:lnTo>
                                  <a:lnTo>
                                    <a:pt x="605" y="64"/>
                                  </a:lnTo>
                                  <a:lnTo>
                                    <a:pt x="605" y="61"/>
                                  </a:lnTo>
                                  <a:lnTo>
                                    <a:pt x="603" y="58"/>
                                  </a:lnTo>
                                  <a:lnTo>
                                    <a:pt x="602" y="56"/>
                                  </a:lnTo>
                                  <a:lnTo>
                                    <a:pt x="601" y="53"/>
                                  </a:lnTo>
                                  <a:lnTo>
                                    <a:pt x="598" y="50"/>
                                  </a:lnTo>
                                  <a:lnTo>
                                    <a:pt x="596" y="47"/>
                                  </a:lnTo>
                                  <a:lnTo>
                                    <a:pt x="595" y="45"/>
                                  </a:lnTo>
                                  <a:lnTo>
                                    <a:pt x="594" y="42"/>
                                  </a:lnTo>
                                  <a:lnTo>
                                    <a:pt x="592" y="41"/>
                                  </a:lnTo>
                                  <a:lnTo>
                                    <a:pt x="589" y="38"/>
                                  </a:lnTo>
                                  <a:lnTo>
                                    <a:pt x="588" y="36"/>
                                  </a:lnTo>
                                  <a:lnTo>
                                    <a:pt x="585" y="34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581" y="30"/>
                                  </a:lnTo>
                                  <a:lnTo>
                                    <a:pt x="580" y="28"/>
                                  </a:lnTo>
                                  <a:lnTo>
                                    <a:pt x="577" y="27"/>
                                  </a:lnTo>
                                  <a:lnTo>
                                    <a:pt x="575" y="26"/>
                                  </a:lnTo>
                                  <a:lnTo>
                                    <a:pt x="570" y="21"/>
                                  </a:lnTo>
                                  <a:lnTo>
                                    <a:pt x="566" y="19"/>
                                  </a:lnTo>
                                  <a:lnTo>
                                    <a:pt x="560" y="16"/>
                                  </a:lnTo>
                                  <a:lnTo>
                                    <a:pt x="555" y="13"/>
                                  </a:lnTo>
                                  <a:lnTo>
                                    <a:pt x="548" y="12"/>
                                  </a:lnTo>
                                  <a:lnTo>
                                    <a:pt x="542" y="9"/>
                                  </a:lnTo>
                                  <a:lnTo>
                                    <a:pt x="537" y="8"/>
                                  </a:lnTo>
                                  <a:lnTo>
                                    <a:pt x="530" y="5"/>
                                  </a:lnTo>
                                  <a:lnTo>
                                    <a:pt x="523" y="4"/>
                                  </a:lnTo>
                                  <a:lnTo>
                                    <a:pt x="516" y="2"/>
                                  </a:lnTo>
                                  <a:lnTo>
                                    <a:pt x="509" y="1"/>
                                  </a:lnTo>
                                  <a:lnTo>
                                    <a:pt x="502" y="1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488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473" y="0"/>
                                  </a:lnTo>
                                  <a:lnTo>
                                    <a:pt x="466" y="0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43" y="1"/>
                                  </a:lnTo>
                                  <a:lnTo>
                                    <a:pt x="435" y="1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20" y="4"/>
                                  </a:lnTo>
                                  <a:lnTo>
                                    <a:pt x="413" y="5"/>
                                  </a:lnTo>
                                  <a:lnTo>
                                    <a:pt x="406" y="8"/>
                                  </a:lnTo>
                                  <a:lnTo>
                                    <a:pt x="399" y="9"/>
                                  </a:lnTo>
                                  <a:lnTo>
                                    <a:pt x="391" y="12"/>
                                  </a:lnTo>
                                  <a:lnTo>
                                    <a:pt x="384" y="13"/>
                                  </a:lnTo>
                                  <a:lnTo>
                                    <a:pt x="378" y="16"/>
                                  </a:lnTo>
                                  <a:lnTo>
                                    <a:pt x="371" y="19"/>
                                  </a:lnTo>
                                  <a:lnTo>
                                    <a:pt x="364" y="21"/>
                                  </a:lnTo>
                                  <a:lnTo>
                                    <a:pt x="357" y="26"/>
                                  </a:lnTo>
                                  <a:lnTo>
                                    <a:pt x="357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40120"/>
                              <a:ext cx="41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8">
                                  <a:moveTo>
                                    <a:pt x="0" y="67"/>
                                  </a:moveTo>
                                  <a:lnTo>
                                    <a:pt x="1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47" y="81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aa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pt;height:27pt" coordorigin="0,0" coordsize="2700,540">
                <v:shape id="shape_0" fillcolor="#99cc00" stroked="f" o:allowincell="f" style="position:absolute;left:540;top: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9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돋움;Dotum" w:hAnsi="돋움;Dotum" w:eastAsia="돋움;Dotum" w:cs="돋움;Dotum"/>
                            <w:color w:val="FFFFFF"/>
                            <w:lang w:val="en-US" w:eastAsia="ko-KR" w:bidi="ar-SA"/>
                          </w:rPr>
                          <w:t>기타 특이사항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group id="shape_0" style="position:absolute;left:0;top:0;width:883;height:527">
                  <v:shape id="shape_0" coordsize="1089,650" path="m170,242l168,234l168,227l170,220l170,213l171,207l172,201l175,196l177,190l179,186l182,182l186,178l189,174l193,171l196,167l200,164l206,163l210,160l214,159l218,157l224,156l228,156l234,156l239,155l243,156l249,156l254,157l259,159l264,160l270,162l274,164l279,166l284,168l285,149l288,131l293,115l300,99l309,85l318,71l330,59l343,48l356,39l371,30l387,22l403,15l420,11l438,6l455,3l473,2l489,0l508,2l524,3l541,4l556,9l571,14l585,19l598,26l610,35l620,43l630,54l637,65l642,77l645,89l647,104l645,119l648,115l651,112l654,110l658,107l662,104l666,101l670,99l674,97l679,96l684,93l688,92l694,92l698,91l704,91l708,91l713,91l719,91l723,92l729,93l733,95l738,97l742,99l747,101l751,106l755,110l758,114l762,118l765,123l768,129l769,134l772,141l773,148l777,145l781,142l787,140l791,137l797,136l802,133l806,131l812,129l818,127l825,126l830,125l836,123l843,123l848,122l854,122l861,122l866,122l873,122l879,123l886,123l891,125l898,126l904,127l911,130l916,131l923,134l929,137l934,141l940,144l946,148l951,152l957,156l959,160l964,163l966,167l969,170l972,174l975,178l977,182l979,186l982,190l983,196l986,200l987,204l989,209l990,215l990,219l991,224l991,230l991,235l991,241l991,246l991,252l991,257l990,263l989,269l989,275l987,280l984,287l983,293l980,299l979,305l976,312l972,319l977,319l982,317l987,317l991,317l996,319l1000,319l1004,319l1009,320l1014,320l1018,321l1022,323l1026,324l1029,325l1033,327l1037,329l1041,331l1044,334l1048,335l1051,338l1054,340l1058,343l1061,346l1064,350l1066,353l1069,357l1071,361l1073,364l1076,368l1078,372l1080,377l1082,381l1083,385l1085,392l1086,399l1087,406l1089,411l1089,418l1089,424l1087,429l1087,435l1086,440l1085,444l1082,450l1080,454l1078,458l1075,462l1072,466l1069,470l1065,473l1062,477l1058,480l1054,482l1050,485l1047,487l1043,488l1037,491l1033,492l1029,492l1025,493l1021,493l1016,493l1011,493l1007,493l1003,492l1003,499l1003,506l1001,512l1000,519l997,526l994,533l991,538l987,545l983,551l977,556l972,562l966,567l961,573l954,578l948,583l941,588l934,593l926,597l919,601l912,605l904,608l897,612l888,615l882,619l873,622l866,624l859,626l852,629l845,630l838,631l833,633l826,634l819,635l812,635l805,637l798,637l790,637l783,637l776,635l769,635l761,634l754,634l747,633l740,631l733,630l726,627l719,626l712,623l705,622l698,619l691,616l684,614l677,611l670,608l665,604l658,601l651,597l645,594l638,590l633,586l626,582l620,578l615,574l609,570l608,575l606,579l605,583l603,588l601,592l598,594l595,598l592,603l588,605l584,608l581,612l577,615l573,618l569,620l565,622l559,624l555,627l551,629l546,631l542,633l538,634l535,635l531,637l527,638l524,639l521,641l519,641l516,642l512,644l510,644l503,645l496,646l491,648l484,648l477,649l471,649l464,649l459,650l452,650l445,649l439,649l432,649l427,648l421,646l414,645l409,644l403,642l396,639l391,638l385,635l380,633l374,629l370,626l364,622l359,618l355,614l350,609l345,605l341,600l336,594l332,589l328,582l327,579l325,578l325,575l324,573l323,571l323,570l321,567l320,566l320,566l318,564l318,564l317,564l317,563l316,563l316,563l314,562l313,562l313,562l311,562l310,560l309,560l307,560l306,560l303,560l302,560l299,560l298,560l295,560l291,560l286,560l282,562l278,562l274,563l270,563l266,564l260,564l256,566l252,566l247,567l243,567l239,567l235,568l228,568l221,568l213,568l206,568l199,568l192,568l185,567l177,566l170,566l163,564l156,563l147,562l140,560l133,558l127,556l120,553l113,551l106,548l100,545l93,541l86,538l81,534l74,530l68,526l63,522l57,518l51,512l46,507l42,502l36,496l32,491l28,484l25,481l24,478l22,476l21,473l19,470l17,466l15,463l14,461l12,458l12,454l11,451l10,448l8,446l7,441l7,439l6,436l6,432l4,429l4,425l3,422l3,420l1,416l1,413l1,409l1,406l1,403l0,399l0,396l0,392l0,390l0,385l1,383l1,379l1,373l1,369l3,365l3,361l4,357l4,353l6,347l7,343l7,339l8,335l10,331l11,327l12,323l14,319l15,314l17,312l18,308l21,304l22,299l24,295l26,293l29,289l31,284l33,282l36,278l39,275l42,272l44,268l47,265l50,263l53,260l56,258l57,257l58,256l60,254l64,252l67,249l71,248l75,245l78,242l82,241l86,239l90,237l95,235l99,234l103,233l106,231l110,231l114,230l117,230l120,228l122,228l127,228l131,228l135,228l138,228l140,228l142,228l145,228l147,228l149,230l152,230l154,230l156,231l157,231l160,233l161,233l163,234l164,234l165,235l167,237l168,238l168,239l170,241l170,242l170,242xe" fillcolor="#56aacb" stroked="f" o:allowincell="f" style="position:absolute;left:0;top:0;width:882;height:526;mso-wrap-style:none;v-text-anchor:middle;mso-position-horizontal-relative:char">
                    <v:fill o:detectmouseclick="t" type="solid" color2="#a95534"/>
                    <v:stroke color="#3465a4" joinstyle="round" endcap="flat"/>
                    <w10:wrap type="none"/>
                  </v:shape>
                  <v:shape id="shape_0" coordsize="1047,573" path="m357,26l354,27l352,28l347,31l345,32l341,35l338,36l335,39l331,42l328,45l325,47l322,50l318,53l315,56l313,58l310,62l307,65l304,69l302,72l300,76l297,80l295,84l293,88l292,92l289,97l288,102l286,106l285,112l285,116l283,121l283,127l283,132l283,138l283,172l253,155l252,154l249,153l247,153l245,151l243,150l240,150l238,148l236,148l233,147l232,147l229,147l228,146l225,146l224,146l221,146l218,146l217,146l214,146l213,146l210,146l208,146l206,146l204,146l203,147l200,147l199,147l197,148l195,148l193,150l192,150l190,151l189,153l186,154l185,155l183,157l182,158l181,159l179,161l178,162l176,163l175,165l175,166l174,168l174,170l172,172l172,173l171,176l171,177l169,179l169,181l169,183l169,184l168,187l168,188l168,189l168,192l168,194l168,195l168,198l168,199l168,203l168,206l172,222l172,222l171,222l171,222l169,222l169,222l168,222l167,222l165,222l163,222l160,222l156,221l151,221l144,219l137,218l133,217l132,217l132,217l131,217l131,215l129,215l128,215l125,215l124,215l121,214l118,214l115,214l114,214l111,214l108,214l106,214l103,214l101,215l99,215l97,215l93,215l90,217l86,218l83,219l79,219l76,221l72,222l69,224l67,226l62,228l60,229l57,230l54,233l51,234l49,237l46,239l43,241l39,244l36,247l33,251l32,254l29,256l26,259l25,263l22,266l21,269l18,273l17,275l15,280l14,282l12,286l11,289l10,293l8,296l7,300l7,303l5,307l4,310l4,314l3,316l3,319l1,323l1,326l1,330l1,333l0,336l0,338l0,341l0,344l0,348l0,351l0,353l0,356l0,359l0,361l0,364l1,367l1,370l1,372l1,375l3,378l3,381l4,383l4,386l5,389l5,392l7,394l8,396l8,398l10,401l11,404l12,407l14,409l14,411l15,413l17,416l18,419l19,420l21,423l23,426l26,430l30,434l33,438l37,442l42,446l46,450l51,454l55,458l61,461l65,465l71,468l76,471l82,473l87,476l93,479l100,482l106,483l112,486l118,487l125,488l132,491l139,493l146,493l153,494l160,495l167,495l175,497l182,497l189,497l197,497l204,497l213,497l214,497l217,495l221,495l226,495l231,494l235,494l238,493l239,493l245,493l250,491l256,491l261,490l264,490l267,490l270,490l272,488l275,488l278,488l281,488l283,488l285,488l288,490l289,490l292,490l293,490l295,490l297,491l299,491l300,491l302,493l303,493l304,494l306,494l307,495l309,495l309,497l310,497l311,498l311,499l313,499l314,501l314,502l315,504l315,504l317,506l318,508l320,510l321,513l325,520l328,525l332,531l338,535l342,540l346,544l352,549l356,551l361,555l366,558l371,561l377,564l382,565l388,568l393,569l399,570l404,570l410,572l416,573l421,573l427,573l431,573l436,573l442,573l448,573l453,573l457,573l463,572l467,572l471,570l475,570l481,569l484,568l487,568l489,568l491,566l493,566l496,565l499,564l503,564l506,562l509,561l513,559l516,558l518,557l523,555l525,554l530,553l532,550l537,549l539,547l542,544l545,543l548,542l550,539l553,536l556,535l559,532l560,531l563,528l564,525l566,523l567,520l567,519l569,516l573,483l599,502l606,506l612,510l617,514l624,519l630,521l637,525l642,528l649,531l655,535l662,538l667,540l674,543l681,544l687,547l694,549l701,551l706,553l713,554l720,555l726,557l733,558l740,559l745,559l752,561l759,561l765,561l772,561l777,561l784,561l790,561l797,559l802,559l808,558l815,557l820,555l827,554l833,553l840,550l847,549l854,546l859,543l866,540l873,538l880,534l887,531l894,527l899,524l906,520l912,516l919,512l925,508l930,504l934,499l940,495l944,490l948,486l951,482l954,476l956,472l959,467l961,461l962,457l962,452l962,446l958,419l986,424l987,426l988,426l990,426l993,426l994,426l995,426l997,426l998,426l1001,426l1002,426l1004,426l1005,424l1007,424l1008,424l1011,424l1012,423l1013,423l1015,422l1016,422l1018,420l1019,420l1020,419l1023,419l1025,417l1026,416l1027,416l1029,415l1029,413l1030,412l1032,411l1033,409l1034,409l1036,408l1037,407l1039,404l1039,402l1040,401l1041,400l1041,398l1043,397l1043,396l1044,393l1044,392l1045,390l1045,387l1045,386l1047,385l1047,382l1047,381l1047,379l1047,377l1047,375l1047,372l1047,371l1047,368l1047,367l1047,364l1047,363l1045,360l1045,359l1045,356l1044,355l1044,352l1043,349l1041,345l1040,341l1037,337l1036,333l1033,329l1030,326l1027,323l1025,321l1022,318l1019,315l1016,312l1013,311l1009,308l1007,307l1002,305l1000,304l997,303l993,303l990,301l987,301l983,300l980,300l977,300l975,299l970,299l968,299l965,299l962,299l961,299l958,299l955,299l954,300l918,303l933,271l936,266l938,262l940,256l943,251l944,247l945,241l947,237l948,232l950,228l950,224l951,218l951,214l951,210l951,206l951,202l951,198l951,194l950,189l948,185l948,181l947,177l945,173l944,170l943,166l940,163l938,159l936,157l933,153l931,150l929,147l925,144l922,142l918,138l912,135l908,131l902,128l898,125l893,124l887,121l881,120l876,118l870,117l865,116l859,114l854,114l848,114l842,113l838,113l833,114l827,114l822,114l816,116l810,116l806,117l801,118l797,120l791,121l787,123l783,125l779,127l774,128l770,131l767,132l763,135l738,153l733,123l731,120l731,118l731,117l730,114l730,113l730,110l728,109l728,107l727,105l727,103l726,102l726,99l724,98l723,97l723,95l721,94l720,92l719,90l719,88l717,87l716,86l715,84l713,84l712,83l710,82l709,80l708,80l706,79l705,77l703,77l702,76l699,76l696,75l694,75l691,73l688,73l684,73l681,73l678,73l676,73l671,73l669,73l666,75l663,75l660,76l656,77l653,79l651,80l648,82l645,83l642,84l639,86l637,88l634,90l631,92l628,94l627,97l624,99l621,101l620,103l617,106l614,109l613,113l612,116l612,112l612,107l612,103l612,101l612,97l612,92l612,90l612,86l610,83l610,79l609,76l609,73l607,69l606,67l605,64l605,61l603,58l602,56l601,53l598,50l596,47l595,45l594,42l592,41l589,38l588,36l585,34l584,32l581,30l580,28l577,27l575,26l570,21l566,19l560,16l555,13l548,12l542,9l537,8l530,5l523,4l516,2l509,1l502,1l495,0l488,0l480,0l473,0l466,0l457,0l450,0l443,1l435,1l428,2l420,4l413,5l406,8l399,9l391,12l384,13l378,16l371,19l364,21l357,26l357,26xe" fillcolor="white" stroked="f" o:allowincell="f" style="position:absolute;left:17;top:31;width:848;height:4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88" path="m0,67l1,66l3,66l7,65l11,63l14,63l17,62l20,60l22,59l26,58l29,56l32,55l36,54l40,51l43,50l47,47l50,44l54,41l57,39l60,36l64,33l67,29l70,26l72,22l75,18l77,14l78,10l81,6l82,0l82,2l81,4l81,7l79,13l79,15l79,18l78,22l77,25l77,29l75,33l74,36l72,40l71,44l70,48l68,52l67,55l65,59l63,63l61,66l58,70l56,73l53,76l50,78l47,81l45,84l40,85l38,86l33,88l0,67l0,67xe" fillcolor="#56aacb" stroked="f" o:allowincell="f" style="position:absolute;left:225;top:378;width:65;height:70;mso-wrap-style:none;v-text-anchor:middle;mso-position-horizontal-relative:char">
                    <v:fill o:detectmouseclick="t" type="solid" color2="#a9553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7952" w:type="dxa"/>
        <w:jc w:val="left"/>
        <w:tblInd w:w="8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68"/>
        <w:gridCol w:w="3197"/>
        <w:gridCol w:w="2387"/>
      </w:tblGrid>
      <w:tr>
        <w:trPr>
          <w:trHeight w:val="420" w:hRule="atLeast"/>
        </w:trPr>
        <w:tc>
          <w:tcPr>
            <w:tcW w:w="2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2003.02 ~ 2003.12</w:t>
            </w:r>
          </w:p>
        </w:tc>
        <w:tc>
          <w:tcPr>
            <w:tcW w:w="31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캐나다 어학연수</w:t>
            </w:r>
          </w:p>
        </w:tc>
        <w:tc>
          <w:tcPr>
            <w:tcW w:w="2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2005.03.05</w:t>
            </w:r>
            <w:r>
              <w:rPr>
                <w:rFonts w:eastAsia="돋움;Dotum" w:cs="돋움;Dotum" w:ascii="돋움;Dotum" w:hAnsi="돋움;Dotum"/>
                <w:color w:val="FFFFFF"/>
                <w:szCs w:val="20"/>
              </w:rPr>
              <w:t>aaaa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    </w:t>
            </w:r>
          </w:p>
        </w:tc>
        <w:tc>
          <w:tcPr>
            <w:tcW w:w="31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 xml:space="preserve">토익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854 </w:t>
            </w:r>
            <w:r>
              <w:rPr>
                <w:rFonts w:ascii="돋움;Dotum" w:hAnsi="돋움;Dotum" w:cs="돋움;Dotum" w:eastAsia="돋움;Dotum"/>
                <w:color w:val="000000"/>
                <w:szCs w:val="20"/>
              </w:rPr>
              <w:t>점</w:t>
            </w:r>
          </w:p>
        </w:tc>
        <w:tc>
          <w:tcPr>
            <w:tcW w:w="2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ETS</w:t>
            </w:r>
          </w:p>
        </w:tc>
      </w:tr>
    </w:tbl>
    <w:p>
      <w:pPr>
        <w:pStyle w:val="Normal"/>
        <w:jc w:val="center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jc w:val="center"/>
        <w:rPr>
          <w:rFonts w:ascii="돋움;Dotum" w:hAnsi="돋움;Dotum" w:eastAsia="돋움;Dotum" w:cs="돋움;Dotum"/>
          <w:szCs w:val="20"/>
          <w:lang w:val="en-US" w:eastAsia="en-US"/>
        </w:rPr>
      </w:pPr>
      <w:r>
        <w:rPr>
          <w:rFonts w:eastAsia="돋움;Dotum" w:cs="돋움;Dotum" w:ascii="돋움;Dotum" w:hAnsi="돋움;Dotum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865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4.95pt,15.8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jc w:val="center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위의 모든 기재내용이 사실과 다름없음을 본인의 성명 기재로써 확인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jc w:val="center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00 </w:t>
      </w:r>
      <w:r>
        <w:rPr>
          <w:rFonts w:ascii="돋움;Dotum" w:hAnsi="돋움;Dotum" w:cs="돋움;Dotum" w:eastAsia="돋움;Dotum"/>
          <w:szCs w:val="20"/>
        </w:rPr>
        <w:t>년   월   일   지원자</w:t>
      </w:r>
      <w:r>
        <w:rPr>
          <w:rFonts w:eastAsia="돋움;Dotum" w:cs="돋움;Dotum" w:ascii="돋움;Dotum" w:hAnsi="돋움;Dotum"/>
          <w:szCs w:val="20"/>
        </w:rPr>
        <w:t>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4:12:00Z</dcterms:created>
  <dc:creator>캠퍼스몬</dc:creator>
  <dc:description/>
  <cp:keywords/>
  <dc:language>en-US</dc:language>
  <cp:lastModifiedBy>kimweon</cp:lastModifiedBy>
  <dcterms:modified xsi:type="dcterms:W3CDTF">2007-04-12T01:53:00Z</dcterms:modified>
  <cp:revision>10</cp:revision>
  <dc:subject/>
  <dc:title> </dc:title>
</cp:coreProperties>
</file>